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Тема 4.  Фотографія робочого часу</w:t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4.1.  Індивідуальна фотографія робочого часу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4.2   Фотографія виробничого процесу</w:t>
      </w:r>
    </w:p>
    <w:p>
      <w:pPr>
        <w:pStyle w:val="Normal"/>
        <w:widowControl w:val="false"/>
        <w:autoSpaceDE w:val="false"/>
        <w:spacing w:lineRule="auto" w:line="235"/>
        <w:ind w:left="700" w:hanging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35"/>
        <w:ind w:left="700" w:hanging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Методику проведення фотографії робочого часу розглянемо на прикладі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z w:val="28"/>
          <w:szCs w:val="28"/>
        </w:rPr>
        <w:t>індивідуальної фотографії робочого дня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7"/>
        <w:ind w:left="700" w:hanging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 xml:space="preserve">На  першому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z w:val="28"/>
          <w:szCs w:val="28"/>
        </w:rPr>
        <w:t>підготовчому  етапі</w:t>
      </w: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визначається</w:t>
      </w: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мета  фотографії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(виявлення втрат робочого часу, розробка нормативів тощо) і вибирається відповідно до поставленої мети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об’єкт спостереження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5"/>
        <w:ind w:firstLine="708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Після визначення мети й об’єкта спостереження варто уважно ознайомитися з умовами роботи на робочих місцях, вибрати місце, з якого зручно спостерігати за робітником, не заважаючи йому (перебувати поза полем зору робітника), і проінформувати його про мету фотографії.</w:t>
      </w:r>
    </w:p>
    <w:p>
      <w:pPr>
        <w:pStyle w:val="Normal"/>
        <w:widowControl w:val="false"/>
        <w:autoSpaceDE w:val="false"/>
        <w:spacing w:lineRule="exact" w:line="69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8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На лицьовій стороні спостережного листа (фотокарти) (див. додаток А) у період підготовки до проведення фотографії записуються докладна інформація про робітника, устаткування, виконувану роботу, про організацію й обслуговування робочого місця й ін.</w:t>
      </w:r>
    </w:p>
    <w:p>
      <w:pPr>
        <w:pStyle w:val="Normal"/>
        <w:widowControl w:val="false"/>
        <w:autoSpaceDE w:val="false"/>
        <w:spacing w:lineRule="exact" w:line="65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08"/>
        <w:jc w:val="both"/>
        <w:rPr/>
      </w:pP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 xml:space="preserve">Другий етап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Проведення спостереження полягає в послідовному і</w:t>
      </w: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докладному записі в спостережному листі всього, що відбувається на робочому місці. У порядку послідовності виконання робітником, обладнанням усіх без винятку трудових операцій занотовують їх дії, записують поточний час закінчення їх виконання.</w:t>
      </w:r>
    </w:p>
    <w:p>
      <w:pPr>
        <w:pStyle w:val="Normal"/>
        <w:widowControl w:val="false"/>
        <w:autoSpaceDE w:val="false"/>
        <w:spacing w:lineRule="exact" w:line="68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5"/>
        <w:ind w:firstLine="708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Фотографування проводиться з моменту початку роботи, тому спостерігач повинний заздалегідь, за 10-15 хвилин до початку роботи, прийти на робоче місце. Запис здійснюється текстом, чи індексом графічно в масштабі часу (табл. 1 додатка А).</w:t>
      </w:r>
    </w:p>
    <w:p>
      <w:pPr>
        <w:pStyle w:val="Normal"/>
        <w:widowControl w:val="false"/>
        <w:autoSpaceDE w:val="false"/>
        <w:spacing w:lineRule="exact" w:line="69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/>
        <w:ind w:firstLine="708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У графі «Поточний час» записується час закінчення категорій витрат часу, що спостерігаються.</w:t>
      </w:r>
    </w:p>
    <w:p>
      <w:pPr>
        <w:pStyle w:val="Normal"/>
        <w:widowControl w:val="false"/>
        <w:autoSpaceDE w:val="false"/>
        <w:spacing w:lineRule="auto" w:line="237"/>
        <w:ind w:left="700" w:hanging="0"/>
        <w:rPr/>
      </w:pP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>Третій етап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Аналітичне оброблення одержаних даних.</w:t>
      </w:r>
    </w:p>
    <w:p>
      <w:pPr>
        <w:pStyle w:val="Normal"/>
        <w:widowControl w:val="false"/>
        <w:autoSpaceDE w:val="false"/>
        <w:spacing w:lineRule="exact" w:line="67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3.1. Визначають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z w:val="28"/>
          <w:szCs w:val="28"/>
        </w:rPr>
        <w:t>тривалість категорій витрат часу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як різницю між поточним часом виконання операції та поточним часом виконання попередньої операції.</w:t>
      </w:r>
    </w:p>
    <w:p>
      <w:pPr>
        <w:pStyle w:val="Normal"/>
        <w:widowControl w:val="false"/>
        <w:autoSpaceDE w:val="false"/>
        <w:spacing w:lineRule="exact" w:line="275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182"/>
        <w:ind w:left="700" w:right="3580" w:hanging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bookmarkStart w:id="0" w:name="page73"/>
      <w:bookmarkEnd w:id="0"/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Наприклад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: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1. Початок спостережень − 9. </w:t>
      </w:r>
    </w:p>
    <w:p>
      <w:pPr>
        <w:pStyle w:val="Normal"/>
        <w:widowControl w:val="false"/>
        <w:overflowPunct w:val="false"/>
        <w:autoSpaceDE w:val="false"/>
        <w:spacing w:lineRule="auto" w:line="182"/>
        <w:ind w:left="700" w:right="3580" w:hanging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2. Підготовка робочого місця до роботи −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9</w:t>
      </w:r>
    </w:p>
    <w:p>
      <w:pPr>
        <w:pStyle w:val="Normal"/>
        <w:widowControl w:val="false"/>
        <w:autoSpaceDE w:val="false"/>
        <w:spacing w:lineRule="auto" w:line="211"/>
        <w:ind w:left="700" w:hanging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Тривалість 2 категорії витрат часу: 9 − 9 = 0.</w:t>
      </w:r>
    </w:p>
    <w:p>
      <w:pPr>
        <w:pStyle w:val="Normal"/>
        <w:widowControl w:val="false"/>
        <w:autoSpaceDE w:val="false"/>
        <w:spacing w:lineRule="exact" w:line="43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08" w:leader="none"/>
        </w:tabs>
        <w:overflowPunct w:val="false"/>
        <w:autoSpaceDE w:val="false"/>
        <w:spacing w:lineRule="auto" w:line="192"/>
        <w:ind w:left="1420" w:hanging="719"/>
        <w:jc w:val="both"/>
        <w:rPr/>
      </w:pP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 xml:space="preserve">Індексують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категорії витрат робочого часу згідно з прийнятою</w:t>
      </w: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класифікацією, тобто позначають відповідним індексом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пз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,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ор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,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1420" w:hanging="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др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 , Т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ом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 , Т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рпвоп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 , Т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рпт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, Т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вн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 , Т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вза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00" w:leader="none"/>
        </w:tabs>
        <w:overflowPunct w:val="false"/>
        <w:autoSpaceDE w:val="false"/>
        <w:spacing w:lineRule="auto" w:line="223"/>
        <w:ind w:left="1400" w:hanging="699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>Зводять  результати  спостережень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підсумовуючи  однойменні</w:t>
      </w: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69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категорії витрат робочого часу, записують у зведену таблицю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3.4. </w:t>
      </w: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>Розраховують аналітичні показники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, що відповідають меті і завданням ІФРД: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firstLine="852"/>
        <w:jc w:val="both"/>
        <w:rPr/>
      </w:pPr>
      <w:r>
        <w:rPr>
          <w:rFonts w:cs="Times New Roman" w:ascii="Times New Roman" w:hAnsi="Times New Roman"/>
          <w:bCs/>
          <w:i/>
          <w:iCs/>
          <w:caps w:val="false"/>
          <w:smallCaps w:val="false"/>
          <w:sz w:val="28"/>
          <w:szCs w:val="28"/>
        </w:rPr>
        <w:t>3.4.1.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Питому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 xml:space="preserve"> вагу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перативного часу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в тривалості зміни,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яка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характеризується коефіцієнтом </w:t>
      </w: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>К1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89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firstLine="708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3.4.2.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Питому вагу витрат робочого часу з причин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, що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залежать від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робітника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і характеризується коефіцієнтом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>К2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04"/>
        <w:ind w:left="1000" w:right="2520" w:hanging="278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04"/>
        <w:ind w:left="1000" w:right="2520" w:hanging="278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04"/>
        <w:ind w:left="1000" w:right="2520" w:hanging="278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04"/>
        <w:ind w:left="1000" w:right="2520" w:hanging="278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04"/>
        <w:ind w:left="1000" w:right="2520" w:hanging="278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04"/>
        <w:ind w:left="1000" w:right="2520" w:hanging="278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де </w:t>
      </w: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>Трпвопф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− час фактичних регламентованих перерв; </w:t>
      </w: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 xml:space="preserve">Трпвопн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−</w:t>
      </w: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час регламентованих перерв за нормою.</w:t>
      </w:r>
    </w:p>
    <w:p>
      <w:pPr>
        <w:pStyle w:val="Normal"/>
        <w:widowControl w:val="false"/>
        <w:autoSpaceDE w:val="false"/>
        <w:spacing w:lineRule="exact" w:line="49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194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3.4.3.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Питому вагу втрат робочого часу з причин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незалежних від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робітника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що характеризується коефіцієнтом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>К3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194"/>
        <w:ind w:firstLine="708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194"/>
        <w:ind w:firstLine="708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194"/>
        <w:ind w:firstLine="708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194"/>
        <w:ind w:firstLine="708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194"/>
        <w:ind w:firstLine="708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194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3.4.4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.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Проектований раціональний робочий час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z w:val="28"/>
          <w:szCs w:val="28"/>
        </w:rPr>
        <w:t>Трац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, за який можна виробити продукції на стільки більше від фактичного виробітку </w:t>
      </w: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>Аф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, на скільки дозволяють виявлені резерви зростання продуктивності праці:</w:t>
      </w:r>
    </w:p>
    <w:p>
      <w:pPr>
        <w:pStyle w:val="Normal"/>
        <w:widowControl w:val="false"/>
        <w:autoSpaceDE w:val="false"/>
        <w:spacing w:lineRule="auto" w:line="184"/>
        <w:ind w:left="1380" w:hanging="0"/>
        <w:rPr>
          <w:rFonts w:ascii="Times New Roman" w:hAnsi="Times New Roman" w:cs="Times New Roman"/>
          <w:i/>
          <w:i/>
          <w:i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exact" w:line="44"/>
        <w:rPr>
          <w:rFonts w:ascii="Times New Roman" w:hAnsi="Times New Roman" w:cs="Times New Roman"/>
          <w:i/>
          <w:i/>
          <w:i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6"/>
        <w:ind w:firstLine="708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6"/>
        <w:ind w:firstLine="708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6"/>
        <w:ind w:firstLine="708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3.4.5.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Можливе зростання продуктивності праці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у разі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усунення втрат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робочого часу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з причин:</w:t>
      </w:r>
    </w:p>
    <w:p>
      <w:pPr>
        <w:pStyle w:val="Normal"/>
        <w:widowControl w:val="false"/>
        <w:autoSpaceDE w:val="false"/>
        <w:spacing w:lineRule="auto" w:line="206"/>
        <w:ind w:left="700" w:hanging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z w:val="28"/>
          <w:szCs w:val="28"/>
        </w:rPr>
        <w:t>Залежних від робітника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>ПП1</w:t>
      </w:r>
    </w:p>
    <w:p>
      <w:pPr>
        <w:pStyle w:val="Normal"/>
        <w:widowControl w:val="false"/>
        <w:autoSpaceDE w:val="false"/>
        <w:spacing w:lineRule="auto" w:line="220"/>
        <w:ind w:left="700" w:hanging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20"/>
        <w:ind w:left="700" w:hanging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20"/>
        <w:ind w:left="700" w:hanging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20"/>
        <w:ind w:left="700" w:hanging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20"/>
        <w:ind w:left="700" w:hanging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b/>
          <w:i/>
          <w:caps w:val="false"/>
          <w:smallCaps w:val="false"/>
          <w:sz w:val="28"/>
          <w:szCs w:val="28"/>
          <w:lang w:val="uk-UA"/>
        </w:rPr>
        <w:t>Незалежних від робітника</w:t>
      </w:r>
    </w:p>
    <w:p>
      <w:pPr>
        <w:pStyle w:val="Normal"/>
        <w:widowControl w:val="false"/>
        <w:autoSpaceDE w:val="false"/>
        <w:spacing w:lineRule="auto" w:line="220"/>
        <w:ind w:left="700" w:hanging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20"/>
        <w:ind w:left="700" w:hanging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20"/>
        <w:ind w:left="700" w:hanging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20"/>
        <w:ind w:left="700" w:hanging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20"/>
        <w:ind w:left="700" w:hanging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в) 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Загальне  зростання  продуктивності  праці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 на  робочому  місці  −</w:t>
      </w:r>
    </w:p>
    <w:p>
      <w:pPr>
        <w:pStyle w:val="Normal"/>
        <w:widowControl w:val="false"/>
        <w:autoSpaceDE w:val="false"/>
        <w:spacing w:lineRule="auto" w:line="220"/>
        <w:ind w:left="700" w:hanging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20"/>
        <w:ind w:left="700" w:hanging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20"/>
        <w:ind w:left="700" w:hanging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20"/>
        <w:ind w:left="700" w:hanging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20"/>
        <w:ind w:left="700" w:hanging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3.4.6. Коефіцієнт завантаження робітника протягом зміни – 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>К зав</w:t>
      </w:r>
    </w:p>
    <w:p>
      <w:pPr>
        <w:pStyle w:val="Normal"/>
        <w:widowControl w:val="false"/>
        <w:autoSpaceDE w:val="false"/>
        <w:spacing w:lineRule="auto" w:line="220"/>
        <w:ind w:left="700" w:hanging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20"/>
        <w:ind w:left="700" w:hanging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20"/>
        <w:ind w:left="700" w:hanging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20"/>
        <w:ind w:left="700" w:hanging="0"/>
        <w:rPr>
          <w:rFonts w:ascii="Times New Roman" w:hAnsi="Times New Roman" w:cs="Times New Roman"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3.4.7. частку ручної праці – 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>РП</w:t>
      </w:r>
    </w:p>
    <w:p>
      <w:pPr>
        <w:pStyle w:val="Normal"/>
        <w:widowControl w:val="false"/>
        <w:autoSpaceDE w:val="false"/>
        <w:spacing w:lineRule="auto" w:line="220"/>
        <w:ind w:left="700" w:hanging="0"/>
        <w:rPr>
          <w:rFonts w:ascii="Times New Roman" w:hAnsi="Times New Roman" w:cs="Times New Roman"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exact" w:line="4"/>
        <w:rPr>
          <w:rFonts w:ascii="Times New Roman" w:hAnsi="Times New Roman" w:cs="Times New Roman"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</w:r>
      <w:bookmarkStart w:id="1" w:name="page75"/>
      <w:bookmarkStart w:id="2" w:name="page75"/>
      <w:bookmarkEnd w:id="2"/>
    </w:p>
    <w:p>
      <w:pPr>
        <w:pStyle w:val="Normal"/>
        <w:widowControl w:val="false"/>
        <w:autoSpaceDE w:val="false"/>
        <w:ind w:left="80" w:hanging="0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80" w:hanging="0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80" w:hanging="0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80" w:hanging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4. Оформлення висновків.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 xml:space="preserve">  Проектування більш раціональних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трудових прийом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20" w:leader="none"/>
        </w:tabs>
        <w:overflowPunct w:val="false"/>
        <w:autoSpaceDE w:val="false"/>
        <w:spacing w:lineRule="auto" w:line="194"/>
        <w:ind w:left="2220" w:hanging="793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Розраховують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проектовану норму виробітку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>НВпр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exact" w:line="65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left="80" w:right="260" w:hanging="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left="80" w:right="260" w:hanging="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left="80" w:right="260" w:hanging="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left="80" w:right="260" w:hanging="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або</w:t>
      </w:r>
    </w:p>
    <w:p>
      <w:pPr>
        <w:pStyle w:val="Normal"/>
        <w:widowControl w:val="false"/>
        <w:overflowPunct w:val="false"/>
        <w:autoSpaceDE w:val="false"/>
        <w:spacing w:lineRule="auto" w:line="220"/>
        <w:ind w:left="80" w:right="260" w:hanging="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left="80" w:right="260" w:hanging="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left="80" w:right="260" w:hanging="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left="80" w:right="260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Проектовану норму виробітку порівнюють з фактичною, з продуктивністю провідної машини потокової лінії, обладнання на робочому місці, визначають відхилення, встановлюють його причини, розробляють заходи для їх усунення.</w:t>
      </w:r>
    </w:p>
    <w:p>
      <w:pPr>
        <w:pStyle w:val="Normal"/>
        <w:widowControl w:val="false"/>
        <w:autoSpaceDE w:val="false"/>
        <w:spacing w:lineRule="exact" w:line="7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left="80" w:right="260"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Визначення аналітичних показників розглянемо на прикладі індивідуальної фотографії робочого дня робітниці, що розфасовує готову продукцію в коробки (табл.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4.1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3120"/>
        <w:gridCol w:w="700"/>
        <w:gridCol w:w="720"/>
        <w:gridCol w:w="700"/>
        <w:gridCol w:w="700"/>
        <w:gridCol w:w="1000"/>
        <w:gridCol w:w="720"/>
        <w:gridCol w:w="1840"/>
      </w:tblGrid>
      <w:tr>
        <w:trPr>
          <w:trHeight w:val="322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60" w:hanging="0"/>
              <w:jc w:val="right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</w:rPr>
              <w:t xml:space="preserve">Таблиця 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lang w:val="uk-UA"/>
              </w:rPr>
              <w:t>4.1</w:t>
            </w:r>
          </w:p>
        </w:tc>
      </w:tr>
      <w:tr>
        <w:trPr>
          <w:trHeight w:val="328" w:hRule="atLeast"/>
        </w:trPr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8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</w:rPr>
              <w:t>Лист спостережень ІФРД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57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5"/>
              </w:rPr>
              <w:t>№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Назва витрат робочого часу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Поточний</w:t>
            </w:r>
          </w:p>
        </w:tc>
        <w:tc>
          <w:tcPr>
            <w:tcW w:w="1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/>
              <w:ind w:left="12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Тривалість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6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Факт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п/п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час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8"/>
              </w:rPr>
              <w:t>виробі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6"/>
              </w:rPr>
              <w:t>Ін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Примітка</w:t>
            </w:r>
          </w:p>
        </w:tc>
      </w:tr>
      <w:tr>
        <w:trPr>
          <w:trHeight w:val="26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го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хви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го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хви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ток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декс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8"/>
              </w:rPr>
              <w:t>дин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лина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дина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лин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8"/>
              </w:rPr>
              <w:t>коробок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1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w w:val="99"/>
              </w:rPr>
              <w:t>1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ind w:right="1421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w w:val="99"/>
              </w:rPr>
              <w:t>3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w w:val="99"/>
              </w:rPr>
              <w:t>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w w:val="99"/>
              </w:rPr>
              <w:t>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w w:val="79"/>
              </w:rPr>
              <w:t>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w w:val="99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w w:val="99"/>
              </w:rPr>
              <w:t>8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w w:val="99"/>
              </w:rPr>
              <w:t>9</w:t>
            </w:r>
          </w:p>
        </w:tc>
      </w:tr>
      <w:tr>
        <w:trPr>
          <w:trHeight w:val="2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5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ind w:left="6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Початок спостережень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11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5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ind w:left="6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Приносить  порожні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2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коробки на робоче місц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Тдр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6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7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3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ind w:left="6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Вкладає цукерки у коробк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5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5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Тор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10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7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4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ind w:left="6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Зупинка транспортера через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ТВН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ind w:right="34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Службова</w:t>
            </w:r>
          </w:p>
        </w:tc>
      </w:tr>
      <w:tr>
        <w:trPr>
          <w:trHeight w:val="302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відсутність сировин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4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7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5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ind w:left="6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Приносить порожні коробк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4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4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Тдр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10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7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6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ind w:left="6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Вкладає цукерк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0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Тор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1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7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7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ind w:left="6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Виходить з цеху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3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6"/>
              </w:rPr>
              <w:t>ТРПф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Особ. потреби</w:t>
            </w:r>
          </w:p>
        </w:tc>
      </w:tr>
      <w:tr>
        <w:trPr>
          <w:trHeight w:val="3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7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8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ind w:left="6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Приносить порожні коробк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5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Тдр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1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8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9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ind w:left="6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Вкладає цукерки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9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8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Тор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8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0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6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Розмов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3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ТВЗА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Особиста</w:t>
            </w:r>
          </w:p>
        </w:tc>
      </w:tr>
      <w:tr>
        <w:trPr>
          <w:trHeight w:val="36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623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6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60" w:right="840" w:gutter="0" w:header="720" w:top="1031" w:footer="0" w:bottom="7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3120"/>
        <w:gridCol w:w="700"/>
        <w:gridCol w:w="720"/>
        <w:gridCol w:w="700"/>
        <w:gridCol w:w="700"/>
        <w:gridCol w:w="1000"/>
        <w:gridCol w:w="720"/>
        <w:gridCol w:w="1840"/>
      </w:tblGrid>
      <w:tr>
        <w:trPr>
          <w:trHeight w:val="296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bookmarkStart w:id="3" w:name="page77"/>
            <w:bookmarkEnd w:id="3"/>
            <w:r>
              <w:rPr>
                <w:rFonts w:cs="Times New Roman" w:ascii="Times New Roman" w:hAnsi="Times New Roman"/>
                <w:caps w:val="false"/>
                <w:smallCaps w:val="false"/>
              </w:rPr>
              <w:t>11</w:t>
            </w:r>
          </w:p>
        </w:tc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Підносить порожні коробки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2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2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4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54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0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-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4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Тдр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10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7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ind w:right="2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2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ind w:left="6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Вкладає цукерк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2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4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ind w:right="20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7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2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Тор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10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2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3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6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Виходить з цеху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2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4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20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8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6"/>
              </w:rPr>
              <w:t>ТРПф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6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Особ. потреби</w:t>
            </w:r>
          </w:p>
        </w:tc>
      </w:tr>
      <w:tr>
        <w:trPr>
          <w:trHeight w:val="3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7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ind w:right="2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4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ind w:left="6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Вкладає цукерк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2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4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5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8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3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3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Тор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10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73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ind w:right="2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5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ind w:left="6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Здає зміну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2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4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8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-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4"/>
              </w:rPr>
              <w:t>Тпз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1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5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ind w:left="124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Разом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48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40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176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5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/>
        <w:ind w:left="160" w:right="260"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Протягом зміни робітниця, яка постійно виконує норми, вкладає у коробки продукцію, що подається транспортером на робоче місце. Ліворуч від стільця робітниці є порожні коробки, які вона виставляє на стіл, розфасовує продукцію, заповнену коробку виставляє на інший транспортер. Операція виконується машинно-ручним способом: подача продукції - транспортером, обслуговування робочого місця − ручна операція, умови праці (температура, вентиляція, освітлення на робочому місці) − нормальні, відповідають ДЕСТ, робоча поза – «сидячи – стоячи».</w:t>
      </w:r>
    </w:p>
    <w:p>
      <w:pPr>
        <w:pStyle w:val="Normal"/>
        <w:widowControl w:val="false"/>
        <w:autoSpaceDE w:val="false"/>
        <w:spacing w:lineRule="exact" w:line="75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160" w:right="260" w:firstLine="708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Тривалість другої операції: «Приносить порожні коробки на робоче місце» дорівнює 21 хв. (7 год. 21 хв. − 7 год. 00 хв.); третьої – «Вкладає цукерки у коробки» − 59 хв. (8 год. 20 хв. − 7 год. 21 хв.). Таким же чином визначають у хвилинах тривалість усіх зареєстрованих у листі спостережень операцій.</w:t>
      </w:r>
    </w:p>
    <w:p>
      <w:pPr>
        <w:pStyle w:val="Normal"/>
        <w:widowControl w:val="false"/>
        <w:autoSpaceDE w:val="false"/>
        <w:spacing w:lineRule="exact" w:line="65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160" w:right="260"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Індексацію витрат робочого часу (операцій) виконують за класифікацією, розглянутою у темі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. Наприклад, операцію № 2 – «Приносить порожні коробки на робоче місце» позначаємо Т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др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тому, що робітниця протягом зміни повторює її кілька разів. Якби ця операція виконувалась тільки на початку зміни один раз, тоді ми індексували її як Т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пз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. Протягом зміни робітниця 32 хв. витратила на Т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рпвоп (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ф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. Розрахунок регламентованих перерв за нормою Т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рп (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н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приймаємо 24 хв. (5% від Т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зм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), тому що вважаємо роботу легкою.</w:t>
      </w:r>
    </w:p>
    <w:p>
      <w:pPr>
        <w:pStyle w:val="Normal"/>
        <w:widowControl w:val="false"/>
        <w:autoSpaceDE w:val="false"/>
        <w:spacing w:lineRule="exact" w:line="36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ind w:left="860" w:hanging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Після індексації складають зведення результатів спостережень (табл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4.2.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left="860" w:hanging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exact" w:line="48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tbl>
      <w:tblPr>
        <w:tblW w:w="99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1700"/>
        <w:gridCol w:w="3700"/>
        <w:gridCol w:w="2120"/>
        <w:gridCol w:w="120"/>
        <w:gridCol w:w="2260"/>
        <w:gridCol w:w="40"/>
      </w:tblGrid>
      <w:tr>
        <w:trPr>
          <w:trHeight w:val="322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780" w:hanging="0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</w:rPr>
              <w:t xml:space="preserve">Таблиця 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lang w:val="uk-UA"/>
              </w:rPr>
              <w:t>4.2</w:t>
            </w:r>
          </w:p>
        </w:tc>
      </w:tr>
      <w:tr>
        <w:trPr>
          <w:trHeight w:val="329" w:hRule="atLeast"/>
        </w:trPr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59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360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z w:val="28"/>
                <w:szCs w:val="28"/>
              </w:rPr>
              <w:t>Зведення результатів спостережень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06" w:hRule="atLeast"/>
        </w:trPr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6"/>
              <w:ind w:left="460" w:hanging="0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Індекс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6"/>
              <w:ind w:left="920" w:hanging="0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Номер операції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6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Тривалість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6"/>
              <w:ind w:right="160" w:hanging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Питома вага у</w:t>
            </w:r>
          </w:p>
        </w:tc>
      </w:tr>
      <w:tr>
        <w:trPr>
          <w:trHeight w:val="322" w:hRule="atLeast"/>
        </w:trPr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w w:val="99"/>
              </w:rPr>
              <w:t>(хвилин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/>
              <w:ind w:right="160" w:hanging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w w:val="98"/>
              </w:rPr>
              <w:t>тривалості</w:t>
            </w:r>
          </w:p>
        </w:tc>
      </w:tr>
      <w:tr>
        <w:trPr>
          <w:trHeight w:val="322" w:hRule="atLeast"/>
        </w:trPr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</w:r>
          </w:p>
        </w:tc>
        <w:tc>
          <w:tcPr>
            <w:tcW w:w="2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/>
              <w:ind w:right="160" w:hanging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спостережень, %</w:t>
            </w:r>
          </w:p>
        </w:tc>
      </w:tr>
      <w:tr>
        <w:trPr>
          <w:trHeight w:val="23" w:hRule="atLeast"/>
        </w:trPr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23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Тдр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/>
              <w:ind w:left="18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, 5, 8, 11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7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8"/>
              </w:rPr>
              <w:t>15,83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22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Тор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2"/>
              <w:ind w:left="18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3, 6, 9, 12, 14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36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75,0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25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Твн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/>
              <w:ind w:left="18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4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,04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22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Трпвопф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2"/>
              <w:ind w:left="18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7, 13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32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6,67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22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8"/>
              </w:rPr>
              <w:t>Твза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2"/>
              <w:ind w:left="18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,04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10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4"/>
              </w:rPr>
              <w:t>Тпз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2"/>
              <w:ind w:left="18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5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0,42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56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/>
              <w:ind w:left="64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</w:rPr>
              <w:t>Разом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7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w w:val="99"/>
              </w:rPr>
              <w:t>480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w w:val="98"/>
              </w:rPr>
              <w:t>100,0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98"/>
        <w:rPr>
          <w:rFonts w:ascii="Times New Roman" w:hAnsi="Times New Roman" w:cs="Times New Roman"/>
          <w:caps w:val="false"/>
          <w:smallCap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6302375</wp:posOffset>
                </wp:positionH>
                <wp:positionV relativeFrom="paragraph">
                  <wp:posOffset>-8890</wp:posOffset>
                </wp:positionV>
                <wp:extent cx="12065" cy="1206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96.25pt;margin-top:-0.7pt;width:0.9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160" w:right="260"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Виходячи із отриманих у табл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4.2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результатів складаємо фактичний і нормований (проектований) баланси робочого часу (табл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4.3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exact" w:line="2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bookmarkStart w:id="4" w:name="page79"/>
      <w:bookmarkEnd w:id="4"/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 xml:space="preserve">Таблиця </w:t>
      </w: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  <w:lang w:val="uk-UA"/>
        </w:rPr>
        <w:t>4.3</w:t>
      </w:r>
    </w:p>
    <w:p>
      <w:pPr>
        <w:pStyle w:val="Normal"/>
        <w:widowControl w:val="false"/>
        <w:autoSpaceDE w:val="false"/>
        <w:spacing w:lineRule="exact" w:line="7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00" w:hanging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Фактичний і проектований баланс використання робочого часу (В. 1)</w:t>
      </w:r>
    </w:p>
    <w:p>
      <w:pPr>
        <w:pStyle w:val="Normal"/>
        <w:widowControl w:val="false"/>
        <w:autoSpaceDE w:val="false"/>
        <w:spacing w:lineRule="exact" w:line="98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tbl>
      <w:tblPr>
        <w:tblW w:w="9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0"/>
        <w:gridCol w:w="840"/>
        <w:gridCol w:w="1280"/>
        <w:gridCol w:w="860"/>
        <w:gridCol w:w="1260"/>
        <w:gridCol w:w="80"/>
        <w:gridCol w:w="1680"/>
        <w:gridCol w:w="80"/>
      </w:tblGrid>
      <w:tr>
        <w:trPr>
          <w:trHeight w:val="276" w:hRule="atLeast"/>
        </w:trPr>
        <w:tc>
          <w:tcPr>
            <w:tcW w:w="3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w w:val="99"/>
              </w:rPr>
              <w:t>Найменування витрат часу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/>
              <w:ind w:left="260" w:hanging="0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Фактичний час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/>
              <w:ind w:right="3" w:hanging="0"/>
              <w:jc w:val="right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Проектований час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</w:r>
          </w:p>
        </w:tc>
        <w:tc>
          <w:tcPr>
            <w:tcW w:w="1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w w:val="99"/>
              </w:rPr>
              <w:t>Збільшення (+)</w:t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</w:r>
          </w:p>
        </w:tc>
      </w:tr>
      <w:tr>
        <w:trPr>
          <w:trHeight w:val="266" w:hRule="atLeast"/>
        </w:trPr>
        <w:tc>
          <w:tcPr>
            <w:tcW w:w="3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w w:val="99"/>
              </w:rPr>
              <w:t>%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/>
              <w:ind w:left="40" w:hanging="0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тривалість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w w:val="99"/>
              </w:rPr>
              <w:t>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/>
              <w:ind w:right="23" w:hanging="0"/>
              <w:jc w:val="right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w w:val="99"/>
              </w:rPr>
              <w:t>тривалість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Скорочення (-)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21" w:hRule="atLeast"/>
        </w:trPr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2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Підготовчо-заключний час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0,4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0,4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-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21" w:hRule="atLeast"/>
        </w:trPr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2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Час основної роботи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75,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36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8"/>
              </w:rPr>
              <w:t>78,7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378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+18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20" w:hRule="atLeast"/>
        </w:trPr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/>
              <w:ind w:left="12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Час допоміжної роботи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5,8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7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8"/>
              </w:rPr>
              <w:t>15,8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76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-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20" w:hRule="atLeast"/>
        </w:trPr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/>
              <w:ind w:left="12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Час реглам. перерв на ВОП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6,6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3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5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4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-8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21" w:hRule="atLeast"/>
        </w:trPr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2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Втрати часу незалежні від робітн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1,0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-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-5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20" w:hRule="atLeast"/>
        </w:trPr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/>
              <w:ind w:left="12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Втрати часу, що залеж. від роб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1,0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-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-5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21" w:hRule="atLeast"/>
        </w:trPr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</w:rPr>
              <w:t>Разо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</w:rPr>
              <w:t>100,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w w:val="99"/>
              </w:rPr>
              <w:t>48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w w:val="98"/>
              </w:rPr>
              <w:t>10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w w:val="99"/>
              </w:rPr>
              <w:t>0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58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5"/>
        <w:ind w:left="120" w:firstLine="708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Далі визначають аналітичні коефіцієнти, що характеризують використання робочого часу виконавця протягом зміни. Висновки складають на основі аналізу одержаних матеріалів. У даному випадку можна запропонувати раціональну організацію робочого процесу: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2"/>
        <w:ind w:left="1100" w:hanging="286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надати робітниці обідню перерву, щоб вона протягом зміни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неперебільшувала нормативну регламентовану перерву;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стимулювати робітницю не втрачати робочий час через особисті розмови;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переглянути організацію та обслуговування виробництва.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2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left="120" w:firstLine="708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Якщо запропоновані заходи щодо усунення втрат робочого часу будуть впроваджені, робітниця зможе підвищити продуктивність праці на 4%, а норма виробітку може бути встановлена у розмірі 416 коробок за зміну.</w:t>
      </w:r>
    </w:p>
    <w:p>
      <w:pPr>
        <w:pStyle w:val="Normal"/>
        <w:widowControl w:val="false"/>
        <w:autoSpaceDE w:val="false"/>
        <w:spacing w:lineRule="exact" w:line="99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120"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Можна ще додатково до вище означених заходів робоче місце обладнати таким чином, щоб порожні коробки на нього доставлялись централізовано (транспортером) один раз, на початку зміни, тобто збільшити Тпз на 4 хв., а замість Тдр 72 хв. (76 – 4) використати для Тор. За цієї умови час основної роботи збільшиться і становитиме 450 хв. Зміниться і проектований баланс використання робочого часу (табл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4.4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exact" w:line="62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/>
        <w:ind w:left="7788" w:hanging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 xml:space="preserve">Таблиця </w:t>
      </w: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  <w:lang w:val="uk-UA"/>
        </w:rPr>
        <w:t>4.4</w:t>
      </w:r>
    </w:p>
    <w:p>
      <w:pPr>
        <w:pStyle w:val="Normal"/>
        <w:widowControl w:val="false"/>
        <w:autoSpaceDE w:val="false"/>
        <w:spacing w:lineRule="exact" w:line="6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00" w:hanging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Фактичний і проектований баланс використання робочого часу (В. 2)</w:t>
      </w:r>
    </w:p>
    <w:p>
      <w:pPr>
        <w:pStyle w:val="Normal"/>
        <w:widowControl w:val="false"/>
        <w:autoSpaceDE w:val="false"/>
        <w:spacing w:lineRule="exact" w:line="10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tbl>
      <w:tblPr>
        <w:tblW w:w="9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0"/>
        <w:gridCol w:w="840"/>
        <w:gridCol w:w="1280"/>
        <w:gridCol w:w="860"/>
        <w:gridCol w:w="1260"/>
        <w:gridCol w:w="1840"/>
      </w:tblGrid>
      <w:tr>
        <w:trPr>
          <w:trHeight w:val="276" w:hRule="atLeast"/>
        </w:trPr>
        <w:tc>
          <w:tcPr>
            <w:tcW w:w="3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Найменування витрат часу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/>
              <w:ind w:left="260" w:hanging="0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Фактичний час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/>
              <w:ind w:left="120" w:hanging="0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Проектований час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w w:val="99"/>
              </w:rPr>
              <w:t>Збільшення (+)</w:t>
            </w:r>
          </w:p>
        </w:tc>
      </w:tr>
      <w:tr>
        <w:trPr>
          <w:trHeight w:val="271" w:hRule="atLeast"/>
        </w:trPr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w w:val="99"/>
              </w:rPr>
              <w:t>%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/>
              <w:ind w:left="40" w:hanging="0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тривалість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w w:val="99"/>
              </w:rPr>
              <w:t>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/>
              <w:ind w:left="20" w:hanging="0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тривалість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Скорочення (-)</w:t>
            </w:r>
          </w:p>
        </w:tc>
      </w:tr>
      <w:tr>
        <w:trPr>
          <w:trHeight w:val="317" w:hRule="atLeast"/>
        </w:trPr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/>
              <w:ind w:left="12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Підготовчо-заключний час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0,4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,2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2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Час основної роботи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75,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36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8"/>
              </w:rPr>
              <w:t>93,7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45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+18</w:t>
            </w:r>
          </w:p>
        </w:tc>
      </w:tr>
      <w:tr>
        <w:trPr>
          <w:trHeight w:val="320" w:hRule="atLeast"/>
        </w:trPr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/>
              <w:ind w:left="12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Час допоміжної роботи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5,8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7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-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/>
              <w:ind w:left="12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Час реглам. перерв на ВОП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6,6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3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5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-8</w:t>
            </w:r>
          </w:p>
        </w:tc>
      </w:tr>
      <w:tr>
        <w:trPr>
          <w:trHeight w:val="320" w:hRule="atLeast"/>
        </w:trPr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/>
              <w:ind w:left="12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Втрати часу незалежні від робітн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1,0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-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-5</w:t>
            </w:r>
          </w:p>
        </w:tc>
      </w:tr>
      <w:tr>
        <w:trPr>
          <w:trHeight w:val="320" w:hRule="atLeast"/>
        </w:trPr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/>
              <w:ind w:left="12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Втрати часу, що залеж. від роб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1,0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-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-5</w:t>
            </w:r>
          </w:p>
        </w:tc>
      </w:tr>
      <w:tr>
        <w:trPr>
          <w:trHeight w:val="321" w:hRule="atLeast"/>
        </w:trPr>
        <w:tc>
          <w:tcPr>
            <w:tcW w:w="3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</w:rPr>
              <w:t>Разо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</w:rPr>
              <w:t>100,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w w:val="99"/>
              </w:rPr>
              <w:t>48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w w:val="98"/>
              </w:rPr>
              <w:t>10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w w:val="99"/>
              </w:rPr>
              <w:t>48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w w:val="99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ind w:left="700" w:hanging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bookmarkStart w:id="5" w:name="page81"/>
      <w:bookmarkEnd w:id="5"/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Маючи на увазі, що одну коробку робітниця в середньому заповнює за 0,9</w:t>
      </w:r>
    </w:p>
    <w:p>
      <w:pPr>
        <w:pStyle w:val="Normal"/>
        <w:widowControl w:val="false"/>
        <w:autoSpaceDE w:val="false"/>
        <w:spacing w:lineRule="exact" w:line="9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хвилин (360/400), НВпр. може збільшитись до 500 коробок/зміну (450/0,9).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left="560" w:firstLine="2232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4.2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. Фотографія виробничого процесу </w:t>
      </w:r>
    </w:p>
    <w:p>
      <w:pPr>
        <w:pStyle w:val="Normal"/>
        <w:widowControl w:val="false"/>
        <w:overflowPunct w:val="false"/>
        <w:autoSpaceDE w:val="false"/>
        <w:spacing w:lineRule="auto" w:line="208"/>
        <w:ind w:left="560" w:hanging="0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Фотографія виробничого процесу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z w:val="28"/>
          <w:szCs w:val="28"/>
        </w:rPr>
        <w:t>(ФВП)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це одночасне вивчення витрат</w:t>
      </w:r>
    </w:p>
    <w:p>
      <w:pPr>
        <w:pStyle w:val="Normal"/>
        <w:widowControl w:val="false"/>
        <w:autoSpaceDE w:val="false"/>
        <w:spacing w:lineRule="exact" w:line="69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5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робочого часу виконавця, часу використання обладнання і технологічного режиму. Фотографія виробничого процесу здійснюється методом двостороннього спостереження, в основному, в апаратурних виробництвах, і проводиться за чотири етапи.</w:t>
      </w:r>
    </w:p>
    <w:p>
      <w:pPr>
        <w:pStyle w:val="Normal"/>
        <w:widowControl w:val="false"/>
        <w:autoSpaceDE w:val="false"/>
        <w:spacing w:lineRule="exact" w:line="68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firstLine="567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а </w:t>
      </w: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>першому етапі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попередньо вивчається виробничий процес; регламент робітника, робоче місце, операції, дії та функції виконавця, продукт, сировина, апарати, агрегати тощо.</w:t>
      </w:r>
    </w:p>
    <w:p>
      <w:pPr>
        <w:pStyle w:val="Normal"/>
        <w:widowControl w:val="false"/>
        <w:autoSpaceDE w:val="false"/>
        <w:spacing w:lineRule="exact" w:line="7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5"/>
        <w:ind w:firstLine="567"/>
        <w:jc w:val="both"/>
        <w:rPr/>
      </w:pP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 xml:space="preserve">Другий етап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є фактичним обстеженням виробничого процесу,</w:t>
      </w: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результати</w:t>
      </w: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якого відображаються у спеціальному листі спостережень, що містить три частини, об’єднані одночасним фіксуванням годин, хвилин, дій робітника, обладнання і технологічних параметрів.</w:t>
      </w:r>
    </w:p>
    <w:p>
      <w:pPr>
        <w:pStyle w:val="Normal"/>
        <w:widowControl w:val="false"/>
        <w:autoSpaceDE w:val="false"/>
        <w:spacing w:lineRule="exact" w:line="68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/>
        <w:ind w:firstLine="567"/>
        <w:jc w:val="both"/>
        <w:rPr/>
      </w:pP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 xml:space="preserve">Третій етап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аналіз одержаних даних полягає в складанні балансу</w:t>
      </w: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використання устаткування, балансу робочого часу виконавця; матеріальних балансів, пов’язаних з витратами сировини, напівфабрикатів, матеріалів, даних про виконання технологічного режиму, норм виробітку по окремих апаратах, робітниках, штатних нормативів чисельності, норм обслуговування і т. ін. у порівнянні фактичних даних з нормативними, встановленні відхилень одне від одного, виявлені втрат робочого часу та визначені способів покращання організації виробничого процесу. При цьому застосовують графічний метод: креслять знімальний графік, що відображає фактичний хід виробничого процесу за складовими елементами, а потім настановний графік, що відображає проектований хід процесу з урахуванням розроблених заходів.</w:t>
      </w:r>
    </w:p>
    <w:p>
      <w:pPr>
        <w:pStyle w:val="Normal"/>
        <w:widowControl w:val="false"/>
        <w:autoSpaceDE w:val="false"/>
        <w:spacing w:lineRule="exact" w:line="9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0" w:hanging="0"/>
        <w:rPr/>
      </w:pP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 xml:space="preserve">Четвертий етап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висновки.</w:t>
      </w: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Їх формулюють за результатами третього</w:t>
      </w:r>
    </w:p>
    <w:p>
      <w:pPr>
        <w:pStyle w:val="Normal"/>
        <w:widowControl w:val="false"/>
        <w:autoSpaceDE w:val="false"/>
        <w:spacing w:lineRule="exact" w:line="16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етапу.</w:t>
      </w:r>
    </w:p>
    <w:sectPr>
      <w:headerReference w:type="defaul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9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bullet"/>
      <w:lvlText w:val="–"/>
      <w:lvlJc w:val="left"/>
      <w:pPr>
        <w:tabs>
          <w:tab w:val="num" w:pos="1180"/>
        </w:tabs>
        <w:ind w:left="11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smallCaps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5:04:00Z</dcterms:created>
  <dc:creator>www.SoftForum.kz</dc:creator>
  <dc:description/>
  <cp:keywords/>
  <dc:language>en-US</dc:language>
  <cp:lastModifiedBy>www.SoftForum.kz</cp:lastModifiedBy>
  <dcterms:modified xsi:type="dcterms:W3CDTF">2014-09-09T05:57:00Z</dcterms:modified>
  <cp:revision>2</cp:revision>
  <dc:subject/>
  <dc:title>Тема 4</dc:title>
</cp:coreProperties>
</file>