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 7.  МЕТОДИ СТВОРЕННЯ ТРУДОВИХ НОРМАТИВІВ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7.1.   Загальні умови і вихідні матеріали для створення норматив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7.2.   Етапи створення норматив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7.3.   Робоча методика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7.4.   Методи опрацювання матеріалів спостереженн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Трудові нормативи створюють на масово повторювані елементи трудових процесів, тому вони мають бути щонайточнішими, адже найменша похибка, повторювана багаторазово, може спричинити значну шкоду виробництву. Розробка трудових нормативів – дуже складна, трудомістка і відповідальна справа. Вона вимагає врахування великої кількості організаційно-технічних факторів, пов’язана виконанням досить складних розрахунків і потребує участі висококваліфікованих фахівців, обізнаних з тонкощами технології, організації, нормування, економіки виробництва. Трудові нормативи можуть створюватися як централізовано, науково-дослідними організаціями, так і безпосередньо на підприємствах. Науково-методичне керівництво процесами створення трудових нормативів забезпечує науково-дослідний інститут  праці. Трудові нормативи повинні базуватись на реальних умовах і можливостях виробниц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хідними матеріалами для розробки трудових нормативів служа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езультати хронометражних спостережень, матеріали фотографій робочого часу, кінозйомок отриманих безпосередньо на робочих місця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ежими роботи і технічні характеристики обладнання, параметри апаратурних процесів, типові технологічні процес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исельність працівників, залучених до виконання досліджуваних операцій за умов досконалої організації прац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іючи нормативи на аналогічні трудові процеси та їх елемен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ержавні стандарти, технічні умови тощ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астина досліджень може виконуватися в експериментальних  лабораторіях науково-дослідних організаці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ід час хронометражних спостережень трудових процесів та лабораторних дослідів обов’язково треба дотримуватись правил експлуатації устаткування та вимог техніки безпе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держана первинна інформація підлягає систематизованому опрацюванню з метою визначення нормативних параметрів, побудови нормативних алгоритмів, складання нормативних таблиць, графіків тощ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У процесі створення трудових нормативів дослідники зустрічаються з безліччю різноманітних технологічних процесів і операцій, які потрібно проаналізувати і звести до порівняно невеликої кількості найбільш типових і раціональних прийомів роботи.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ля визначення факторів, що впливають на тривалість машинного та ручного часу, встановлення прогресивних режимів роботи устаткування часто доводиться технологічні процеси розчленовувати на короткі повторювані елементи ( трудові прийоми, дії, рухи, технологічні перехо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роцес розробки трудових нормативів відбувається з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шість етапі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)  підготовча організаційно-методична робота, зокрема, визначаються потреби і замовлення підприємств, аналізуються наявні нормативні матеріали, організаційно-технічні умови виробництва, технологічний процес, вивчаються фактори, що впливають на трудовий процес та спеціальна література,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 збирання первинної інформації, проведення полігонних спостережень та лабораторних дослідж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 аналіз і опрацювання результатів досліджень, складання нормативних таблиць, графіків, формул, оформлення проекту нормативних матеріал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)  експериментальна перевірка проекту нормативів в умовах підприєм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)  коригування нормативних матеріалів за наслідками експериментальної перевір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6)  затвердження та розсилка нормативів, зацікавленим підприємства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озробкою трудових нормативів на підприємствах займаються спеціалізовані структурні підрозділи (відділ організації та нормування праці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Перед затвердженням трудові нормативи узгоджуються з відповідними профспілковими організаціями підприємств ( трудовими колективами).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Основним документом, що визначає обсяг, зміст, порядок, способи розробки і випробування нормативних матеріалів, є робоча методика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Вона регламентує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менклатуру елементів затрат робочого часу, для яких розроблятимуться норматив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тупінь диференціації елементів затрат робочого час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инники, що впливають на тривалість трудового процесу чи окремих його елемент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ількість необхідних спостережень та способи їх проведення і опрацювання результат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акети нормативних таблиц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ідповідальним моментом є проектування макетів нормативних таблиць, які повинні містити всю інформацію, необхідну для правильного вибору числового значення нормативів ( назву трудового процесу чи його елементів, характеристику організаційно-технічних умов праці, перелік чинних факторів тощо). У разі потреби нормативні таблиці супроводжують ескізами операцій, схемами робочого місця, словесними поясненнями для правильного розуміння і однозначного тлумачення змісту таблиць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дним з найефективніших методів з’ясування  числових залежностей між об’єктивними факторами виконання конкретної роботи і тривалістю робочого часу є хронометражні спостереження в реальних виробничих умовах. Хронометражні дослідження досить трудомісткі, вимагають високої кваліфікації фахівців, що їх проводять і будуть виправдані за таких у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Спостереження проводяться лише на добре організованих робочих місцях з освоєними технологічними процесами, які повністю забезпечені необхідними інструментами та іншим технологічним оснащення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Технологічна операція поділена на комплекси прийомів, трудові прийоми, дії та рухи для зручності спостережень і  забезпечення необхідної точності запису витрат час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Спостереження ведеться і реєструється на хронокарті  лише за умови, що трудовий процес виконується у повній відповідності із запроектованим регламен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Передбачена робочою методикою кількість хронометражних спостережень виконується у повному обсязі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и опрацюванні даних хронометражних спостережень та фотографій робочого часу використовуються графо-аналітичні методи. Для цього використовується координатна сітка з рівномірними або логарифмічними шкал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На вертикальній осі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відкладають значення тривалості часу, а на горизонтальній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– значення фактора, від якого залежить тривалість виконання спостережуваного елемента трудового процесу чи операції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Для досягнення необхідної точності трудових нормативів у процесі їх розробки важливе значення має вибір і обґрунтування чинників, які безпосередньо впливають на тривалість трудових процесів. З цією метою спочатку на облік беруться усі можливі  чинники, що якоюсь мірою впливають на затрати часу. Наприклад, трудомісткість …. ( стр. 71- 72 підручника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ила впливу окремих чинників може бути не однаковою. Від одних трудомісткість залежить мало, від інших – більше. Через те проводиться поглиблене дослідження чинників з метою з’ясування їхнього впливу на затрати робочого час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Залежність між трудомісткістю і чинниками , що її визначають, можна подати у вигляді емпіричних формул, графіків, номограм, таблиць, які потім використовуються для розрахунків нормативі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оглибленому вивченню підлягають лише ті чинники що мають вирішальне значення для трудомісткості певної операції чи роботи. Другорядними чинниками можна знехтува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Мінімальна кількість значень чинника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, необхідних для виявлення закономірності зміни часу і побудови відповідної нормативної лінії обчислюється за формуло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 xml:space="preserve">n  =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е Фмах; Фмін – відповідно найбільше і найменше числове значення чинн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Наприклад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, при розробці нормативів допоміжного часу на встановлення деталей в слюсарні лещата і знімання їх, якщо маса деталей Р є у межах від 0,5кг до 5,0кг, кількість числових значень маси має дорівнюва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 xml:space="preserve">n =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Це означає, що для виведення залежності допоміжного часу від маси встановлюваних деталей треба провести хронометражні дослідження не менш ніж при шести різних значеннях мас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Після визначення кількості числових значень чинника необхідно обрати конкретні значенн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досліджувана залежність має прямолінійний характер, то інтервал між найменшим та найбільшим значенням чинника Н визначається за формуло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Н = </w:t>
      </w:r>
    </w:p>
    <w:p>
      <w:pPr>
        <w:pStyle w:val="Normal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 нашому  прикладі цей інтервал дорівнювати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Н =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наючи інтервал, визначаємо весь ряд значень чинника, відносно якого буде проведено дослідженн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1 = 0,5 кг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2 = 0,5 + 0,9 = 1,4 кг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3 = 1,4 + 0,9 = 2,3 кг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4 = 2,3 + 0,9 = 3,2 кг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5 = 3,2 + 0,9 = 4,1 кг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6 = 4,1 + 0,9 = 5,0 к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йчастіше на тривалість трудового процесу чи окремої операції впливають не один, кілька визначальних чинників. У такому разі почергово досліджується залежність між часом і зміною якогось одного чинника, при цьому інші впливові чинники розглядаються як незмінні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оди опрацювання матеріалів спостереже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бираючи метод математичної обробки одержаної первинної інформації  слід враховува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характер досліджуваних трудових процесів, а саме: режим роботи устаткування і час виконання ручних трудових прийом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тривалість і частоту повторювання окремих елементів трудового процес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потрібну точність нормативних величин, доступність і простоту методів математичного опрацюва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дебільшого для опрацювання результатів спостереження рекомендуються два метод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) графоаналітичний метод середньоарифметичного знаходження нормативної лінії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метод найменших квадрат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З цих двох методів точнішим є другий, хоча він складніший і трудомісткий. Найчастіше його застосовують для опрацювання результатів дослідження роботи устаткування. Для створення нормативів допоміжного часу та нормативів виконання ручних і механізованих операцій доцільно користуватися графоаналітичним методом середньоарифметичного визначення нормативної лінії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Нові нормативні матеріали для нормування праці до їх затвердження необхідно ретельно випробувати (перевірити) у виробничих умова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сновним завданням випробування нормативів є з’ясува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) чи відповідають організаційно-технічні умови, на які зорієнтовано нормативи  тому рівню, який є фактично на підприємстві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чи обґрунтованим є вибір впливових чинників, що прийняті для розрахунків норматив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наскільки зручно і просто користуватися нормативами у виробничих умовах для розрахунків технічно обґрунтованих нор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) як відіб’ється на трудомісткості продукції вдосконалення трудового процесу і впровадження прогресивних режимів устаткування, передбачені новими трудовими норматив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тже головна мета перевірки нових нормативів у виробничих умовах полягає у підтвердженні їх обґрунтованості, готовності до широкого впровадження у виробничу практ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Перевірку нормативів здійснюють технологи і нормувальники під керівництвом головного інженера підприємства за методикою організації, що очолювала і координувала процес створення нормативі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ісля перевірки нормативи затверджуються  у встановленому порядку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рафоаналітичний метод середньоарифметичного визначення нормативної лінії розглянути на практичному занятті (стр. 76- 78).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13:00Z</dcterms:created>
  <dc:creator>www.SoftForum.kz</dc:creator>
  <dc:description/>
  <cp:keywords/>
  <dc:language>en-US</dc:language>
  <cp:lastModifiedBy>User</cp:lastModifiedBy>
  <dcterms:modified xsi:type="dcterms:W3CDTF">2015-08-24T21:08:00Z</dcterms:modified>
  <cp:revision>19</cp:revision>
  <dc:subject/>
  <dc:title>        ТЕМА  7</dc:title>
</cp:coreProperties>
</file>