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Times New Roman" w:hAnsi="Times New Roman" w:cs="Times New Roman"/>
          <w:b/>
          <w:b/>
          <w:sz w:val="22"/>
          <w:szCs w:val="22"/>
        </w:rPr>
      </w:pPr>
      <w:r>
        <w:rPr>
          <w:rFonts w:cs="Times New Roman" w:ascii="Times New Roman" w:hAnsi="Times New Roman"/>
          <w:b/>
          <w:sz w:val="22"/>
          <w:szCs w:val="22"/>
        </w:rPr>
        <w:t>ТЕМА 10</w:t>
      </w:r>
    </w:p>
    <w:p>
      <w:pPr>
        <w:pStyle w:val="Normal"/>
        <w:widowControl w:val="false"/>
        <w:bidi w:val="0"/>
        <w:jc w:val="center"/>
        <w:rPr>
          <w:rFonts w:ascii="Times New Roman" w:hAnsi="Times New Roman" w:cs="Times New Roman"/>
          <w:b/>
          <w:b/>
          <w:sz w:val="22"/>
          <w:szCs w:val="22"/>
        </w:rPr>
      </w:pPr>
      <w:r>
        <w:rPr>
          <w:rFonts w:cs="Times New Roman" w:ascii="Times New Roman" w:hAnsi="Times New Roman"/>
          <w:b/>
          <w:sz w:val="22"/>
          <w:szCs w:val="22"/>
        </w:rPr>
        <w:t>КАРТОГРАФІЧНЕ ДЖЕРЕЛОЗНАВСТВО ТА КАРТОГРАФІЧНИЙ МЕТОД ДОСЛІДЖЕННЯ</w:t>
      </w:r>
    </w:p>
    <w:p>
      <w:pPr>
        <w:pStyle w:val="Normal"/>
        <w:widowControl w:val="false"/>
        <w:bidi w:val="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val="false"/>
        <w:bidi w:val="0"/>
        <w:jc w:val="left"/>
        <w:rPr>
          <w:rFonts w:ascii="Times New Roman" w:hAnsi="Times New Roman" w:cs="Times New Roman"/>
          <w:b/>
          <w:b/>
          <w:bCs/>
          <w:sz w:val="22"/>
          <w:szCs w:val="22"/>
        </w:rPr>
      </w:pPr>
      <w:r>
        <w:rPr>
          <w:rFonts w:cs="Times New Roman" w:ascii="Times New Roman" w:hAnsi="Times New Roman"/>
          <w:b/>
          <w:bCs/>
          <w:sz w:val="22"/>
          <w:szCs w:val="22"/>
        </w:rPr>
        <w:t>Література та інтернет-джерела:</w:t>
      </w:r>
    </w:p>
    <w:p>
      <w:pPr>
        <w:pStyle w:val="Normal"/>
        <w:widowControl w:val="false"/>
        <w:bidi w:val="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1. Берлянт, А.М. Картография: Учебник для вузов. [Текст] / А.М. Берлянт – М.: Аспект Пресс, 2002 – 336 с.</w:t>
      </w:r>
    </w:p>
    <w:p>
      <w:pPr>
        <w:pStyle w:val="Normal"/>
        <w:widowControl w:val="false"/>
        <w:bidi w:val="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2. Божок, А.П. Картографія: Підручник [Текст] / А.П. Божок, Л.Є Осауленко, В.В. Пастух. – К.: Фітосоціоцентр, 1999. – 212 с.</w:t>
      </w:r>
    </w:p>
    <w:p>
      <w:pPr>
        <w:pStyle w:val="Normal"/>
        <w:widowControl w:val="false"/>
        <w:bidi w:val="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3. Зародження і розвиток спеціальної туристичної картографії. – [Електронний ресурс]. – Режим доступу. – http://pidruchniki.com/1987020841928/turizm/turistichna_kartografiya_o</w:t>
      </w:r>
    </w:p>
    <w:p>
      <w:pPr>
        <w:pStyle w:val="Normal"/>
        <w:widowControl w:val="false"/>
        <w:bidi w:val="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snovniy_metodologichniy_zasib_turistichnogo_krayeznavstva.</w:t>
      </w:r>
    </w:p>
    <w:p>
      <w:pPr>
        <w:pStyle w:val="Normal"/>
        <w:widowControl w:val="false"/>
        <w:bidi w:val="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4. Картоведение: Учебник для вузов / А.М. Берлянт, А.В. Востокова, В.И. Кравцова и др. [Текст] / – М.: Аспект Пресс, 2003. – 477 с.</w:t>
      </w:r>
    </w:p>
    <w:p>
      <w:pPr>
        <w:pStyle w:val="Normal"/>
        <w:widowControl w:val="false"/>
        <w:bidi w:val="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5. Ковалев И. Обзор туристических GPS-навигаторов GARMIN eTrex 10, eTrex 20 и eTrex 30. – [Електронний ресурс]. – Режим доступу. – http://www.kv.by/content/335256-obzor-turisticheskikh-gpsnavigatorov-garmin-etrex-10-etrex-20-i-etrex-30</w:t>
      </w:r>
    </w:p>
    <w:p>
      <w:pPr>
        <w:pStyle w:val="Normal"/>
        <w:widowControl w:val="false"/>
        <w:bidi w:val="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6. Ляшенко, Д.О. Картографія з основами топографії: Навчальний посібник [Текст] / Д.О. Ляшенко. – К.: Наукова думка, 2008. – 184 с.</w:t>
      </w:r>
    </w:p>
    <w:p>
      <w:pPr>
        <w:pStyle w:val="Normal"/>
        <w:widowControl w:val="false"/>
        <w:bidi w:val="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7. Майоров А.А. О развитии геоинформатики и геоматики. – [Електронний ресурс]. – Режим доступу. – https://pnojournal.files.wordpress.com/2014/12/pdf_150110.pdf</w:t>
      </w:r>
    </w:p>
    <w:p>
      <w:pPr>
        <w:pStyle w:val="Normal"/>
        <w:widowControl w:val="false"/>
        <w:bidi w:val="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8. Ратушняк, Г.С. Топографія з основами картографії: Навчальний посібник [Текст] / Г.С. Ратуняк. – Вінниця: ВДТУ, 2002. – 179 с</w:t>
      </w:r>
    </w:p>
    <w:p>
      <w:pPr>
        <w:pStyle w:val="Normal"/>
        <w:widowControl w:val="false"/>
        <w:bidi w:val="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 Салищев, К.А. Картоведение: Учебник для вузов [Текст] / К.А. Салищев – М.: Изд-во Московского университета, 1976. – 438 с.</w:t>
      </w:r>
    </w:p>
    <w:p>
      <w:pPr>
        <w:pStyle w:val="Normal"/>
        <w:widowControl w:val="false"/>
        <w:bidi w:val="0"/>
        <w:jc w:val="left"/>
        <w:rPr/>
      </w:pPr>
      <w:r>
        <w:rPr>
          <w:rFonts w:cs="Times New Roman" w:ascii="Times New Roman" w:hAnsi="Times New Roman"/>
          <w:i w:val="false"/>
          <w:iCs w:val="false"/>
          <w:sz w:val="22"/>
          <w:szCs w:val="22"/>
        </w:rPr>
        <w:t>10. Харченко С.В. Картографічні ресурси в мережі Інтернет (україномовний сектор). – [Електронний ресурс]. – Режим доступу:</w:t>
      </w:r>
      <w:r>
        <w:rPr>
          <w:rFonts w:eastAsia="Symbol" w:cs="Times New Roman" w:ascii="Times New Roman" w:hAnsi="Times New Roman"/>
          <w:i w:val="false"/>
          <w:iCs w:val="false"/>
          <w:sz w:val="22"/>
          <w:szCs w:val="22"/>
        </w:rPr>
        <w:t xml:space="preserve"> </w:t>
      </w:r>
      <w:r>
        <w:rPr>
          <w:rFonts w:cs="Times New Roman" w:ascii="Times New Roman" w:hAnsi="Times New Roman"/>
          <w:i w:val="false"/>
          <w:iCs w:val="false"/>
          <w:sz w:val="22"/>
          <w:szCs w:val="22"/>
        </w:rPr>
        <w:t>http://irbisnbuv.gov.ua/cgibin/irbis_nbuv/cgiirbis_64.exe?C21COM=2&amp;I21DBN=UJRN&amp;P21DBN=UJRN&amp;IMAGE_FILE_DOWNLOAD=1&amp;Image_file_n</w:t>
      </w:r>
    </w:p>
    <w:p>
      <w:pPr>
        <w:pStyle w:val="Normal"/>
        <w:widowControl w:val="false"/>
        <w:bidi w:val="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ame=PDF/bdi_2013_4_6.pdf</w:t>
      </w:r>
    </w:p>
    <w:p>
      <w:pPr>
        <w:pStyle w:val="Normal"/>
        <w:widowControl w:val="false"/>
        <w:bidi w:val="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val="false"/>
        <w:bidi w:val="0"/>
        <w:ind w:left="0" w:right="0" w:firstLine="567"/>
        <w:jc w:val="left"/>
        <w:rPr>
          <w:rFonts w:ascii="Times New Roman" w:hAnsi="Times New Roman" w:cs="Times New Roman"/>
          <w:b/>
          <w:b/>
          <w:sz w:val="22"/>
          <w:szCs w:val="22"/>
        </w:rPr>
      </w:pPr>
      <w:r>
        <w:rPr>
          <w:rFonts w:cs="Times New Roman" w:ascii="Times New Roman" w:hAnsi="Times New Roman"/>
          <w:b/>
          <w:sz w:val="22"/>
          <w:szCs w:val="22"/>
        </w:rPr>
        <w:t>10.1. Визначення картографічного ресурсу.</w:t>
      </w:r>
    </w:p>
    <w:p>
      <w:pPr>
        <w:pStyle w:val="Normal"/>
        <w:widowControl w:val="false"/>
        <w:bidi w:val="0"/>
        <w:ind w:left="0" w:right="0" w:firstLine="567"/>
        <w:jc w:val="both"/>
        <w:rPr>
          <w:rFonts w:ascii="Times New Roman" w:hAnsi="Times New Roman" w:cs="Times New Roman"/>
          <w:sz w:val="22"/>
          <w:szCs w:val="22"/>
        </w:rPr>
      </w:pPr>
      <w:r>
        <w:rPr>
          <w:rFonts w:cs="Times New Roman" w:ascii="Times New Roman" w:hAnsi="Times New Roman"/>
          <w:sz w:val="22"/>
          <w:szCs w:val="22"/>
        </w:rPr>
        <w:t>Картографічний ресурс є одним із видів інформаційних ресурсів. Пропонуємо трактувати картографічний ресурс як будь-який матеріальний носій із зафіксованою для зберігання, використання та передавання в просторі й часі геоінформацією, отриманою в результаті топографо-геодезичної та картографічної діяльності.</w:t>
      </w:r>
    </w:p>
    <w:p>
      <w:pPr>
        <w:pStyle w:val="Normal"/>
        <w:widowControl w:val="false"/>
        <w:bidi w:val="0"/>
        <w:ind w:left="0" w:right="0" w:firstLine="567"/>
        <w:jc w:val="both"/>
        <w:rPr>
          <w:rFonts w:ascii="Times New Roman" w:hAnsi="Times New Roman" w:cs="Times New Roman"/>
          <w:sz w:val="22"/>
          <w:szCs w:val="22"/>
        </w:rPr>
      </w:pPr>
      <w:r>
        <w:rPr>
          <w:rFonts w:cs="Times New Roman" w:ascii="Times New Roman" w:hAnsi="Times New Roman"/>
          <w:sz w:val="22"/>
          <w:szCs w:val="22"/>
        </w:rPr>
        <w:t>Технологічні зміни, які відбулися й відбуваються, сприяють створенню нових інформаційних ресурсів, відтворенню наявних і розповсюдженню тих і тих. Новітні технології знайшли своє широке застосування і в картографуванні, а також стали одним із засобів опрацювання та подання картографічної інформації.</w:t>
      </w:r>
    </w:p>
    <w:p>
      <w:pPr>
        <w:pStyle w:val="Normal"/>
        <w:widowControl w:val="false"/>
        <w:bidi w:val="0"/>
        <w:ind w:left="0" w:right="0" w:firstLine="567"/>
        <w:jc w:val="both"/>
        <w:rPr>
          <w:rFonts w:ascii="Times New Roman" w:hAnsi="Times New Roman" w:cs="Times New Roman"/>
          <w:sz w:val="22"/>
          <w:szCs w:val="22"/>
        </w:rPr>
      </w:pPr>
      <w:r>
        <w:rPr>
          <w:rFonts w:cs="Times New Roman" w:ascii="Times New Roman" w:hAnsi="Times New Roman"/>
          <w:sz w:val="22"/>
          <w:szCs w:val="22"/>
        </w:rPr>
        <w:t>Бурхливий розвиток цих технологій припав на останнє десятиліття. У середині і наприкінці XX ст. досягнення в галузі електронних технологій привели до нової революції в галузі картографії. Особливо такі пристрої, як плотери, принтери, сканери, аналітичні стереоплотери, які поряд з візуалізацією, обробкою зображень, просторовим аналізом та управлінням базами даних, зробили виробництво карт більш простим, зокрема, дозволили виробляти карти з різними характеристиками, без необхідності гравіювання нової друкованої пластинки.</w:t>
      </w:r>
    </w:p>
    <w:p>
      <w:pPr>
        <w:pStyle w:val="Normal"/>
        <w:widowControl w:val="false"/>
        <w:bidi w:val="0"/>
        <w:ind w:left="0" w:right="0" w:firstLine="567"/>
        <w:jc w:val="both"/>
        <w:rPr>
          <w:rFonts w:ascii="Times New Roman" w:hAnsi="Times New Roman" w:cs="Times New Roman"/>
          <w:sz w:val="22"/>
          <w:szCs w:val="22"/>
        </w:rPr>
      </w:pPr>
      <w:r>
        <w:rPr>
          <w:rFonts w:cs="Times New Roman" w:ascii="Times New Roman" w:hAnsi="Times New Roman"/>
          <w:sz w:val="22"/>
          <w:szCs w:val="22"/>
        </w:rPr>
        <w:t>У 1900-х рр. карти стали більш докладними завдяки покращенням друку та фотографії, які зробили виробництво карт дешевшим і простішим. Стала можливою аерофотозйомка, яка дозволяла фотографувати великі площі.</w:t>
      </w:r>
    </w:p>
    <w:p>
      <w:pPr>
        <w:pStyle w:val="Normal"/>
        <w:widowControl w:val="false"/>
        <w:bidi w:val="0"/>
        <w:ind w:left="0" w:right="0" w:firstLine="567"/>
        <w:jc w:val="both"/>
        <w:rPr>
          <w:rFonts w:ascii="Times New Roman" w:hAnsi="Times New Roman" w:cs="Times New Roman"/>
          <w:sz w:val="22"/>
          <w:szCs w:val="22"/>
        </w:rPr>
      </w:pPr>
      <w:r>
        <w:rPr>
          <w:rFonts w:cs="Times New Roman" w:ascii="Times New Roman" w:hAnsi="Times New Roman"/>
          <w:sz w:val="22"/>
          <w:szCs w:val="22"/>
        </w:rPr>
        <w:t>Крім того, від середини 1990-х рр., використання комп’ютерів у картографуванні допомогло зберігати, сортувати та впорядковувати дані для складання карт з метою створення картографічних проекцій.</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 думку О.О. Світличного і С.В. Плотницького, картографія як сфера точних наук віддавна використовує математичні методи, і тому раніше за інші науки про Землю почала використовувати можливості ЕОМ для побудови картографічного зображення. Удосконалення методів картографо- математичного моделювання зумовило застосування ЕОМ і для формування тематичного змісту карт. Сьогодні цифрове картографування є органічним поширенням традицій класичного картографування на галузь комп’ютерних технологій. Основою методології цифрового картографування є класифікаційна структура, за якою складається карта. Цифрова карта є одним із видів інформацій- ної системи, а отже, є й інформаційним ресурсом, і тому має власну структуру. Створення структури починається з вироблення визначень і відносин. У цифровій карті ці визначення та відносини вира- жаються через класифікатор, інакше – класифікаційну структуру. У наш час з’явилася велика кількість доступного програмного забезпечення і вихідних даних, які дозволяють створювати найрізноманітніші зображення, що мають з картами тільки спільну координатну основу.</w:t>
      </w:r>
    </w:p>
    <w:p>
      <w:pPr>
        <w:pStyle w:val="Normal"/>
        <w:widowControl w:val="false"/>
        <w:bidi w:val="0"/>
        <w:ind w:left="0" w:right="0" w:firstLine="709"/>
        <w:jc w:val="both"/>
        <w:rPr/>
      </w:pPr>
      <w:r>
        <w:rPr>
          <w:rFonts w:cs="Times New Roman" w:ascii="Times New Roman" w:hAnsi="Times New Roman"/>
          <w:sz w:val="24"/>
          <w:szCs w:val="24"/>
        </w:rPr>
        <w:t>Навіть існує низка сайтів, які надають ілюстровані інструкції, як створювати карти, застосовуючи новітні технології. Зауважимо, що україномовного, хоча б одного подібного, сайту нам не вдалося виявити. Останнім часом усе більшого поширення набувають анімовані зображення на основі серій послідовно відображуваних електронних карт. Таким методом візуалізуються процеси поширення хмарного покриву, забруднень у повітряному або водному середовищі, поширення води або сейсмічних хвиль у геологічному середовищі.</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Така візуалізація може виконуватися як зі стаціонарної точки огляду, так і в режимі вільного або керованого «польоту». Усі карти, атласи, аеро- і космічні знімки, наявні в мережі Інтернет, підрозділяються на чотири великі груп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тичні зображення – карти, – атласи, знімки, отримані шляхом оцифровування і сканування або надійшли у цифровому форматі; </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інтерактивні зображення, що складаються й оновлюються за запитом користувачів;</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ографічні анімації, фільми, мультимедійні продукти, віртуальні моделі;</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и, атласи, знімки в ГІС.</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озміщення, тобто публікація, карт і атласів в інтернеті, виявилося простішою та дешевшою справою, ніж їхнє поліграфічне видання. Воно, до того ж, не потребує додаткових витрат на поширення продукції (перевезення, продаж тощо). У цьому одна з причин перетворення інтернету на важливий канал картографічної комунікації, навіть попри те, що перетворення в цифрову форму і подальше відтворення карт дещо знижує їхню якість. Число карт і атласів, які існують в інтернеті, обчислюється сотнями тисяч.</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іжнародна служба погоди регулярно посилає в інтернет метеорологічні фотокарти різних районів планети, кожні 15 хвилин оновлюючи їх за космічними даними. Існує ціла телекомунікаційна індустрія створення карт погод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изка серверів містить тематичні карти населення, транспорту, клімату, рослинності, ландшафтів тощо. Для виклику їх на екран досить вказати тематику карти і назву регіону, що цікавить користувача. Найбільший попит, за спостереженнями науковців, в інтернеті мають такі групи карт:</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лядові довідкові карт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и погоди, небезпечних атмосферних явищ (ураганів циклонів), повеней тощо;</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и стану довкілля та природних катастроф;</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и транспорту, навігаційні, умов проїзду по дорога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и туристичні, відпочинку, подорожей;</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и поточних політичних подій, гарячих точок планети тощо;</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чальні карти й атлас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собливий інтерес становить публікація в електронних мережах національних атласів. Це забезпечує оперативне і, головне, економічне оновлення карт згідно з надходженням нової інформації, наприклад, від державної статистичної або земельної служб. Тим самим здійснюється постійне «чергування» по атласу або своєрідний моніторинг. По суті, формуються національні атласні інформаційні системи, які можуть використати установи і приватні особи. </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Такі системи створені в багатьох країнах світу. В інтернет потрапляють не лише національні атласи. На картографічних серверах розміщують довідкові регіональні, міські туристські, навчальні електронні атласи тощо. Є атласи, користуючись якими, можна самостійно вибирати масштаби та способи картографічного зображення, створюючи за одними і тими само даними кілька варіантів карт.</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творення капітальних атласів розтягується, як відомо, на тривалі терміни, і головною проблемою стає їхнє зістарення нерідко ще в процесі підготовки Методи геоінформаційного картографування дозволяють значно скоротити терміни складання атласів.</w:t>
      </w:r>
    </w:p>
    <w:p>
      <w:pPr>
        <w:pStyle w:val="Normal"/>
        <w:widowControl w:val="false"/>
        <w:bidi w:val="0"/>
        <w:ind w:left="0" w:right="0" w:firstLine="709"/>
        <w:jc w:val="both"/>
        <w:rPr/>
      </w:pPr>
      <w:r>
        <w:rPr>
          <w:rFonts w:cs="Times New Roman" w:ascii="Times New Roman" w:hAnsi="Times New Roman"/>
          <w:b/>
          <w:sz w:val="24"/>
          <w:szCs w:val="24"/>
        </w:rPr>
        <w:t xml:space="preserve">Електронний атлас </w:t>
      </w:r>
      <w:r>
        <w:rPr>
          <w:rFonts w:cs="Times New Roman" w:ascii="Times New Roman" w:hAnsi="Times New Roman"/>
          <w:sz w:val="24"/>
          <w:szCs w:val="24"/>
        </w:rPr>
        <w:t>– це картографічний твір, функціонально подібний до електронних карт, супроводжуваний програмним забезпеченням типу картографічних браузерів (картографічної візуалізації).</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крім картографічних зображень, електронні атласи містять текстові коментарі, табличні дані (таблиці атрибутів), а також мультимедійні зображення – анімації, відеофільми та звуковий супровід.</w:t>
      </w:r>
    </w:p>
    <w:p>
      <w:pPr>
        <w:pStyle w:val="Normal"/>
        <w:widowControl w:val="false"/>
        <w:bidi w:val="0"/>
        <w:ind w:left="0" w:right="0" w:firstLine="709"/>
        <w:jc w:val="both"/>
        <w:rPr/>
      </w:pPr>
      <w:r>
        <w:rPr>
          <w:rFonts w:cs="Times New Roman" w:ascii="Times New Roman" w:hAnsi="Times New Roman"/>
          <w:b/>
          <w:sz w:val="24"/>
          <w:szCs w:val="24"/>
        </w:rPr>
        <w:t xml:space="preserve">Електронні атласи </w:t>
      </w:r>
      <w:r>
        <w:rPr>
          <w:rFonts w:cs="Times New Roman" w:ascii="Times New Roman" w:hAnsi="Times New Roman"/>
          <w:sz w:val="24"/>
          <w:szCs w:val="24"/>
        </w:rPr>
        <w:t>– це вдала альтернатива паперовим. Вони містять карти високої якості, мають інтерфейс і зазвичай забезпечені хорошими довідково-пошуковими системами. Електронні атласи поширюються на компакт-дисках (СD-RОМ). Видання та поширення електронних атласів менш дороге, порівняно з паперовими, що дозволяє забезпечити організації різних типів, у т. ч. школи, якісним набором картографічних матеріалів для різнобічного використання.</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Існує кілька типів електронних атласів:</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тласи тільки для візуального перегляду (перегортання), так звані в’юерні атлас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інтерактивні атласи, в яких передбачена можливість змінювати оформлення, способи зображення та навіть класифікації явищ, що картографуються, збільшувати та зменшувати (масштабувати) зображення, отримувати паперові копії карт;</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ітичні атласи, що дозволяють комбінувати та зіставляти карти, проводити їхній кількіс ний аналіз і оцінку, визначати просторові кореляції,</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суті, це ГІС-атлас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тласи, розміщені в комп’ютерних телекомунікаційних мережах, наприклад інтернетатлас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 їхній структурі, окрім карт та інтерактивних засобів, обов’язково наявні ще її засоби пошуку додаткової інформації та карт у мережі.</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арти комплексних електронних атласів містять різні види інформаційних шарів: </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гатофункціональні базові шари, використовувані для багатьох карт;</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ітичні та синтетичні шари з конкретної тематик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тивно оновлювані тематичні шар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сі вони можуть входити в зміст різних карт атласу, скажімо, базовий шар «геологічну будову» можна використати не лише для власне геологічної карти, але з тією або іншою генералізацією – для карт корисних копалин, гідрогеологічною, інженерно-геологічною, геоекологічною тощо. Комбінування шарів істотно спрощує трудомісткі процеси складання та взаємного узгодження карт.</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10.2. Інтернет-картографування і веб-картографування як метод дослідження</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артографування в Інтернеті, або, точніше, за допомогою інтернету, має три аспект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римання інформації для складання карт;</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 процес інтерактивного картографування;</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ентація картографічних творів.</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омунікація в комп’ютерних мережах забезпечує налагодження тісних контактів між картографічними установами, фірмами, окремими особами для обміну досвідом. З’являється можливість швидко отримувати відомості про новітню електронну продукцію, про програмні засоби для картографування тощо. Укладач може «перекачати» цю інформацію у свій комп’ютер і використати як джерела. Картографи-користувачі інтернету мають можливість оперативно брати участь в обговоренні актуальних професійних проблем, регулярно відшуковувати необхідні картографічні відомості на довідкових серверах і в базах метаданих. Можливості інтерактивного складання карт в інтернеті дуже різноманітні. Один із найдоступніших варіантів – створення картограм і кардіограм за статистичними даними (з цього починалася вся автоматизована картографія). Це своєрідна «інтерактивна композиція карт», яка не припускає якої- небудь складної обробки початкової інформації.</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осить мати бази цифрових статистичних даних і картографічну основу з адміністративних районів. Складніші тематичні карти потребують звернення у веб для цілеспрямованого пошуку джерел, підбору шарів, їхньогоподальшого поєднання та комбінування, управління різними базами даних, виконання процедур генералізації такласифікації, вибору способів зображення тощо, включаючи оформлення сторінки в інтернеті. Нові технології дозволяють урізноманітнити способи зображення, міняти оформлення карт, використати ефекти машинної графіки та комп’ютерного дизайну, застосовувати анімації та засоби мультимедіа.</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астільні електронні видавничі картографічні системи високого розділення оперативно розмножують складені карти в потрібній користувачеві кількості примірників. Усі ці процедури і технології позначають термінами інтернеткартографування і веб-картографування. </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равомірно говорити і про інтерактивне інтернет-використання карт, включаючи картометрування, морфометричний і математико-статистичний аналіз, вивчення структури взаємозв’язків, способів районування за комплексом показників і – що особливо ефективно в інтернеті – вивчення динаміки за наборами різночасних карт і знімків.</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дин із способів вебкартографування – це створення віртуальних картографічних творів на основі карт, що містяться в комп’ютерній мережі, і окремих картографічних шарів, знімків, анімацій, інших зображень, статистичних даних тощо. Віртуальні карти й атласи можна аналізувати у мережі так само, як звичайні, діяти на їхній підставі, моделювати ситуації, програвати які-небудь завдання та приймати рішення. Вони мають різне просторове охоплення – від оглядового глобального до регіонального та локального.</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ошук в інтернеті картографічних джерел здійснюють різними шляхам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фічний, або точніше, картографічний, шлях, коли на екран виводиться карта світу і користувач послідовно вказує континент, що цікавить його, потім країну, регіон, місто тощо;</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матичний варіант, при якому інформаційні ресурси згруповані за видами і темами так, що можна, наприклад, викликати знімки, анімації або історичні туристські, дорожні карт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овий шлях, коли користувач здійснює швидку навігацію по області, що цікавить його, за допомогою текстового меню;</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уковий шлях, тобто пошук потрібного зображення з допомогою ключових слів;</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етир, який надає користувачеві повні списки документів по кожному континенту або регіон.</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 базі сучасних веб- та геоінформаційних технологій Інституту передових технологій в Україні створено інтернетресурс «Освіта» з інтерактивними функціями, що містить інтернет-версії електронних навчальних атласів, контурних карт, стінних карт, підручників, розробки уроків, методичні рекомендації.</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есурс складається з 19 атласів, 16 підручників, тестів з географії та історії, понад 650 карт, 1000 ілюстрацій та бібліотеки ресурсів для вивчення географії та історії згідно з освітніми програмами і може використовуватися в будь-якій точці світу, де є доступ до інтернету. При реалізації інтерактивних карт використана технологія тайлінгу, що уможливлює швидкий перегляд растрових даних високої якості. Користуватися розміщеними на цьому сайті ресурсами можна після реєстрації.</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Інший інтернетресурс, на якому можна отримати потрібну картографічну інформацію про ту чи ту місцевість,</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А. Мапи України. (МЕТА – український пошуковий портал в Інтернеті. Використовує пошукову систему власної розробки українською, російською та англійською мовами пошуку. Зона пошуку – українські сайти та сайти, що стосуються Україн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учасні продуценти (виробники) картографічних інформаційних ресурсів створюють карти не тільки великих міст України, але й задовольняють потреби в картографічній інформації й мешканців малих міст і сіл, або ж їхніх гостей.</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 масштабах планети чи не найповнішим і найпотужнішим вебресурсом, на якому розміщено різну картографічну інформацію про майже всі країни світу, їхні міста тощо, є вебресурс «Google Планета Земля», який задовольняє найрізноманітніші картографічні потреби користувачів.</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Технології та програмне забезпечення, наявне на цьому вебресурсі, дозволяє споживачам інформації – фізичним та юридичним особам – отримувати, опрацьовувати, зберігати, архівувати наявні дані. Ці технології розраховані й на різноманітні сучасні технічні засоби – персональні комп’ютери, мобільні пристрої, а також надають можливість переглядати та вивчати географічні дані на 3D- моделі Землі за допомогою вебпереглядача. Вебресурс «Google Планета Земля» – це безкоштовна, вільно-завантажувана програма компанії Google, що відображає віртуальний глобус. У межах цього проекту в мережу Інтернет було викладено аерофотознімки та сателітні знімки більшої частини Землі.</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ля деяких регіонів ці знімки сягають дуже високої якості. Дана програма розповсюджується під двома різними ліцензіями: безкоштовна версія «Google Earth» (українською – Google Планета Земля) та Google Earth Pro (українською – Google Планета Земля Про) ($399 на рік), що пропонується для комерційного використання. Google Планета Земля також дозволяє проводити пошук за адресою (тільки у кількох країнах), вводити географічні координати, або просто, використовуючи мишку та клавіатуру, переглядат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тже, картографічні ресурси України досить потужно наявні в мережі Інтернет. На сьогодні є кілька офіційних сайтів, на яких розміщено геоінформацію, проте популярні ті, доступ до інформації на яких безкоштовний для користувачів. Новітні технології значно розширюють можливості в задоволенні споживчих попитів на різноманітну геоінформацію. Поява нових видів картографічних ресурсів, каналів їхнього розповсюдження викликає і потребу їхнього наукового переосмислення та введення в документознавчу науку.</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10.3 Огляд геопорталів Інтернет</w:t>
      </w:r>
    </w:p>
    <w:p>
      <w:pPr>
        <w:pStyle w:val="Normal"/>
        <w:widowControl w:val="false"/>
        <w:bidi w:val="0"/>
        <w:ind w:left="0" w:right="0" w:firstLine="709"/>
        <w:jc w:val="both"/>
        <w:rPr/>
      </w:pPr>
      <w:r>
        <w:rPr/>
      </w:r>
    </w:p>
    <w:p>
      <w:pPr>
        <w:pStyle w:val="Normal"/>
        <w:widowControl w:val="false"/>
        <w:bidi w:val="0"/>
        <w:ind w:left="0" w:right="0" w:firstLine="709"/>
        <w:jc w:val="both"/>
        <w:rPr/>
      </w:pPr>
      <w:r>
        <w:rPr>
          <w:rFonts w:cs="Times New Roman" w:ascii="Times New Roman" w:hAnsi="Times New Roman"/>
          <w:b/>
          <w:sz w:val="24"/>
          <w:szCs w:val="24"/>
        </w:rPr>
        <w:t xml:space="preserve">Геопортал </w:t>
      </w:r>
      <w:r>
        <w:rPr>
          <w:rFonts w:cs="Times New Roman" w:ascii="Times New Roman" w:hAnsi="Times New Roman"/>
          <w:sz w:val="24"/>
          <w:szCs w:val="24"/>
        </w:rPr>
        <w:t>– це електронний географічний ресурс, розміщений в локальній мережі або мережі Інтернет. Часто під геопортал</w:t>
      </w:r>
      <w:r>
        <w:rPr>
          <w:rFonts w:cs="Times New Roman" w:ascii="Times New Roman" w:hAnsi="Times New Roman"/>
          <w:sz w:val="24"/>
          <w:szCs w:val="24"/>
          <w:lang w:val="uk-UA"/>
        </w:rPr>
        <w:t>ом</w:t>
      </w:r>
      <w:r>
        <w:rPr>
          <w:rFonts w:cs="Times New Roman" w:ascii="Times New Roman" w:hAnsi="Times New Roman"/>
          <w:sz w:val="24"/>
          <w:szCs w:val="24"/>
        </w:rPr>
        <w:t xml:space="preserve"> розуміють будь-який опублікований картографічний документ. Але поняття геопортала набагато ширше - це каталог геоданих (картографічної та описової інформації), супроводжуваний базовими або розширеними можливостями геоінформаційних систем (перегляд, редагування, аналіз просторових даних), доступний користувачам через web-браузер.</w:t>
      </w:r>
    </w:p>
    <w:p>
      <w:pPr>
        <w:pStyle w:val="Normal"/>
        <w:widowControl w:val="false"/>
        <w:bidi w:val="0"/>
        <w:ind w:left="0" w:right="0" w:firstLine="709"/>
        <w:jc w:val="both"/>
        <w:rPr/>
      </w:pPr>
      <w:r>
        <w:rPr>
          <w:rFonts w:cs="Times New Roman" w:ascii="Times New Roman" w:hAnsi="Times New Roman"/>
          <w:sz w:val="24"/>
          <w:szCs w:val="24"/>
        </w:rPr>
        <w:t>Геопортали стали загальноприйнятою платформою для створення національних інфраструктур просторових даних (ІПД). Під інфраструктурою просторових даних (ІПД) розуміється «інформаційно-телекомунікаційна система, що забезпечує доступ громадян, суб'єктів господарювання, органів державної і муніципальної влади до розподілених ресурсів просторових даних, а також поширення і обмін даними в загальнодоступній глобальній інформаційній мережі з метою підвищення ефективності їх виробництва та використання». Просторові метадані (геометадані) це просторові дані у вигляді стандартизованого набору відомостей про їх істотні властивості, доступні для пошуку, оцінки та перегляду на геопорталів. Цим мінімальним набором, визначальним суть та унікальність геопорталів, їх функції не вичерпуються: метадані для можливості пошуку повинні бути підготовлені і зареєстровані в службі каталогів геопортала або автоматично знайдені збирачем.</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 Геосервісі реалізовані й інші функції: обчислювальні, розрахунково-аналітичні; дані можуть бути візуалізовані засобами Web-картографування, оброблені засобами ГІС, придбані засобами електронної торгівлі. Це майданчик для взаємодії постачальників просторових даних (виробників, правовласників) і користувачів.</w:t>
      </w:r>
    </w:p>
    <w:p>
      <w:pPr>
        <w:pStyle w:val="Normal"/>
        <w:widowControl w:val="false"/>
        <w:bidi w:val="0"/>
        <w:ind w:left="0" w:right="0" w:firstLine="709"/>
        <w:jc w:val="both"/>
        <w:rPr/>
      </w:pPr>
      <w:r>
        <w:rPr>
          <w:rFonts w:cs="Times New Roman" w:ascii="Times New Roman" w:hAnsi="Times New Roman"/>
          <w:sz w:val="24"/>
          <w:szCs w:val="24"/>
        </w:rPr>
        <w:t>Геопортал у значенні засобу Web-картографування (Інтернет-картографування) в розширеному його тлумаченні як інструменту генерації геозображень (геовізуалізаціі), оскільки на практиці мова йде про візуалізації даних не тільки в картографічній формі: до традиційних продуктів візуалізації належать карти, мозаїки ортозображення, їх композиції (гібриди з картографічним зображенням), тривимірні зображення на основі цифрових моделей рельєфу.</w:t>
      </w:r>
    </w:p>
    <w:p>
      <w:pPr>
        <w:pStyle w:val="Normal"/>
        <w:widowControl w:val="false"/>
        <w:bidi w:val="0"/>
        <w:ind w:left="0" w:right="0" w:firstLine="709"/>
        <w:jc w:val="both"/>
        <w:rPr/>
      </w:pPr>
      <w:r>
        <w:rPr>
          <w:rFonts w:cs="Times New Roman" w:ascii="Times New Roman" w:hAnsi="Times New Roman"/>
          <w:sz w:val="24"/>
          <w:szCs w:val="24"/>
        </w:rPr>
        <w:t>Як правило, ці засоби призначені для візуалізації внутрішніх геоінформаційних ресурсів обслуговуючого сервера. Крім традиційних візуалізаціонних функцій вони можуть надавати координати об'єктів, які цікавлять, можливість підрахунку їх площ або периметрів, прокладки маршрутів, друку карт.</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роте в їх завдання не входить пошук внутрішніх і тим більше зовнішніх розподілених ресурсів просторових даних, а пошук в складі функцій візуалізаторів обмежений пошуком «офлайнових» об'єктів: будинків і контор за їхніми адресами, найближчих автозаправок і громадських туалетів, маршрутів пересування і машин швидкої допомоги, найбільш близьких до місця виклику до хворого. Наявність функцій ГІС, що забезпечують такий пошук, нічого не змінює по суті: шукаються і знаходяться не інформаційні об'єкти, а об'єкти реального світу з їх цифровим моделям.</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Ці системи виключно інформаційно-довідкового типу з недавніх пір стали предметом обговорення в рамках концепції «Неогеографія», під якою розуміється сукупність методів картографії та ГІС, а її еталонами служать сервіси Google Earth і Google Maps. Автори грунтовного огляду, виконаного експертною групою електронного видання R &amp; D.CNews, відзначають, що «продукти такого роду поки не отримали стійкого позначення; зазвичай використовуються терміни «геопорталів» або «геоінтерфейси».</w:t>
      </w:r>
    </w:p>
    <w:p>
      <w:pPr>
        <w:pStyle w:val="Normal"/>
        <w:widowControl w:val="false"/>
        <w:bidi w:val="0"/>
        <w:ind w:left="0" w:right="0" w:firstLine="709"/>
        <w:jc w:val="both"/>
        <w:rPr/>
      </w:pPr>
      <w:r>
        <w:rPr>
          <w:rFonts w:cs="Times New Roman" w:ascii="Times New Roman" w:hAnsi="Times New Roman"/>
          <w:sz w:val="24"/>
          <w:szCs w:val="24"/>
        </w:rPr>
        <w:t>В США і Європі фахівці в області ГІС і ІПД розглядають геопортал як «точку входу в Інтернет або Інтранет з інструментами перегляду метаданих, пошуку географічної інформації, її візуалізації, завантаження, розповсюдження і, можливо, замовлення послуг геосервісів».</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Європейська ініціатива INSPIRE (Infrastructure for Spatial Information in the European) Community пропонує використовувати геопортал для цілей інтеграції ІПД держав Європи; він визначається як сайт, перелік функцій якого, реалізованих у вигляді веб-сервісів (геосервісів), включає пошук наборів даних, їх візуалізацію (геовізуалізацію), завантаження і трансформування, а також виклик інших сервісів [Directive 2007/2 / EC jf the European Parlament and of the Council of 14 March 2007 establishing an Infrastructure for Spatial Information in the European Community (INSPIRE)].</w:t>
      </w:r>
    </w:p>
    <w:p>
      <w:pPr>
        <w:pStyle w:val="Normal"/>
        <w:widowControl w:val="false"/>
        <w:bidi w:val="0"/>
        <w:ind w:left="0" w:right="0" w:firstLine="709"/>
        <w:jc w:val="both"/>
        <w:rPr/>
      </w:pPr>
      <w:r>
        <w:rPr>
          <w:rFonts w:cs="Times New Roman" w:ascii="Times New Roman" w:hAnsi="Times New Roman"/>
          <w:sz w:val="24"/>
          <w:szCs w:val="24"/>
        </w:rPr>
        <w:t>Перший великий геопортал в «класичному» його розумінні створюється в США з кінця 90-х років під керівництвом федерального комітету з геоданих (Federal Geospatial Data Committee - FGDC) в рамках розвитку національної інфраструктури просторових даних НІПД NSDI Clearinghouse Network. У 2003 році в США стартував геопортал Geospatial One-Stop (GOS), створений в рамках ініціативи «електронний уряд» і побудований навколо централізованої бази каталогів метаданих, які пов'язують клієнтів з постачальниками геоданих і геопродуктів.</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ористувач геопортала GOS може використовувати стандартну програму-браузер або «переглядач» («тонкий клієнт») або зв'язуватися через ГВС («товстий клієнт»).</w:t>
      </w:r>
    </w:p>
    <w:p>
      <w:pPr>
        <w:pStyle w:val="Normal"/>
        <w:widowControl w:val="false"/>
        <w:bidi w:val="0"/>
        <w:ind w:left="0" w:right="0" w:firstLine="709"/>
        <w:jc w:val="both"/>
        <w:rPr/>
      </w:pPr>
      <w:r>
        <w:rPr>
          <w:rFonts w:cs="Times New Roman" w:ascii="Times New Roman" w:hAnsi="Times New Roman"/>
          <w:sz w:val="24"/>
          <w:szCs w:val="24"/>
        </w:rPr>
        <w:t>В останні роки напрям геоінформатики, пов'язаний зі створенням і застосуванням геопорталів, став стрімко розвиватися. Прикладами різних типів геопорталів є геопортал ІПД Європейського Союзу INSPIRE, геопортал ІПД ООН UNSDI, спеціалізований (або тематичний) геопортал з контролю викидів вуглекислого газу в США NatCarb та ін. Сьогодні практично всі розвинені країни Європи, Америки та Азії мають національні геопортали ІПД.</w:t>
      </w:r>
    </w:p>
    <w:p>
      <w:pPr>
        <w:pStyle w:val="Normal"/>
        <w:widowControl w:val="false"/>
        <w:bidi w:val="0"/>
        <w:ind w:left="0" w:right="0" w:firstLine="709"/>
        <w:jc w:val="both"/>
        <w:rPr/>
      </w:pPr>
      <w:r>
        <w:rPr>
          <w:rFonts w:cs="Times New Roman" w:ascii="Times New Roman" w:hAnsi="Times New Roman"/>
          <w:sz w:val="24"/>
          <w:szCs w:val="24"/>
        </w:rPr>
        <w:t>Згідно рівня ІПД, геопортали прийнято ділити на національні, регіональні та локальні. Серед них особливе місце займають національні геопортали; вони грають ту ж роль, яку грали і продовжують грати національні атласи в паперовому або електронному виконанні, роль атрибута державності, «фасаду» нації, свідоцтва успіхів у географічному вивченні країни, склепіння її національних інформаційних ресурсів в частині просторових даних.</w:t>
      </w:r>
    </w:p>
    <w:p>
      <w:pPr>
        <w:pStyle w:val="Normal"/>
        <w:widowControl w:val="false"/>
        <w:bidi w:val="0"/>
        <w:ind w:left="0" w:right="0" w:firstLine="709"/>
        <w:jc w:val="both"/>
        <w:rPr/>
      </w:pPr>
      <w:r>
        <w:rPr>
          <w:rFonts w:cs="Times New Roman" w:ascii="Times New Roman" w:hAnsi="Times New Roman"/>
          <w:sz w:val="24"/>
          <w:szCs w:val="24"/>
        </w:rPr>
        <w:t>Спираючись на сучасні тенденції в справі розвитку української ІПД і передбачаючи близькі й віддалені їхні перспективи, слід очікувати формування розвиненої системи геопорталів, які об'єднують геоінформаційні ресурси різного рівня та просторового охоплення від національних до ультралокальних, різної предметної спеціалізації та відомчої належності від тематично універсальних до спеціальних. І, нарешті, тип геопортала визначається набором функцій, які він здатний підтримувати, і балансом між ним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10.4 Геоматика як сучасний метод картографічних досліджень</w:t>
      </w:r>
    </w:p>
    <w:p>
      <w:pPr>
        <w:pStyle w:val="Normal"/>
        <w:widowControl w:val="false"/>
        <w:bidi w:val="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ind w:left="0" w:right="0" w:firstLine="709"/>
        <w:jc w:val="both"/>
        <w:rPr/>
      </w:pPr>
      <w:r>
        <w:rPr>
          <w:rFonts w:cs="Times New Roman" w:ascii="Times New Roman" w:hAnsi="Times New Roman"/>
          <w:b w:val="false"/>
          <w:bCs w:val="false"/>
          <w:sz w:val="24"/>
          <w:szCs w:val="24"/>
        </w:rPr>
        <w:t xml:space="preserve">Геоматика - це сукупність застосувань інформаційних </w:t>
      </w:r>
      <w:r>
        <w:rPr>
          <w:rFonts w:cs="Times New Roman" w:ascii="Times New Roman" w:hAnsi="Times New Roman"/>
          <w:sz w:val="24"/>
          <w:szCs w:val="24"/>
        </w:rPr>
        <w:t>технологій, мультимедіа і засобів телекомунікації для обробки даних, аналізу геосистем, автоматизованого картографування; також цей термін вживається як синонім геоінформатики або геоінформаційного картографування.</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Геоматика новітній напрямок картографії, який зародився у 2005 році.</w:t>
      </w:r>
    </w:p>
    <w:p>
      <w:pPr>
        <w:pStyle w:val="Normal"/>
        <w:widowControl w:val="false"/>
        <w:bidi w:val="0"/>
        <w:ind w:left="0" w:right="0" w:firstLine="709"/>
        <w:jc w:val="both"/>
        <w:rPr/>
      </w:pPr>
      <w:r>
        <w:rPr>
          <w:rFonts w:cs="Times New Roman" w:ascii="Times New Roman" w:hAnsi="Times New Roman"/>
          <w:b w:val="false"/>
          <w:bCs w:val="false"/>
          <w:sz w:val="24"/>
          <w:szCs w:val="24"/>
        </w:rPr>
        <w:t>Т</w:t>
      </w:r>
      <w:r>
        <w:rPr>
          <w:rFonts w:cs="Times New Roman" w:ascii="Times New Roman" w:hAnsi="Times New Roman"/>
          <w:sz w:val="24"/>
          <w:szCs w:val="24"/>
        </w:rPr>
        <w:t xml:space="preserve">акож до геоматичних досліджень відноситься моніторинг географічних та туристичних обсервацій – </w:t>
      </w:r>
      <w:r>
        <w:rPr>
          <w:rFonts w:cs="Times New Roman" w:ascii="Times New Roman" w:hAnsi="Times New Roman"/>
          <w:sz w:val="24"/>
          <w:szCs w:val="24"/>
          <w:u w:val="single"/>
        </w:rPr>
        <w:t>ландмарків</w:t>
      </w:r>
      <w:r>
        <w:rPr>
          <w:rFonts w:cs="Times New Roman" w:ascii="Times New Roman" w:hAnsi="Times New Roman"/>
          <w:sz w:val="24"/>
          <w:szCs w:val="24"/>
        </w:rPr>
        <w:t>. Головним науковим завданням відповідних дослідженнь є термінологічне обґрунтування комплексу геомаркерів, геодатумів, геодезичних та географічних знаків, прокласифікувати ландмарки, провести їх типізацію, здійснити кореляційний аналіз ландмарків спостереження і типів туризму.</w:t>
      </w:r>
    </w:p>
    <w:p>
      <w:pPr>
        <w:pStyle w:val="Normal"/>
        <w:widowControl w:val="false"/>
        <w:bidi w:val="0"/>
        <w:ind w:left="0" w:right="0" w:firstLine="709"/>
        <w:jc w:val="both"/>
        <w:rPr/>
      </w:pPr>
      <w:r>
        <w:rPr>
          <w:rFonts w:cs="Times New Roman" w:ascii="Times New Roman" w:hAnsi="Times New Roman"/>
          <w:b w:val="false"/>
          <w:bCs w:val="false"/>
          <w:sz w:val="24"/>
          <w:szCs w:val="24"/>
        </w:rPr>
        <w:t>Т</w:t>
      </w:r>
      <w:r>
        <w:rPr>
          <w:rFonts w:cs="Times New Roman" w:ascii="Times New Roman" w:hAnsi="Times New Roman"/>
          <w:sz w:val="24"/>
          <w:szCs w:val="24"/>
        </w:rPr>
        <w:t>ериторія, акваторія, підземні простори та навколоземна космічна оболонка планети має мережу стаціонарних, кінематичних та статичних об’єктів із допомогою яких дистанційно чи автоматично однозначно визначають координати у різноортних відлікових системах та датумах місцеположення географічних пунктів і виконують роль орієнтирів (в тому числі в навколоземному просторі – це геодезична і супутникова інтерферометрія) і сукупність яких до теперішнього часу не мають узагальненого термінологічного визначення та його наукового обґрунтування в контексті досліджень у царині туризму.</w:t>
      </w:r>
    </w:p>
    <w:p>
      <w:pPr>
        <w:pStyle w:val="Normal"/>
        <w:widowControl w:val="false"/>
        <w:bidi w:val="0"/>
        <w:ind w:left="0" w:right="0" w:firstLine="709"/>
        <w:jc w:val="both"/>
        <w:rPr/>
      </w:pPr>
      <w:r>
        <w:rPr>
          <w:rFonts w:cs="Times New Roman" w:ascii="Times New Roman" w:hAnsi="Times New Roman"/>
          <w:b w:val="false"/>
          <w:bCs w:val="false"/>
          <w:sz w:val="24"/>
          <w:szCs w:val="24"/>
        </w:rPr>
        <w:t>Н</w:t>
      </w:r>
      <w:r>
        <w:rPr>
          <w:rFonts w:cs="Times New Roman" w:ascii="Times New Roman" w:hAnsi="Times New Roman"/>
          <w:sz w:val="24"/>
          <w:szCs w:val="24"/>
        </w:rPr>
        <w:t>аукових праць вітчизняних та закордонних вчених із уніфікації назви комплексу геодезичних, географічних, астрономічних знаків, споруд та комплексів не знайдено. Присутні лише дослідження із вивчення загальної територіальної організації розташування геомаркерів у контексті лише створення Державної геодезичної мережі тощо, що робить результати вузько науковими та обмеженими у використанні в системі, наприклад, популяризації географічних знань про вимірювання та орієнтування.</w:t>
      </w:r>
    </w:p>
    <w:p>
      <w:pPr>
        <w:pStyle w:val="Normal"/>
        <w:widowControl w:val="false"/>
        <w:bidi w:val="0"/>
        <w:ind w:left="0" w:right="0" w:firstLine="709"/>
        <w:jc w:val="both"/>
        <w:rPr/>
      </w:pPr>
      <w:r>
        <w:rPr>
          <w:rFonts w:cs="Times New Roman" w:ascii="Times New Roman" w:hAnsi="Times New Roman"/>
          <w:b w:val="false"/>
          <w:bCs w:val="false"/>
          <w:sz w:val="24"/>
          <w:szCs w:val="24"/>
        </w:rPr>
        <w:t>Ф</w:t>
      </w:r>
      <w:r>
        <w:rPr>
          <w:rFonts w:cs="Times New Roman" w:ascii="Times New Roman" w:hAnsi="Times New Roman"/>
          <w:sz w:val="24"/>
          <w:szCs w:val="24"/>
        </w:rPr>
        <w:t>ормується відповідна геоматична наукова теорія, теорія ландмарків, центральне наукове завдання якої є дослідити історію актуальних поверхонь відносності, геоїдних тіл обертання, вихідних координатних та геодезичних датумів при обробці та проектуванні і перетворенні результатів геодезичних вимірювань у туризмі у відповідні тематичні картографічні моделі, обґрунтування термінологічного апарату – глосарію ландмарків, укладання ландмаркових карт з їх історико-географічними підтипами та проведення функціонально-кластерного аналізу ландмарків в туризмі в Україні від найдавніших часів до сьогодення.</w:t>
      </w:r>
    </w:p>
    <w:p>
      <w:pPr>
        <w:pStyle w:val="Normal"/>
        <w:widowControl w:val="false"/>
        <w:bidi w:val="0"/>
        <w:ind w:left="0" w:right="0" w:firstLine="709"/>
        <w:jc w:val="both"/>
        <w:rPr/>
      </w:pPr>
      <w:r>
        <w:rPr>
          <w:rFonts w:cs="Times New Roman" w:ascii="Times New Roman" w:hAnsi="Times New Roman"/>
          <w:b/>
          <w:i/>
          <w:sz w:val="24"/>
          <w:szCs w:val="24"/>
        </w:rPr>
        <w:t>Ландмарк (</w:t>
      </w:r>
      <w:r>
        <w:rPr>
          <w:rFonts w:cs="Times New Roman" w:ascii="Times New Roman" w:hAnsi="Times New Roman"/>
          <w:sz w:val="24"/>
          <w:szCs w:val="24"/>
        </w:rPr>
        <w:t xml:space="preserve">слово німецького походження, що складається із двох значень </w:t>
      </w:r>
      <w:r>
        <w:rPr>
          <w:rFonts w:cs="Times New Roman" w:ascii="Times New Roman" w:hAnsi="Times New Roman"/>
          <w:b/>
          <w:i/>
          <w:sz w:val="24"/>
          <w:szCs w:val="24"/>
        </w:rPr>
        <w:t xml:space="preserve">land </w:t>
      </w:r>
      <w:r>
        <w:rPr>
          <w:rFonts w:cs="Times New Roman" w:ascii="Times New Roman" w:hAnsi="Times New Roman"/>
          <w:sz w:val="24"/>
          <w:szCs w:val="24"/>
        </w:rPr>
        <w:t xml:space="preserve">– земля, територія, ділянката </w:t>
      </w:r>
      <w:r>
        <w:rPr>
          <w:rFonts w:cs="Times New Roman" w:ascii="Times New Roman" w:hAnsi="Times New Roman"/>
          <w:b/>
          <w:i/>
          <w:sz w:val="24"/>
          <w:szCs w:val="24"/>
        </w:rPr>
        <w:t xml:space="preserve">mark </w:t>
      </w:r>
      <w:r>
        <w:rPr>
          <w:rFonts w:cs="Times New Roman" w:ascii="Times New Roman" w:hAnsi="Times New Roman"/>
          <w:sz w:val="24"/>
          <w:szCs w:val="24"/>
        </w:rPr>
        <w:t>– знак, маркер, споруда і у дослівному перекладі означає "наземний знак") – антропогенний геопросторовий координований, домінуючий в природному чи техногенному ландшафті об’єкт, який має яскраві кольорові відміни на тлі іншого середовища, структуру, що виокремлюється у складі інших конструкцій, будівель чи ансамблів і використовується в цілях навігаційного орієнтиру, знаку попередження особливих географічних зон і територій активних туристичних дестинацій і атракцій, є центром чи знаком державної планово-висотної мережі або відіграє функції географічного пам’ятника історії геоінжиніригу, географії, геодезії, навігації, астрономії та комплексу географічних, технічних, історичних та фізико-математичних наук, як правило охороняється державою чи внесений у перелік об’єктів Світової культурної спадщини ЮНЕСКО і термінологічно визначає, узагальнює і уніфікує сукупність відповідної системи (мережі) наземних, підземних та плавучих географічних об’єктів на Землі, що відіграють центральне значення в системі туристичного обґрунтування території.</w:t>
      </w:r>
    </w:p>
    <w:p>
      <w:pPr>
        <w:pStyle w:val="Normal"/>
        <w:widowControl w:val="false"/>
        <w:bidi w:val="0"/>
        <w:ind w:left="0" w:right="0" w:firstLine="709"/>
        <w:jc w:val="both"/>
        <w:rPr/>
      </w:pPr>
      <w:r>
        <w:rPr>
          <w:rFonts w:cs="Times New Roman" w:ascii="Times New Roman" w:hAnsi="Times New Roman"/>
          <w:sz w:val="24"/>
          <w:szCs w:val="24"/>
        </w:rPr>
        <w:t xml:space="preserve">Історія вихідних геодезичних та координатних датумів йде у стародавні часи. Першими вихідними реперами у світі були піраміди у Гізі (Єгипет), мегалітичні астрономічні обсерваторії Стоунхенджу, комплекси астронометричних спостережень Боснійських пірамід, астрокаменів у Вірменії, диво-камні в Росії та анфілада геодезичних пірамід в Кримських горах. У місті Києві першими метричними ландмарками були копці Києво-Печерської Лаври, умовним відліковим знаком "початку землі руської" є камінь у подвірі Національного </w:t>
      </w:r>
      <w:r>
        <w:rPr>
          <w:rFonts w:cs="Times New Roman" w:ascii="Times New Roman" w:hAnsi="Times New Roman"/>
          <w:b/>
          <w:bCs/>
          <w:sz w:val="24"/>
          <w:szCs w:val="24"/>
        </w:rPr>
        <w:t>і</w:t>
      </w:r>
      <w:r>
        <w:rPr>
          <w:rFonts w:cs="Times New Roman" w:ascii="Times New Roman" w:hAnsi="Times New Roman"/>
          <w:sz w:val="24"/>
          <w:szCs w:val="24"/>
        </w:rPr>
        <w:t>сторичного музею в м. Києві.</w:t>
      </w:r>
    </w:p>
    <w:p>
      <w:pPr>
        <w:pStyle w:val="Normal"/>
        <w:widowControl w:val="false"/>
        <w:bidi w:val="0"/>
        <w:ind w:left="0" w:right="0" w:firstLine="709"/>
        <w:jc w:val="both"/>
        <w:rPr/>
      </w:pPr>
      <w:r>
        <w:rPr>
          <w:rFonts w:cs="Times New Roman" w:ascii="Times New Roman" w:hAnsi="Times New Roman"/>
          <w:sz w:val="24"/>
          <w:szCs w:val="24"/>
        </w:rPr>
        <w:t>В останні роки в м. Києві побудовані наступні ландмарки: на горі Юрковиці розташований астрономічний тур та геодезична піраміда з хрестом, девіаційна башта розташована посеред р. Дніпра навпроти ур. Корчеватового, гідрологічний рівень можна віднайти на Трухановому острові, координатний пункт у вигляді рози вітрів із GPS-координатами пункту улаштований біля Дитячої академії мистецтв на Оболоні.</w:t>
      </w:r>
    </w:p>
    <w:p>
      <w:pPr>
        <w:pStyle w:val="Normal"/>
        <w:widowControl w:val="false"/>
        <w:bidi w:val="0"/>
        <w:ind w:left="0" w:right="0" w:firstLine="709"/>
        <w:jc w:val="both"/>
        <w:rPr/>
      </w:pPr>
      <w:r>
        <w:rPr>
          <w:rFonts w:cs="Times New Roman" w:ascii="Times New Roman" w:hAnsi="Times New Roman"/>
          <w:sz w:val="24"/>
          <w:szCs w:val="24"/>
        </w:rPr>
        <w:t>Останнім часом улаштовується значна кількість сонячних годинників-гномонів: у Національному музеї Голодоморів, картографічний ландмарк змонтований на будинку СБУ</w:t>
      </w:r>
    </w:p>
    <w:p>
      <w:pPr>
        <w:pStyle w:val="Normal"/>
        <w:widowControl w:val="false"/>
        <w:bidi w:val="0"/>
        <w:ind w:left="0" w:right="0" w:firstLine="709"/>
        <w:jc w:val="both"/>
        <w:rPr/>
      </w:pPr>
      <w:r>
        <w:rPr>
          <w:rFonts w:cs="Times New Roman" w:ascii="Times New Roman" w:hAnsi="Times New Roman"/>
          <w:sz w:val="24"/>
          <w:szCs w:val="24"/>
        </w:rPr>
        <w:t>До книги рекордів України потрапила карта-мозаїка України на Оболонській набережній.</w:t>
      </w:r>
    </w:p>
    <w:p>
      <w:pPr>
        <w:pStyle w:val="Normal"/>
        <w:widowControl w:val="false"/>
        <w:bidi w:val="0"/>
        <w:ind w:left="0" w:right="0" w:firstLine="709"/>
        <w:jc w:val="both"/>
        <w:rPr/>
      </w:pPr>
      <w:r>
        <w:rPr>
          <w:rFonts w:cs="Times New Roman" w:ascii="Times New Roman" w:hAnsi="Times New Roman"/>
          <w:b w:val="false"/>
          <w:bCs w:val="false"/>
          <w:sz w:val="24"/>
          <w:szCs w:val="24"/>
        </w:rPr>
        <w:t>Т</w:t>
      </w:r>
      <w:r>
        <w:rPr>
          <w:rFonts w:cs="Times New Roman" w:ascii="Times New Roman" w:hAnsi="Times New Roman"/>
          <w:sz w:val="24"/>
          <w:szCs w:val="24"/>
        </w:rPr>
        <w:t>ериторіально ландмарки у м. Києві розміщуються відносно рівномірно у залежності від транспортно-логістичної й природно-антропогенної ситуації. У заплаві р. Дніпро переважають гідролого-метеорологічні ландмарки: футштоки, мірні рейки, буї та бакени, маяки прибережної навігації та вішки потенційно-небезпечних мілин, місць викиду стічних зливових вод в акваторії міста, санітарно-охоронні сонари Київської ДРЕС та ГЕС. Функціональне призначення відповідних ландмарків набуває значення при видобутку та транспортуванні річного донного піску від місць його вишукування до пунктів призначення, а саме до найближчого берега до територій будівельних майданчиків.</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еобхідно зазначити, що останнім часом підвищується роль рекреаційного природокористування в районі ур. Чорторий, де відповідними ландмарковими маркерами позначені акваторії змагань. </w:t>
      </w:r>
    </w:p>
    <w:p>
      <w:pPr>
        <w:pStyle w:val="Normal"/>
        <w:widowControl w:val="false"/>
        <w:bidi w:val="0"/>
        <w:ind w:left="0" w:right="0" w:firstLine="709"/>
        <w:jc w:val="both"/>
        <w:rPr/>
      </w:pPr>
      <w:r>
        <w:rPr>
          <w:rFonts w:cs="Times New Roman" w:ascii="Times New Roman" w:hAnsi="Times New Roman"/>
          <w:b w:val="false"/>
          <w:bCs w:val="false"/>
          <w:sz w:val="24"/>
          <w:szCs w:val="24"/>
        </w:rPr>
        <w:t>Г</w:t>
      </w:r>
      <w:r>
        <w:rPr>
          <w:rFonts w:cs="Times New Roman" w:ascii="Times New Roman" w:hAnsi="Times New Roman"/>
          <w:sz w:val="24"/>
          <w:szCs w:val="24"/>
        </w:rPr>
        <w:t xml:space="preserve">еодезичні, географічні та картографічні ландмарки домінують у загальній кількості ландмарків міста. Це безперечно обумовлено політичними, соціально-економічними та урбаністичними тенденціями розвитку столиці України. </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упутникові ландмарки (NGSS/GPS) вже витіснили традиційні теодолітні столики, пункти-супутники, піраміди, сигнали та тури. Вони фактично перетворилися у пам’ятки історії геодезії, топографії, астронометрії та усіх геоінжинірингових наук, що потребують збереження, консервації та охорони держави на кшталт пунктів Дуги Струве.</w:t>
      </w:r>
    </w:p>
    <w:p>
      <w:pPr>
        <w:pStyle w:val="Normal"/>
        <w:widowControl w:val="false"/>
        <w:bidi w:val="0"/>
        <w:ind w:left="0" w:right="0" w:firstLine="709"/>
        <w:jc w:val="both"/>
        <w:rPr/>
      </w:pPr>
      <w:r>
        <w:rPr>
          <w:rFonts w:cs="Times New Roman" w:ascii="Times New Roman" w:hAnsi="Times New Roman"/>
          <w:sz w:val="24"/>
          <w:szCs w:val="24"/>
        </w:rPr>
        <w:t>Функціонально-кластерний аналіз ландмарків зводиться до визначення сировини виготовлення ландмарку та природних ресурсів, промислового та економічного розвитку навколишньої території, від чого залежить фізичні властивості, місцерозташування, функціональне та часове призначення ландмарку.</w:t>
      </w:r>
    </w:p>
    <w:sectPr>
      <w:headerReference w:type="default" r:id="rId2"/>
      <w:type w:val="nextPage"/>
      <w:pgSz w:w="11906" w:h="16838"/>
      <w:pgMar w:left="1134" w:right="1134" w:gutter="0" w:header="1134" w:top="1410"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Розділ"/>
    <w:basedOn w:val="Normal"/>
    <w:qFormat/>
    <w:pPr>
      <w:suppressLineNumbers/>
      <w:spacing w:before="120" w:after="120"/>
    </w:pPr>
    <w:rPr>
      <w:rFonts w:cs="Lucida Sans"/>
      <w:i/>
      <w:iCs/>
      <w:sz w:val="24"/>
      <w:szCs w:val="24"/>
    </w:rPr>
  </w:style>
  <w:style w:type="paragraph" w:styleId="Style16">
    <w:name w:val="Покажчик"/>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23:30:31Z</dcterms:created>
  <dc:creator/>
  <dc:description/>
  <dc:language>en-US</dc:language>
  <cp:lastModifiedBy/>
  <dcterms:modified xsi:type="dcterms:W3CDTF">2018-05-02T09:08:30Z</dcterms:modified>
  <cp:revision>14</cp:revision>
  <dc:subject/>
  <dc:title/>
</cp:coreProperties>
</file>