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>XVII</w:t>
      </w:r>
      <w:r>
        <w:rPr>
          <w:b/>
          <w:bCs/>
          <w:sz w:val="36"/>
          <w:szCs w:val="20"/>
          <w:lang w:val="uk-UA"/>
        </w:rPr>
        <w:t xml:space="preserve">. </w:t>
      </w:r>
      <w:r>
        <w:rPr>
          <w:b/>
          <w:bCs/>
          <w:sz w:val="36"/>
          <w:szCs w:val="20"/>
          <w:lang w:val="uk-UA" w:eastAsia="uk-UA"/>
        </w:rPr>
        <w:t>СТРУКТУРАЛ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7.1. </w:t>
      </w:r>
      <w:r>
        <w:rPr>
          <w:b/>
          <w:bCs/>
          <w:szCs w:val="20"/>
          <w:lang w:val="uk-UA"/>
        </w:rPr>
        <w:t xml:space="preserve">Мова і знак у структуралізмі 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b/>
          <w:bCs/>
          <w:szCs w:val="20"/>
        </w:rPr>
        <w:t>17.2. "</w:t>
      </w:r>
      <w:r>
        <w:rPr>
          <w:b/>
          <w:bCs/>
          <w:szCs w:val="20"/>
          <w:lang w:val="uk-UA"/>
        </w:rPr>
        <w:t>Конкретно-науковий" структуралізм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Своєю появою в другій половині XX </w:t>
      </w:r>
      <w:r>
        <w:rPr>
          <w:i/>
          <w:iCs/>
          <w:szCs w:val="20"/>
          <w:lang w:eastAsia="uk-UA"/>
        </w:rPr>
        <w:t xml:space="preserve">ст. </w:t>
      </w:r>
      <w:r>
        <w:rPr>
          <w:i/>
          <w:iCs/>
          <w:szCs w:val="20"/>
          <w:lang w:val="uk-UA" w:eastAsia="uk-UA"/>
        </w:rPr>
        <w:t>у Франції структуралізм відтіснив на другий план модні і популяр</w:t>
        <w:softHyphen/>
        <w:t>ні екзистенціалізм, персоналізм, феноменологію. На проти</w:t>
        <w:softHyphen/>
        <w:t>вагу суб'єктивно орієнтованій філософії екзистенціа</w:t>
        <w:softHyphen/>
        <w:t>лізму, яка відкрито протиставила себе науці і науково</w:t>
        <w:softHyphen/>
        <w:t>му методу, структуралізм виступив під гаслом об'єктив</w:t>
        <w:softHyphen/>
        <w:t>ності і наукової строгості. У зв'язку з цим багато хто сприйняв його як сучасний світогляд, співмірний з епохою науково-технічної революції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Слово структура розуміється як спосіб організації внутрішніх відношень системи. В науці «структуралізм» протиставляється «атомізму</w:t>
      </w:r>
      <w:r>
        <w:rPr>
          <w:i/>
          <w:iCs/>
          <w:szCs w:val="20"/>
          <w:lang w:eastAsia="uk-UA"/>
        </w:rPr>
        <w:t xml:space="preserve">». </w:t>
      </w:r>
      <w:r>
        <w:rPr>
          <w:i/>
          <w:iCs/>
          <w:szCs w:val="20"/>
          <w:lang w:val="uk-UA" w:eastAsia="uk-UA"/>
        </w:rPr>
        <w:t>Філософський структу</w:t>
        <w:softHyphen/>
        <w:t>ралізм починається там, де атомарне вважається вторин</w:t>
        <w:softHyphen/>
        <w:t>ним щодо структур, тобто систем відношень. Струк</w:t>
        <w:softHyphen/>
        <w:t>туралісти не приймають традиційного філософству</w:t>
        <w:softHyphen/>
        <w:t>вання, котре, як правило, починається з розгляду речей, ідей, суб'єкта, об'єкта, свідомості. їх передусім цікав</w:t>
        <w:softHyphen/>
        <w:t>лять закони функціонування системного, тобто поділе</w:t>
        <w:softHyphen/>
        <w:t>ного на елементи, цілого. Решта розглядається як мо</w:t>
        <w:softHyphen/>
        <w:t>менти вже згадуваних законів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структуралізм, лінгвістика, структурний аналіз, структурна антропологія, надраціоналізм, бінарний, психотерапія, знакова система, редукціонізм, постструктуралізм</w:t>
      </w:r>
    </w:p>
    <w:tbl>
      <w:tblPr>
        <w:tblW w:w="56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</w:tblGrid>
      <w:tr>
        <w:trPr/>
        <w:tc>
          <w:tcPr>
            <w:tcW w:w="5664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  <w:lang w:val="uk-UA" w:eastAsia="uk-UA"/>
              </w:rPr>
              <w:t>«Завдання філософії полягає в розумінні буття по відношен</w:t>
              <w:softHyphen/>
              <w:t>ню до нього самого, а не по від</w:t>
              <w:softHyphen/>
              <w:t>ношенню до «Я».</w:t>
            </w:r>
          </w:p>
        </w:tc>
      </w:tr>
    </w:tbl>
    <w:p>
      <w:pPr>
        <w:pStyle w:val="Normal"/>
        <w:autoSpaceDE w:val="false"/>
        <w:ind w:firstLine="284"/>
        <w:jc w:val="right"/>
        <w:rPr/>
      </w:pPr>
      <w:r>
        <w:rPr>
          <w:b/>
          <w:bCs/>
          <w:szCs w:val="20"/>
          <w:lang w:val="uk-UA" w:eastAsia="uk-UA"/>
        </w:rPr>
        <w:t>К. Леві-</w:t>
      </w:r>
      <w:r>
        <w:rPr>
          <w:b/>
          <w:bCs/>
          <w:szCs w:val="20"/>
          <w:lang w:eastAsia="uk-UA"/>
        </w:rPr>
        <w:t>Строе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7.1. </w:t>
      </w:r>
      <w:r>
        <w:rPr>
          <w:b/>
          <w:bCs/>
          <w:sz w:val="28"/>
          <w:szCs w:val="20"/>
          <w:lang w:val="uk-UA"/>
        </w:rPr>
        <w:t>Мова і знак у структуралізм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Друга половина XX ст. ознаменувалася більш явним і відчутним впли</w:t>
        <w:softHyphen/>
        <w:t>вом досягнень науково-технічного прогресу. Вимогою дня став не суб'єкти</w:t>
        <w:softHyphen/>
        <w:t xml:space="preserve">візм, а об'єктивність, наукова чіткість і визначеність. Тому в 60-70-ті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 </w:t>
      </w:r>
      <w:r>
        <w:rPr>
          <w:szCs w:val="20"/>
          <w:lang w:val="uk-UA" w:eastAsia="uk-UA"/>
        </w:rPr>
        <w:t xml:space="preserve">XX </w:t>
      </w:r>
      <w:r>
        <w:rPr>
          <w:szCs w:val="20"/>
          <w:lang w:eastAsia="uk-UA"/>
        </w:rPr>
        <w:t xml:space="preserve">ст. </w:t>
      </w:r>
      <w:r>
        <w:rPr>
          <w:szCs w:val="20"/>
          <w:lang w:val="uk-UA" w:eastAsia="uk-UA"/>
        </w:rPr>
        <w:t xml:space="preserve">у західній філософії на перший план виступає </w:t>
      </w:r>
      <w:r>
        <w:rPr>
          <w:b/>
          <w:bCs/>
          <w:i/>
          <w:iCs/>
          <w:szCs w:val="20"/>
          <w:lang w:val="uk-UA" w:eastAsia="uk-UA"/>
        </w:rPr>
        <w:t>структуралізм, який узяв на себе роль наукової філософії. Він об'єднує ряд напрямів соціо-гуманістичного пізнання, пов'язаного з виявленням структури, яка збері</w:t>
        <w:softHyphen/>
        <w:t>гає стійкість своїх елементів у складі цілог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Головні представники філософського структуралізму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К. Леві-Строс, Ж. </w:t>
      </w:r>
      <w:r>
        <w:rPr>
          <w:i/>
          <w:iCs/>
          <w:szCs w:val="20"/>
          <w:lang w:eastAsia="uk-UA"/>
        </w:rPr>
        <w:t xml:space="preserve">Лакан, </w:t>
      </w:r>
      <w:r>
        <w:rPr>
          <w:i/>
          <w:iCs/>
          <w:szCs w:val="20"/>
          <w:lang w:val="uk-UA" w:eastAsia="uk-UA"/>
        </w:rPr>
        <w:t xml:space="preserve">М. </w:t>
      </w:r>
      <w:r>
        <w:rPr>
          <w:i/>
          <w:iCs/>
          <w:szCs w:val="20"/>
          <w:lang w:eastAsia="uk-UA"/>
        </w:rPr>
        <w:t>Фуко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>(останній у певний період своєї творчості визнавав близькість до структуралізму). Структуралістів об'єднує спільна методоло</w:t>
        <w:softHyphen/>
        <w:t xml:space="preserve">гічна установка на прийняття структурного аналізу як провідного методу дослідження. Пріоритетним </w:t>
      </w:r>
      <w:r>
        <w:rPr>
          <w:i/>
          <w:iCs/>
          <w:szCs w:val="20"/>
          <w:lang w:val="uk-UA" w:eastAsia="uk-UA"/>
        </w:rPr>
        <w:t xml:space="preserve">вважається вивчення не змісту, а форми, не елементів, а зв'язків між елементами. </w:t>
      </w:r>
      <w:r>
        <w:rPr>
          <w:szCs w:val="20"/>
          <w:lang w:val="uk-UA" w:eastAsia="uk-UA"/>
        </w:rPr>
        <w:t>Структуралісти переконані, що науко</w:t>
        <w:softHyphen/>
        <w:t xml:space="preserve">ве соціально-гуманітарне пізнання повинно спиратися на </w:t>
      </w:r>
      <w:r>
        <w:rPr>
          <w:i/>
          <w:iCs/>
          <w:szCs w:val="20"/>
          <w:lang w:val="uk-UA" w:eastAsia="uk-UA"/>
        </w:rPr>
        <w:t>методи природ</w:t>
        <w:softHyphen/>
        <w:t>ничих і точних наук</w:t>
      </w:r>
      <w:r>
        <w:rPr>
          <w:szCs w:val="20"/>
          <w:lang w:val="uk-UA" w:eastAsia="uk-UA"/>
        </w:rPr>
        <w:t>, оскільки культурне утворення розглядається як ана</w:t>
        <w:softHyphen/>
        <w:t xml:space="preserve">логічний природний об'єкт. Особливість культурного об'єкта в тому, що він має глибинну структуру, створену </w:t>
      </w:r>
      <w:r>
        <w:rPr>
          <w:i/>
          <w:iCs/>
          <w:szCs w:val="20"/>
          <w:lang w:val="uk-UA" w:eastAsia="uk-UA"/>
        </w:rPr>
        <w:t>колективним несвідомим</w:t>
      </w:r>
      <w:r>
        <w:rPr>
          <w:szCs w:val="20"/>
          <w:lang w:val="uk-UA" w:eastAsia="uk-UA"/>
        </w:rPr>
        <w:t>, і є основою тієї чи іншої знаково-символічної систем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Філософи обґрунтовують структуралістський підхід, поширюючи його на розуміння </w:t>
      </w:r>
      <w:r>
        <w:rPr>
          <w:i/>
          <w:iCs/>
          <w:szCs w:val="20"/>
          <w:lang w:val="uk-UA" w:eastAsia="uk-UA"/>
        </w:rPr>
        <w:t>культури в цілому</w:t>
      </w:r>
      <w:r>
        <w:rPr>
          <w:szCs w:val="20"/>
          <w:lang w:val="uk-UA" w:eastAsia="uk-UA"/>
        </w:rPr>
        <w:t>. Суть філософського структуралізму по</w:t>
        <w:softHyphen/>
        <w:t xml:space="preserve">лягає в ідеї про те, що </w:t>
      </w:r>
      <w:r>
        <w:rPr>
          <w:i/>
          <w:iCs/>
          <w:szCs w:val="20"/>
          <w:lang w:val="uk-UA" w:eastAsia="uk-UA"/>
        </w:rPr>
        <w:t>основу культурних об'єктів утворює структу</w:t>
        <w:softHyphen/>
        <w:t>ра, котра розуміється як сукупність зв'язків і відношень, які об'єдну</w:t>
        <w:softHyphen/>
        <w:t>ють елементи. Ці елементи є безособовими, безпосередньо не спостері</w:t>
        <w:softHyphen/>
        <w:t>гаються, вони інваріантні, тому залишаються незмінними, хоча їх прояви різнорідні і мінлив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труктуралісти вважають, що саме культуру влаштовано за принципами організації і функціонування природної мови. Вона сама є мовою в широ</w:t>
        <w:softHyphen/>
        <w:t xml:space="preserve">кому значенн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кладною, </w:t>
      </w:r>
      <w:r>
        <w:rPr>
          <w:i/>
          <w:iCs/>
          <w:szCs w:val="20"/>
          <w:lang w:val="uk-UA" w:eastAsia="uk-UA"/>
        </w:rPr>
        <w:t>знаково-символічною системою</w:t>
      </w:r>
      <w:r>
        <w:rPr>
          <w:szCs w:val="20"/>
          <w:lang w:val="uk-UA" w:eastAsia="uk-UA"/>
        </w:rPr>
        <w:t>. Її структури, залишаючись здебільшого прихованими від людини, тим не менше спрямо</w:t>
        <w:softHyphen/>
        <w:t xml:space="preserve">вують її діяльність, подібно як форми мови організовують повсякденне мовне спілкування. Наприклад Мартин Боруля з п'єси </w:t>
      </w:r>
      <w:r>
        <w:rPr>
          <w:i/>
          <w:iCs/>
          <w:szCs w:val="20"/>
          <w:lang w:val="uk-UA" w:eastAsia="uk-UA"/>
        </w:rPr>
        <w:t>І</w:t>
      </w:r>
      <w:r>
        <w:rPr>
          <w:i/>
          <w:iCs/>
          <w:szCs w:val="20"/>
          <w:lang w:eastAsia="uk-UA"/>
        </w:rPr>
        <w:t xml:space="preserve">. </w:t>
      </w:r>
      <w:r>
        <w:rPr>
          <w:i/>
          <w:iCs/>
          <w:szCs w:val="20"/>
          <w:lang w:val="uk-UA" w:eastAsia="uk-UA"/>
        </w:rPr>
        <w:t>Карпенка-Карого</w:t>
      </w:r>
      <w:r>
        <w:rPr>
          <w:szCs w:val="20"/>
          <w:lang w:val="uk-UA" w:eastAsia="uk-UA"/>
        </w:rPr>
        <w:t xml:space="preserve"> говорить прозою, не підозрюючи про ц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ершим структуралістом часто називають К. Маркса; на його думку, окрема людина є ансамблем усіх тих суспільних відношень, які вона уособлює. Характеризуючи структуралізм, </w:t>
      </w:r>
      <w:r>
        <w:rPr>
          <w:i/>
          <w:iCs/>
          <w:szCs w:val="20"/>
          <w:lang w:val="uk-UA" w:eastAsia="uk-UA"/>
        </w:rPr>
        <w:t>М. Мерло-Понті</w:t>
      </w:r>
      <w:r>
        <w:rPr>
          <w:szCs w:val="20"/>
          <w:lang w:val="uk-UA" w:eastAsia="uk-UA"/>
        </w:rPr>
        <w:t xml:space="preserve"> говорив, що соціальні феномени </w:t>
      </w:r>
      <w:r>
        <w:rPr>
          <w:i/>
          <w:iCs/>
          <w:szCs w:val="20"/>
          <w:lang w:val="uk-UA" w:eastAsia="uk-UA"/>
        </w:rPr>
        <w:t>є не речами, не ідеями, а структурами</w:t>
      </w:r>
      <w:r>
        <w:rPr>
          <w:szCs w:val="20"/>
          <w:lang w:val="uk-UA" w:eastAsia="uk-UA"/>
        </w:rPr>
        <w:t>. Проте не структуралістські ідеї Маркса відіграли вирішальну роль у розвитку струк</w:t>
        <w:softHyphen/>
        <w:t xml:space="preserve">туралізму. Структури Маркса жорстко «прив'язані» до матеріального виробництва. Але вже до середини XX ст. завдяки працям </w:t>
      </w:r>
      <w:r>
        <w:rPr>
          <w:i/>
          <w:iCs/>
          <w:szCs w:val="20"/>
          <w:lang w:val="uk-UA" w:eastAsia="uk-UA"/>
        </w:rPr>
        <w:t>А. Вітгенштейна і М. Гайдеггера</w:t>
      </w:r>
      <w:r>
        <w:rPr>
          <w:szCs w:val="20"/>
          <w:lang w:val="uk-UA" w:eastAsia="uk-UA"/>
        </w:rPr>
        <w:t xml:space="preserve"> у філософії відбувся так званий </w:t>
      </w:r>
      <w:r>
        <w:rPr>
          <w:b/>
          <w:bCs/>
          <w:i/>
          <w:iCs/>
          <w:szCs w:val="20"/>
          <w:lang w:val="uk-UA" w:eastAsia="uk-UA"/>
        </w:rPr>
        <w:t>лінгвістичний по</w:t>
        <w:softHyphen/>
        <w:t>ворот</w:t>
      </w:r>
      <w:r>
        <w:rPr>
          <w:szCs w:val="20"/>
          <w:lang w:val="uk-UA" w:eastAsia="uk-UA"/>
        </w:rPr>
        <w:t>, згідно з яким вихідним об'єктом філософського аналізу стала мова. З урахуванням цього стає зрозумілим, чому в своїх філософських при</w:t>
        <w:softHyphen/>
        <w:t>страстях структуралісти стали надавати перевагу мовним структура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цьому зв'язку вирішального значення набули ідеї швейцарського лінг</w:t>
        <w:softHyphen/>
        <w:t xml:space="preserve">віста </w:t>
      </w:r>
      <w:r>
        <w:rPr>
          <w:b/>
          <w:bCs/>
          <w:i/>
          <w:iCs/>
          <w:szCs w:val="20"/>
          <w:lang w:val="uk-UA" w:eastAsia="uk-UA"/>
        </w:rPr>
        <w:t>Ф. де Соссюра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(1857-1913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. </w:t>
      </w:r>
      <w:r>
        <w:rPr>
          <w:szCs w:val="20"/>
          <w:lang w:val="uk-UA" w:eastAsia="uk-UA"/>
        </w:rPr>
        <w:t xml:space="preserve">Він розглядав мову як знакову або се-міологічну (від грец. </w:t>
      </w:r>
      <w:r>
        <w:rPr>
          <w:szCs w:val="20"/>
          <w:lang w:eastAsia="uk-UA"/>
        </w:rPr>
        <w:t xml:space="preserve">сема - </w:t>
      </w:r>
      <w:r>
        <w:rPr>
          <w:szCs w:val="20"/>
          <w:lang w:val="uk-UA" w:eastAsia="uk-UA"/>
        </w:rPr>
        <w:t xml:space="preserve">знак) систему. Мов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соціально-культурне явище. Вона не заснована на природному положенні речей. </w:t>
      </w:r>
      <w:r>
        <w:rPr>
          <w:i/>
          <w:iCs/>
          <w:szCs w:val="20"/>
          <w:lang w:val="uk-UA" w:eastAsia="uk-UA"/>
        </w:rPr>
        <w:t>Мовні знаки не схожі на те, що вони повинні визначати</w:t>
      </w:r>
      <w:r>
        <w:rPr>
          <w:szCs w:val="20"/>
          <w:lang w:val="uk-UA" w:eastAsia="uk-UA"/>
        </w:rPr>
        <w:t xml:space="preserve">. Звідси випливає найбільш фундаментальний закон мови: «один член ніколи сам по собі нічого не означає». Знаки </w:t>
      </w:r>
      <w:r>
        <w:rPr>
          <w:b/>
          <w:bCs/>
          <w:i/>
          <w:iCs/>
          <w:szCs w:val="20"/>
          <w:lang w:val="uk-UA" w:eastAsia="uk-UA"/>
        </w:rPr>
        <w:t>а</w:t>
      </w:r>
      <w:r>
        <w:rPr>
          <w:szCs w:val="20"/>
          <w:lang w:val="uk-UA" w:eastAsia="uk-UA"/>
        </w:rPr>
        <w:t xml:space="preserve"> і </w:t>
      </w:r>
      <w:r>
        <w:rPr>
          <w:b/>
          <w:bCs/>
          <w:i/>
          <w:iCs/>
          <w:szCs w:val="20"/>
          <w:lang w:val="en-US" w:eastAsia="uk-UA"/>
        </w:rPr>
        <w:t>b</w:t>
      </w:r>
      <w:r>
        <w:rPr>
          <w:szCs w:val="20"/>
          <w:lang w:val="uk-UA" w:eastAsia="uk-UA"/>
        </w:rPr>
        <w:t xml:space="preserve"> один без одного нічого не можуть означат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Мовні знаки мають смисл тільки у взаємовідношеннях один з одним і, таким чином, через свої відмінності. Слово набуває смислу в мові завдяки своїй відмінності від інших слів</w:t>
      </w:r>
      <w:r>
        <w:rPr>
          <w:i/>
          <w:iCs/>
          <w:szCs w:val="20"/>
          <w:lang w:val="uk-UA" w:eastAsia="uk-UA"/>
        </w:rPr>
        <w:t>. Важливим є відношення слів одне до одного, а не та матеріальна форма, в якій вони знаходять вираження, на</w:t>
        <w:softHyphen/>
        <w:t>приклад завдяки письму або роз</w:t>
        <w:softHyphen/>
        <w:t>мові</w:t>
      </w:r>
      <w:r>
        <w:rPr>
          <w:szCs w:val="20"/>
          <w:lang w:val="uk-UA" w:eastAsia="uk-UA"/>
        </w:rPr>
        <w:t>. Значення лінгвістичного зна</w:t>
        <w:softHyphen/>
        <w:t>ка визначається його місцем у ре</w:t>
        <w:softHyphen/>
        <w:t>ченні текст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Реконструювання поглядів Соссюра, переконання в тому, що немає більш важливої соціальної складової, ніж мова, наводило на </w:t>
      </w:r>
      <w:r>
        <w:rPr>
          <w:i/>
          <w:iCs/>
          <w:szCs w:val="20"/>
          <w:lang w:val="uk-UA" w:eastAsia="uk-UA"/>
        </w:rPr>
        <w:t>нетривіальну думку</w:t>
      </w:r>
      <w:r>
        <w:rPr>
          <w:szCs w:val="20"/>
          <w:lang w:val="uk-UA" w:eastAsia="uk-UA"/>
        </w:rPr>
        <w:t>: за своєю структурою, внутрішньою впоряд</w:t>
        <w:softHyphen/>
        <w:t>кованістю явища, які вивчаються, подібні до мови. Саме ця ідея стала лейт</w:t>
        <w:softHyphen/>
        <w:t xml:space="preserve">мотивом досліджень таких видатних структуралістів, як </w:t>
      </w:r>
      <w:r>
        <w:rPr>
          <w:i/>
          <w:iCs/>
          <w:szCs w:val="20"/>
          <w:lang w:val="uk-UA" w:eastAsia="uk-UA"/>
        </w:rPr>
        <w:t xml:space="preserve">Леві-Строс і </w:t>
      </w:r>
      <w:r>
        <w:rPr>
          <w:i/>
          <w:iCs/>
          <w:szCs w:val="20"/>
          <w:lang w:eastAsia="uk-UA"/>
        </w:rPr>
        <w:t>Лакан</w:t>
      </w:r>
      <w:r>
        <w:rPr>
          <w:szCs w:val="20"/>
          <w:lang w:eastAsia="uk-UA"/>
        </w:rPr>
        <w:t xml:space="preserve">. </w:t>
      </w:r>
      <w:r>
        <w:rPr>
          <w:szCs w:val="20"/>
          <w:lang w:val="uk-UA" w:eastAsia="uk-UA"/>
        </w:rPr>
        <w:t xml:space="preserve">Показовим є аналіз структуралістами людини. Вони називають </w:t>
      </w:r>
      <w:r>
        <w:rPr>
          <w:i/>
          <w:iCs/>
          <w:szCs w:val="20"/>
          <w:lang w:val="uk-UA" w:eastAsia="uk-UA"/>
        </w:rPr>
        <w:t>оманливим</w:t>
      </w:r>
      <w:r>
        <w:rPr>
          <w:szCs w:val="20"/>
          <w:lang w:val="uk-UA" w:eastAsia="uk-UA"/>
        </w:rPr>
        <w:t xml:space="preserve">, </w:t>
      </w:r>
      <w:r>
        <w:rPr>
          <w:i/>
          <w:iCs/>
          <w:szCs w:val="20"/>
          <w:lang w:val="uk-UA" w:eastAsia="uk-UA"/>
        </w:rPr>
        <w:t>хибним</w:t>
      </w:r>
      <w:r>
        <w:rPr>
          <w:szCs w:val="20"/>
          <w:lang w:val="uk-UA" w:eastAsia="uk-UA"/>
        </w:rPr>
        <w:t xml:space="preserve"> класичний образ людини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свідомого, творчого суб'єкта культури, який раціонально визначає лад життя. Загострюючи свою позицію, структу</w:t>
        <w:softHyphen/>
        <w:t xml:space="preserve">ралісти стверджують: </w:t>
      </w:r>
      <w:r>
        <w:rPr>
          <w:b/>
          <w:bCs/>
          <w:i/>
          <w:iCs/>
          <w:szCs w:val="20"/>
          <w:lang w:val="uk-UA" w:eastAsia="uk-UA"/>
        </w:rPr>
        <w:t>говорить не людина, а мова, діє не особистість, а безособова структура</w:t>
      </w:r>
      <w:r>
        <w:rPr>
          <w:szCs w:val="20"/>
          <w:lang w:val="uk-UA" w:eastAsia="uk-UA"/>
        </w:rPr>
        <w:t>. В цьому розумінні витлумачуються широко відомі ви</w:t>
        <w:softHyphen/>
        <w:t xml:space="preserve">словлювання М. </w:t>
      </w:r>
      <w:r>
        <w:rPr>
          <w:szCs w:val="20"/>
          <w:lang w:eastAsia="uk-UA"/>
        </w:rPr>
        <w:t xml:space="preserve">Фуко </w:t>
      </w:r>
      <w:r>
        <w:rPr>
          <w:szCs w:val="20"/>
          <w:lang w:val="uk-UA" w:eastAsia="uk-UA"/>
        </w:rPr>
        <w:t>про «</w:t>
      </w:r>
      <w:r>
        <w:rPr>
          <w:i/>
          <w:iCs/>
          <w:szCs w:val="20"/>
          <w:lang w:val="uk-UA" w:eastAsia="uk-UA"/>
        </w:rPr>
        <w:t>смерть людини», «смерть суб'єкта</w:t>
      </w:r>
      <w:r>
        <w:rPr>
          <w:szCs w:val="20"/>
          <w:lang w:val="uk-UA" w:eastAsia="uk-UA"/>
        </w:rPr>
        <w:t>». Такі по</w:t>
        <w:softHyphen/>
        <w:t>гляди структуралістів характеризуються як «</w:t>
      </w:r>
      <w:r>
        <w:rPr>
          <w:b/>
          <w:bCs/>
          <w:i/>
          <w:iCs/>
          <w:szCs w:val="20"/>
          <w:lang w:val="uk-UA" w:eastAsia="uk-UA"/>
        </w:rPr>
        <w:t>теоретичний антигуманізм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ський структуралізм значною мірою є реакцією на суб'єкти</w:t>
        <w:softHyphen/>
        <w:t xml:space="preserve">візм та індивідуалізм екзистенціалізму, ідеї якого (особливо у філософії </w:t>
      </w:r>
      <w:r>
        <w:rPr>
          <w:i/>
          <w:iCs/>
          <w:szCs w:val="20"/>
          <w:lang w:val="uk-UA" w:eastAsia="uk-UA"/>
        </w:rPr>
        <w:t>Ж.-П. Сартра</w:t>
      </w:r>
      <w:r>
        <w:rPr>
          <w:szCs w:val="20"/>
          <w:lang w:val="uk-UA" w:eastAsia="uk-UA"/>
        </w:rPr>
        <w:t>) набули у Франції 50-60-х років XX ст. форми політичного радикалізму і були достатньо популярними. На думку структуралістів, ек</w:t>
        <w:softHyphen/>
        <w:t>зистенціалізм є крайнім проявом укоріненої в класичній філософії і поезії того, що людський світ будується на самосвідомості суб'єкта. Початок хиб</w:t>
        <w:softHyphen/>
        <w:t xml:space="preserve">ному твердженню поклав </w:t>
      </w:r>
      <w:r>
        <w:rPr>
          <w:i/>
          <w:iCs/>
          <w:szCs w:val="20"/>
          <w:lang w:val="uk-UA" w:eastAsia="uk-UA"/>
        </w:rPr>
        <w:t>Р. Декарт</w:t>
      </w:r>
      <w:r>
        <w:rPr>
          <w:szCs w:val="20"/>
          <w:lang w:val="uk-UA" w:eastAsia="uk-UA"/>
        </w:rPr>
        <w:t>, висунувши тезу «</w:t>
      </w:r>
      <w:r>
        <w:rPr>
          <w:szCs w:val="20"/>
          <w:lang w:val="en-US" w:eastAsia="uk-UA"/>
        </w:rPr>
        <w:t>Cogito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val="en-US" w:eastAsia="uk-UA"/>
        </w:rPr>
        <w:t>ergo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val="en-US" w:eastAsia="uk-UA"/>
        </w:rPr>
        <w:t>sum</w:t>
      </w:r>
      <w:r>
        <w:rPr>
          <w:szCs w:val="20"/>
          <w:lang w:val="uk-UA" w:eastAsia="uk-UA"/>
        </w:rPr>
        <w:t>» («Мислю, отже, існую»)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7.2. </w:t>
      </w:r>
      <w:r>
        <w:rPr>
          <w:b/>
          <w:bCs/>
          <w:sz w:val="28"/>
          <w:szCs w:val="20"/>
          <w:lang w:val="uk-UA"/>
        </w:rPr>
        <w:t>«Конкретно-науковий» структуралізм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Філософський структуралізм упевнено заявив про себе у всіх сферах соціогуманітарного знання. </w:t>
      </w:r>
      <w:r>
        <w:rPr>
          <w:i/>
          <w:iCs/>
          <w:szCs w:val="20"/>
          <w:lang w:val="uk-UA" w:eastAsia="uk-UA"/>
        </w:rPr>
        <w:t>Пошук структур здійснюється в найрізно</w:t>
        <w:softHyphen/>
        <w:t xml:space="preserve">манітніших сферах культури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мові, літературі, в різного роду соціаль</w:t>
        <w:softHyphen/>
        <w:t>них установках, в історії ідей, у мистецтві, в явищах масової культури, міфології тощо</w:t>
      </w:r>
      <w:r>
        <w:rPr>
          <w:szCs w:val="20"/>
          <w:lang w:val="uk-UA" w:eastAsia="uk-UA"/>
        </w:rPr>
        <w:t>. Взагалі-то виявлення структур властиве всім галузям знан</w:t>
        <w:softHyphen/>
        <w:t>ня, оскільки наука, виявляючи зв'язки та відношення, завжди має справу з тим чи іншим системно-структурним утворенням, але в структуралізмі цей прийом виведено в основний метод Наприклад, французький етнолог, ан</w:t>
        <w:softHyphen/>
        <w:t>трополог, соціолог, культуролог, творець концепції структурної антропо</w:t>
        <w:softHyphen/>
        <w:t xml:space="preserve">логії </w:t>
      </w:r>
      <w:r>
        <w:rPr>
          <w:b/>
          <w:bCs/>
          <w:i/>
          <w:iCs/>
          <w:szCs w:val="20"/>
          <w:lang w:val="uk-UA" w:eastAsia="uk-UA"/>
        </w:rPr>
        <w:t>К. Леві-Строс</w:t>
      </w:r>
      <w:r>
        <w:rPr>
          <w:szCs w:val="20"/>
          <w:lang w:val="uk-UA" w:eastAsia="uk-UA"/>
        </w:rPr>
        <w:t xml:space="preserve"> жив серед племен індіанців Південної Америки і ви</w:t>
        <w:softHyphen/>
        <w:t>вчав їхні взаємовідношення через вплив на людей символічних форм, тра</w:t>
        <w:softHyphen/>
        <w:t xml:space="preserve">дицій, ритуалів, мови, </w:t>
      </w:r>
      <w:r>
        <w:rPr>
          <w:i/>
          <w:iCs/>
          <w:szCs w:val="20"/>
          <w:lang w:val="uk-UA" w:eastAsia="uk-UA"/>
        </w:rPr>
        <w:t>але особливо - міфологічної свідомості</w:t>
      </w:r>
      <w:r>
        <w:rPr>
          <w:szCs w:val="20"/>
          <w:lang w:val="uk-UA" w:eastAsia="uk-UA"/>
        </w:rPr>
        <w:t>. Вчений роз</w:t>
        <w:softHyphen/>
        <w:t xml:space="preserve">глядає системи родинних зв'язків, шлюбні правила, звичаї, ритуали, міфи тощо як </w:t>
      </w:r>
      <w:r>
        <w:rPr>
          <w:i/>
          <w:iCs/>
          <w:szCs w:val="20"/>
          <w:lang w:val="uk-UA" w:eastAsia="uk-UA"/>
        </w:rPr>
        <w:t>мови, способи спілкування, інформаційні коди</w:t>
      </w:r>
      <w:r>
        <w:rPr>
          <w:szCs w:val="20"/>
          <w:lang w:val="uk-UA" w:eastAsia="uk-UA"/>
        </w:rPr>
        <w:t xml:space="preserve">. В їх основ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струк</w:t>
        <w:softHyphen/>
        <w:t xml:space="preserve">тура, найбільш загальним принципом якої є бінарне відношення: </w:t>
      </w:r>
      <w:r>
        <w:rPr>
          <w:i/>
          <w:iCs/>
          <w:szCs w:val="20"/>
          <w:lang w:val="uk-UA" w:eastAsia="uk-UA"/>
        </w:rPr>
        <w:t xml:space="preserve">холодне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гаряче, священне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звичайне, живе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мертве, своє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чуже, сире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 xml:space="preserve">варене </w:t>
      </w:r>
      <w:r>
        <w:rPr>
          <w:szCs w:val="20"/>
          <w:lang w:val="uk-UA" w:eastAsia="uk-UA"/>
        </w:rPr>
        <w:t xml:space="preserve">тощо. </w:t>
      </w:r>
      <w:r>
        <w:rPr>
          <w:i/>
          <w:iCs/>
          <w:szCs w:val="20"/>
          <w:lang w:val="uk-UA" w:eastAsia="uk-UA"/>
        </w:rPr>
        <w:t>К. Леві-Строс</w:t>
      </w:r>
      <w:r>
        <w:rPr>
          <w:szCs w:val="20"/>
          <w:lang w:val="uk-UA" w:eastAsia="uk-UA"/>
        </w:rPr>
        <w:t xml:space="preserve"> переконаний, що бінарність є принципом організації культури як такої, оскільки саме людське буття споконвіку суперечлив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 вважає, що первісні суспільства, на відміну від сучас</w:t>
        <w:softHyphen/>
        <w:t xml:space="preserve">них, зберегли спосіб гармонійного поєднання суперечностей, які він називає </w:t>
      </w:r>
      <w:r>
        <w:rPr>
          <w:b/>
          <w:bCs/>
          <w:i/>
          <w:iCs/>
          <w:szCs w:val="20"/>
          <w:lang w:val="uk-UA" w:eastAsia="uk-UA"/>
        </w:rPr>
        <w:t>надраціоналізмом</w:t>
      </w:r>
      <w:r>
        <w:rPr>
          <w:szCs w:val="20"/>
          <w:lang w:val="uk-UA" w:eastAsia="uk-UA"/>
        </w:rPr>
        <w:t>. Це властиве для міфу поєднання ра</w:t>
        <w:softHyphen/>
        <w:t xml:space="preserve">ціонального і чуттєвого начал, при якому відбувається </w:t>
      </w:r>
      <w:r>
        <w:rPr>
          <w:i/>
          <w:iCs/>
          <w:szCs w:val="20"/>
          <w:lang w:val="uk-UA" w:eastAsia="uk-UA"/>
        </w:rPr>
        <w:t>опосеред</w:t>
        <w:softHyphen/>
        <w:t>кування суперечностей</w:t>
      </w:r>
      <w:r>
        <w:rPr>
          <w:szCs w:val="20"/>
          <w:lang w:val="uk-UA" w:eastAsia="uk-UA"/>
        </w:rPr>
        <w:t>. Наприк</w:t>
        <w:softHyphen/>
        <w:t>лад, з'єднувальна ланка між жи</w:t>
        <w:softHyphen/>
        <w:t xml:space="preserve">вим і мертвим постає в образі воро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живої істоти, яка харчу</w:t>
        <w:softHyphen/>
        <w:t xml:space="preserve">ється мертвечиною. </w:t>
      </w:r>
      <w:r>
        <w:rPr>
          <w:i/>
          <w:iCs/>
          <w:szCs w:val="20"/>
          <w:lang w:val="uk-UA" w:eastAsia="uk-UA"/>
        </w:rPr>
        <w:t>Несвідомі структури розуму, які дано від природи, бінарні</w:t>
      </w:r>
      <w:r>
        <w:rPr>
          <w:szCs w:val="20"/>
          <w:lang w:val="uk-UA" w:eastAsia="uk-UA"/>
        </w:rPr>
        <w:t xml:space="preserve">. Сучасній людині потрібно збагнути поверховість і обмеженість її раціоналізму, зрозуміти свою природу і відтворити втрачену </w:t>
      </w:r>
      <w:r>
        <w:rPr>
          <w:i/>
          <w:iCs/>
          <w:szCs w:val="20"/>
          <w:lang w:val="uk-UA" w:eastAsia="uk-UA"/>
        </w:rPr>
        <w:t>гармонію протилежностей</w:t>
      </w:r>
      <w:r>
        <w:rPr>
          <w:szCs w:val="20"/>
          <w:lang w:val="uk-UA" w:eastAsia="uk-UA"/>
        </w:rPr>
        <w:t xml:space="preserve">. </w:t>
      </w:r>
      <w:r>
        <w:rPr>
          <w:i/>
          <w:iCs/>
          <w:szCs w:val="20"/>
          <w:lang w:val="uk-UA" w:eastAsia="uk-UA"/>
        </w:rPr>
        <w:t>Важливим підсумком його досліджень стало тлума</w:t>
        <w:softHyphen/>
        <w:t>чення міфу і мови як фундаментальних основ колективної свідомості, яка, на його думку, робить стійкими всі соціальні структури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ранцузький психоаналітик і філософ Ж. Лакан стверджує, що не</w:t>
        <w:softHyphen/>
        <w:t xml:space="preserve">свідоме підлягає науковому вивченню, а його хворобливі вияви - </w:t>
      </w:r>
      <w:r>
        <w:rPr>
          <w:b/>
          <w:bCs/>
          <w:i/>
          <w:iCs/>
          <w:szCs w:val="20"/>
          <w:lang w:val="uk-UA" w:eastAsia="uk-UA"/>
        </w:rPr>
        <w:t>психо</w:t>
        <w:softHyphen/>
        <w:t>терапії</w:t>
      </w:r>
      <w:r>
        <w:rPr>
          <w:szCs w:val="20"/>
          <w:lang w:val="uk-UA" w:eastAsia="uk-UA"/>
        </w:rPr>
        <w:t xml:space="preserve">, тому що «несвідоме структуроване як мова» і безпосередньо пов'язане з мовним виразом. Власне, в межах мови, яка утворює сферу символічного, в основному минає життя людини. Поза нею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«реальне», до якого у людини немає безпосереднього виходу, і «уявне»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ділянка не</w:t>
        <w:softHyphen/>
        <w:t>стійких суб'єктивних утворен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труктуралізм як конкретний метод дослідження звертається до проце</w:t>
        <w:softHyphen/>
        <w:t>сів діяльності, які опосередковуються спілкуванням їх учасників за допомо</w:t>
        <w:softHyphen/>
        <w:t xml:space="preserve">гою </w:t>
      </w:r>
      <w:r>
        <w:rPr>
          <w:b/>
          <w:bCs/>
          <w:i/>
          <w:iCs/>
          <w:szCs w:val="20"/>
          <w:lang w:val="uk-UA" w:eastAsia="uk-UA"/>
        </w:rPr>
        <w:t>знакових систем</w:t>
      </w:r>
      <w:r>
        <w:rPr>
          <w:i/>
          <w:iCs/>
          <w:szCs w:val="20"/>
          <w:lang w:val="uk-UA" w:eastAsia="uk-UA"/>
        </w:rPr>
        <w:t xml:space="preserve">, насамперед мови, а також первісними соціальними та культурними </w:t>
      </w:r>
      <w:r>
        <w:rPr>
          <w:i/>
          <w:iCs/>
          <w:szCs w:val="20"/>
          <w:lang w:eastAsia="uk-UA"/>
        </w:rPr>
        <w:t>структурам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Дослідження форм суспільної свідомості як визначальних соціальних структур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характерна риса </w:t>
      </w:r>
      <w:r>
        <w:rPr>
          <w:b/>
          <w:bCs/>
          <w:i/>
          <w:iCs/>
          <w:szCs w:val="20"/>
          <w:lang w:val="uk-UA" w:eastAsia="uk-UA"/>
        </w:rPr>
        <w:t>соціальних концепцій структуралізму.</w:t>
      </w:r>
      <w:r>
        <w:rPr>
          <w:szCs w:val="20"/>
          <w:lang w:val="uk-UA" w:eastAsia="uk-UA"/>
        </w:rPr>
        <w:t xml:space="preserve"> Фран</w:t>
        <w:softHyphen/>
        <w:t xml:space="preserve">цузький структураліст-історик, теоретик культури </w:t>
      </w:r>
      <w:r>
        <w:rPr>
          <w:b/>
          <w:bCs/>
          <w:i/>
          <w:iCs/>
          <w:szCs w:val="20"/>
          <w:lang w:val="uk-UA" w:eastAsia="uk-UA"/>
        </w:rPr>
        <w:t xml:space="preserve">М. </w:t>
      </w:r>
      <w:r>
        <w:rPr>
          <w:b/>
          <w:bCs/>
          <w:i/>
          <w:iCs/>
          <w:szCs w:val="20"/>
          <w:lang w:eastAsia="uk-UA"/>
        </w:rPr>
        <w:t>Фуко</w:t>
      </w:r>
      <w:r>
        <w:rPr>
          <w:i/>
          <w:iCs/>
          <w:szCs w:val="20"/>
          <w:lang w:eastAsia="uk-UA"/>
        </w:rPr>
        <w:t xml:space="preserve"> </w:t>
      </w:r>
      <w:r>
        <w:rPr>
          <w:i/>
          <w:iCs/>
          <w:szCs w:val="20"/>
          <w:lang w:val="uk-UA" w:eastAsia="uk-UA"/>
        </w:rPr>
        <w:t>розглядав соці</w:t>
        <w:softHyphen/>
        <w:t>альну обумовленість пізнання різними соціальними явищами та інститу</w:t>
        <w:softHyphen/>
        <w:t>тами духовного характеру, а також мовною практикою, сексуальними відношеннями та ін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Філософія структуралізму є модною модифікацією позитивізму, вона розвивається в його руслі. В ній ставиться і вирішується цілий ряд ці</w:t>
        <w:softHyphen/>
        <w:t xml:space="preserve">кавих проблем: </w:t>
      </w:r>
      <w:r>
        <w:rPr>
          <w:b/>
          <w:bCs/>
          <w:i/>
          <w:iCs/>
          <w:szCs w:val="20"/>
          <w:lang w:val="uk-UA" w:eastAsia="uk-UA"/>
        </w:rPr>
        <w:t>виникнення і розвиток мови, міфології, релігії, куль</w:t>
        <w:softHyphen/>
        <w:t>тури та їх впливи на соціальні структури; взаємозв'язки психічного та соціального, структура особистості та її самосвідомості, соці</w:t>
        <w:softHyphen/>
        <w:t>альна дія тощ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ретензії структуралістів на побудову строго наукової методології соціально-гуманітарного знання багато в чому виявилися марними, оскільки їх застосування давало абстрактні результати, які до того ж важко було перевірити. </w:t>
      </w:r>
      <w:r>
        <w:rPr>
          <w:i/>
          <w:iCs/>
          <w:szCs w:val="20"/>
          <w:lang w:val="uk-UA" w:eastAsia="uk-UA"/>
        </w:rPr>
        <w:t>Редукціоністська</w:t>
      </w:r>
      <w:r>
        <w:rPr>
          <w:szCs w:val="20"/>
          <w:lang w:val="uk-UA" w:eastAsia="uk-UA"/>
        </w:rPr>
        <w:t xml:space="preserve">, по суті, спроба зрозуміти культуру, звівши її до обмеженого набору зв'язків і відношень, не вдалася. В 70-ті роки на зміну структуралізмові приходять </w:t>
      </w:r>
      <w:r>
        <w:rPr>
          <w:b/>
          <w:bCs/>
          <w:i/>
          <w:iCs/>
          <w:szCs w:val="20"/>
          <w:lang w:val="uk-UA" w:eastAsia="uk-UA"/>
        </w:rPr>
        <w:t>постструктуралізм і постмодернізм</w:t>
      </w:r>
      <w:r>
        <w:rPr>
          <w:szCs w:val="20"/>
          <w:lang w:val="uk-UA" w:eastAsia="uk-UA"/>
        </w:rPr>
        <w:t>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ський структуралізм заявив про себе в конкретно-наукових до</w:t>
        <w:softHyphen/>
        <w:t>слідженнях. Він став, власне, науковим методом, який продуктивно засто</w:t>
        <w:softHyphen/>
        <w:t>совують у лінгвістиці та в ряді інших гуманітарних наук. З допомогою цього методу було досліджено системи родинних відношень, тотемізм, ритуали, міфи та інші явища життя первісних племен. Нові результати було одержано в літературознавстві, в історії культури та інших галу</w:t>
        <w:softHyphen/>
        <w:t xml:space="preserve">зях. Структуралізм розглядає важливе питання </w:t>
      </w:r>
      <w:r>
        <w:rPr>
          <w:b/>
          <w:bCs/>
          <w:i/>
          <w:iCs/>
          <w:szCs w:val="20"/>
          <w:lang w:val="uk-UA" w:eastAsia="uk-UA"/>
        </w:rPr>
        <w:t>ментальних структур</w:t>
      </w:r>
      <w:r>
        <w:rPr>
          <w:szCs w:val="20"/>
          <w:lang w:val="uk-UA" w:eastAsia="uk-UA"/>
        </w:rPr>
        <w:t>, що втілюють колективне, несвідоме і виявляють єдність мислення пер</w:t>
        <w:softHyphen/>
        <w:t>вісної та сучасної людини. Це дуже важливо сьогодні у пошуку широких узагальнень, універсалій і загальних схем розумової діяльності на основі ви</w:t>
        <w:softHyphen/>
        <w:t>явлення глибинних структур сучасної філософської думки, в якій спостері</w:t>
        <w:softHyphen/>
        <w:t>гається явний акцент на розгляді визначального впливу людського фактор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Конкретно-науковий структуралізм, який з'явився в лінгвістиці знач</w:t>
        <w:softHyphen/>
        <w:t>но раніше, ніж філософський структуралізм, не був «чистою наукою», зовсім вільною від філософських впливів. У різних лінгвістів-структура</w:t>
        <w:softHyphen/>
        <w:t>лістів у різні періоди можна виявити вплив неопозитивізму, біхевіоризму, феноменології та інших течій. Однак це були саме філософські впливи, а не власні оригінальні розробки. Все це дає підстави говорити про філосо</w:t>
        <w:softHyphen/>
        <w:t>фію структуралізму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яка знайшла своє продовження в постструктуралізмі і постмодернізмі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і головні причини виникнення філософії структуралізму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В чому полягає специфіка структуралізму і його відмінність від екзистен</w:t>
        <w:softHyphen/>
        <w:t>ціалізму і персоналізму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е місце займає мова в дослідженнях структуралістів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характеризуйте співвідношення структуралізму і культури в дослідженні соціальних взаємовідношен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роль несвідомого в методології структуралістських підходів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Що таке «знакова система» та яке її значення у вивченні соціальних і культурних структур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основні параметри відмінності і тотожності між філософським і науково-конкретним структуралізмом.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«Завдяки структурі те, що уявлення подає в неясному вигляді й у формі од</w:t>
        <w:softHyphen/>
        <w:t>ночасності, виявляється доступним аналізові, тим самим надаючи можливість для лінійного розгортання мови. Справді, стосовно об'єкта спостереження опис є те ж саме, що й речення для уявлення, яке воно виражає: його послідовне роз</w:t>
        <w:softHyphen/>
        <w:t>міщення, елемент за елементом. Але мова у своїй емпіричній формі мала на увазі теорію речення і теорію поєднання. Стосовно ж поєднання, то воно справді утворювало мову лише за тієї умови, що воно пов'язувалося з явною або прихова</w:t>
        <w:softHyphen/>
        <w:t>ною функцією дієслова бути. Натуральна історія є наукою, тобто мовою, але обґрунтованою і добре побудованою: її пропозиційне розгортання на законній підставі є поєднанням; розміщення в лінійній послідовності елементів роз'єднує . уявлення очевидним і універсальним чином. У той час як одне і те ж уявлення може дати місце великому числу речень, оскільки імена, які його заповнюють, поєднуються різним чином, то одну і ту ж тварину, одну і ту ж рослину буде описано одним і тим же способом тією мірою, якою від речення до мови панує структура. Теорія структури, пронизуючи на всьому її існуванні природну істо</w:t>
        <w:softHyphen/>
        <w:t>рію, в класичну епоху поєднує, в одній і тій же функції, ролі, які в мові відігра</w:t>
        <w:softHyphen/>
        <w:t>ють речення і поєднання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(Фуко </w:t>
      </w:r>
      <w:r>
        <w:rPr>
          <w:szCs w:val="20"/>
          <w:lang w:val="uk-UA"/>
        </w:rPr>
        <w:t xml:space="preserve">М. Слова </w:t>
      </w:r>
      <w:r>
        <w:rPr>
          <w:szCs w:val="20"/>
        </w:rPr>
        <w:t>и вещи. Археология гуманитарных наук. - СПб., 1994. - С. 166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</w:rPr>
        <w:t xml:space="preserve">Прочитавши </w:t>
      </w:r>
      <w:r>
        <w:rPr>
          <w:b/>
          <w:bCs/>
          <w:i/>
          <w:iCs/>
          <w:szCs w:val="20"/>
          <w:lang w:val="uk-UA"/>
        </w:rPr>
        <w:t xml:space="preserve">уривок, визначте, наскільки </w:t>
      </w:r>
      <w:r>
        <w:rPr>
          <w:b/>
          <w:bCs/>
          <w:i/>
          <w:iCs/>
          <w:szCs w:val="20"/>
        </w:rPr>
        <w:t xml:space="preserve">характеристика М. Фуко </w:t>
      </w:r>
      <w:r>
        <w:rPr>
          <w:b/>
          <w:bCs/>
          <w:i/>
          <w:iCs/>
          <w:szCs w:val="20"/>
          <w:lang w:val="uk-UA"/>
        </w:rPr>
        <w:t>«структури» відповідає запитам філософського розуму.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  <w:lang w:val="uk-UA"/>
        </w:rPr>
        <w:t>Гадамер Х.-Г</w:t>
      </w:r>
      <w:r>
        <w:rPr>
          <w:szCs w:val="20"/>
          <w:lang w:val="uk-UA"/>
        </w:rPr>
        <w:t xml:space="preserve">. </w:t>
      </w:r>
      <w:r>
        <w:rPr>
          <w:szCs w:val="20"/>
        </w:rPr>
        <w:t xml:space="preserve">Истина и </w:t>
      </w:r>
      <w:r>
        <w:rPr>
          <w:szCs w:val="20"/>
          <w:lang w:val="uk-UA"/>
        </w:rPr>
        <w:t xml:space="preserve">метод.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8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 xml:space="preserve">Грецкий </w:t>
      </w:r>
      <w:r>
        <w:rPr>
          <w:i/>
          <w:iCs/>
          <w:szCs w:val="20"/>
          <w:lang w:val="uk-UA"/>
        </w:rPr>
        <w:t>М. Н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Французский структурализм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7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  <w:lang w:val="uk-UA"/>
        </w:rPr>
        <w:t>Деррида Ж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О грамматологии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97.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 xml:space="preserve">4. </w:t>
      </w:r>
      <w:r>
        <w:rPr>
          <w:i/>
          <w:iCs/>
          <w:szCs w:val="20"/>
          <w:lang w:val="uk-UA"/>
        </w:rPr>
        <w:t>Леви-Стросс К.</w:t>
      </w:r>
      <w:r>
        <w:rPr>
          <w:szCs w:val="20"/>
          <w:lang w:val="uk-UA"/>
        </w:rPr>
        <w:t xml:space="preserve"> Структуральная </w:t>
      </w:r>
      <w:r>
        <w:rPr>
          <w:szCs w:val="20"/>
        </w:rPr>
        <w:t xml:space="preserve">антропология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  <w:lang w:val="uk-UA"/>
        </w:rPr>
        <w:t>Ленк X.</w:t>
      </w:r>
      <w:r>
        <w:rPr>
          <w:szCs w:val="20"/>
          <w:lang w:val="uk-UA"/>
        </w:rPr>
        <w:t xml:space="preserve"> </w:t>
      </w:r>
      <w:r>
        <w:rPr>
          <w:szCs w:val="20"/>
        </w:rPr>
        <w:t>Интерпретация реальности. - СПб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  <w:lang w:val="uk-UA"/>
        </w:rPr>
        <w:t>Лотман Ю. М.</w:t>
      </w:r>
      <w:r>
        <w:rPr>
          <w:szCs w:val="20"/>
          <w:lang w:val="uk-UA"/>
        </w:rPr>
        <w:t xml:space="preserve"> Структура </w:t>
      </w:r>
      <w:r>
        <w:rPr>
          <w:szCs w:val="20"/>
        </w:rPr>
        <w:t xml:space="preserve">художественного текста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94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  <w:lang w:val="uk-UA"/>
        </w:rPr>
        <w:t>Соссюр Ф.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Заметки </w:t>
      </w:r>
      <w:r>
        <w:rPr>
          <w:szCs w:val="20"/>
          <w:lang w:val="uk-UA"/>
        </w:rPr>
        <w:t xml:space="preserve">об </w:t>
      </w:r>
      <w:r>
        <w:rPr>
          <w:szCs w:val="20"/>
        </w:rPr>
        <w:t xml:space="preserve">общей лингвистике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9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>8. Структурализм: «</w:t>
      </w:r>
      <w:r>
        <w:rPr>
          <w:szCs w:val="20"/>
          <w:lang w:val="uk-UA"/>
        </w:rPr>
        <w:t xml:space="preserve">за» </w:t>
      </w:r>
      <w:r>
        <w:rPr>
          <w:szCs w:val="20"/>
        </w:rPr>
        <w:t xml:space="preserve">и «против». - </w:t>
      </w:r>
      <w:r>
        <w:rPr>
          <w:szCs w:val="20"/>
          <w:lang w:val="uk-UA"/>
        </w:rPr>
        <w:t xml:space="preserve">М., </w:t>
      </w:r>
      <w:r>
        <w:rPr>
          <w:szCs w:val="20"/>
        </w:rPr>
        <w:t>1975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 xml:space="preserve">Фуко </w:t>
      </w:r>
      <w:r>
        <w:rPr>
          <w:i/>
          <w:iCs/>
          <w:szCs w:val="20"/>
          <w:lang w:val="uk-UA"/>
        </w:rPr>
        <w:t>М.</w:t>
      </w:r>
      <w:r>
        <w:rPr>
          <w:szCs w:val="20"/>
          <w:lang w:val="uk-UA"/>
        </w:rPr>
        <w:t xml:space="preserve"> Слова </w:t>
      </w:r>
      <w:r>
        <w:rPr>
          <w:szCs w:val="20"/>
        </w:rPr>
        <w:t>и вещи. Археология гуманитарных наук. - СПб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Albatros</dc:creator>
  <dc:description/>
  <dc:language>en-US</dc:language>
  <cp:lastModifiedBy>vetka</cp:lastModifiedBy>
  <dcterms:modified xsi:type="dcterms:W3CDTF">2008-02-06T08:42:00Z</dcterms:modified>
  <cp:revision>3</cp:revision>
  <dc:subject/>
  <dc:title/>
</cp:coreProperties>
</file>