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>V</w:t>
      </w:r>
      <w:r>
        <w:rPr>
          <w:b/>
          <w:bCs/>
          <w:sz w:val="36"/>
          <w:szCs w:val="20"/>
          <w:lang w:val="en-US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ФІЛОСОФІЯ ЕПОХИ ВІДРОДЖЕННЯ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51. </w:t>
      </w:r>
      <w:r>
        <w:rPr>
          <w:b/>
          <w:bCs/>
          <w:szCs w:val="20"/>
          <w:lang w:val="uk-UA"/>
        </w:rPr>
        <w:t>Основні риси антропоцентризму Ренесансу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5.2. Натурфілософія і пантеї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5.3. Проблема індивідуальності в гуманізмі Відродження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5.4. Ренесансний скептицизм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У міру переходу від середньовіччя, економічну основу якого складало сільське господарство, до міського спосо</w:t>
        <w:softHyphen/>
        <w:t>бу життя і промислового виробництва все більше почала виявлятися особлива значущість людини, її своєрідність і творча активність. Властива для нової епохи, яка наро</w:t>
        <w:softHyphen/>
        <w:t>джувалася, орієнтація на природно-тілесне бачення світу, увага до людського тіла, інтерес до гуманітарного знання, естетичне розуміння дійсності виявилися співзвучним ан</w:t>
        <w:softHyphen/>
        <w:t xml:space="preserve">тичним цінностям. Тому нову епоху назвали </w:t>
      </w:r>
      <w:r>
        <w:rPr>
          <w:b/>
          <w:bCs/>
          <w:i/>
          <w:iCs/>
          <w:szCs w:val="20"/>
          <w:lang w:val="uk-UA" w:eastAsia="uk-UA"/>
        </w:rPr>
        <w:t>Відроджен</w:t>
        <w:softHyphen/>
        <w:t>ням</w:t>
      </w:r>
      <w:r>
        <w:rPr>
          <w:i/>
          <w:iCs/>
          <w:szCs w:val="20"/>
          <w:lang w:val="uk-UA" w:eastAsia="uk-UA"/>
        </w:rPr>
        <w:t xml:space="preserve"> (з фр.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період Ренесансу)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Формально філософи цього періоду за традицією в центр світоутворення ставили Бога, але головну увагу приділяли не йому, а людині. Творча еліта цього часу — гуманісти звеличували людину як творця світу культури, обожню</w:t>
        <w:softHyphen/>
        <w:t>вали її як суб'єкта творчої діяльності, зближуючи з Богом. Людина в епоху Відродження вважається не пасивним «зраз</w:t>
        <w:softHyphen/>
        <w:t>ком і подобою Бога», вона стає «богорівною» істотою. Урівнюють же людину з Богом дві основні властиві для неї якості - розум і свобода волі, які дають змогу людині пере</w:t>
        <w:softHyphen/>
        <w:t>бирати нескінченну кількість можливостей для творчої самореалізації. Звеличуючи людину, гуманісти водночас крити</w:t>
        <w:softHyphen/>
        <w:t>кували схоластичну філософію, наполягали на необхіднос</w:t>
        <w:softHyphen/>
        <w:t>ті виходу за межі «схоластичної науки» до неформально</w:t>
        <w:softHyphen/>
        <w:t>го, життєвого, гуманістичного знання. В епоху Відродження розвиваються нові уявлення про Всесвіт, який постає не замк</w:t>
        <w:softHyphen/>
        <w:t>неним, обмеженим, скінченним у просторі, а нескінченним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антропоцентризм, гуманізм, пантеїзм, натурфілософія, естетизм, індивідуальність, особистість, утопія, геліоцентризм, секуляризм</w:t>
      </w:r>
    </w:p>
    <w:tbl>
      <w:tblPr>
        <w:tblW w:w="5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0"/>
                <w:lang w:eastAsia="uk-UA"/>
              </w:rPr>
            </w:pPr>
            <w:r>
              <w:rPr>
                <w:i/>
                <w:iCs/>
                <w:szCs w:val="20"/>
                <w:lang w:val="uk-UA" w:eastAsia="uk-UA"/>
              </w:rPr>
              <w:t xml:space="preserve">«Існує тільки одна велика мета і велика надія </w:t>
            </w:r>
            <w:r>
              <w:rPr>
                <w:i/>
                <w:iCs/>
                <w:szCs w:val="20"/>
                <w:lang w:eastAsia="uk-UA"/>
              </w:rPr>
              <w:t xml:space="preserve">— </w:t>
            </w:r>
            <w:r>
              <w:rPr>
                <w:i/>
                <w:iCs/>
                <w:szCs w:val="20"/>
                <w:lang w:val="uk-UA" w:eastAsia="uk-UA"/>
              </w:rPr>
              <w:t>визволити людей з безодні бідувань і при</w:t>
              <w:softHyphen/>
              <w:t>вести їх до щастя».</w:t>
            </w:r>
          </w:p>
        </w:tc>
      </w:tr>
    </w:tbl>
    <w:p>
      <w:pPr>
        <w:pStyle w:val="Style13"/>
        <w:rPr/>
      </w:pPr>
      <w:r>
        <w:rPr/>
        <w:t>Данте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5.1. </w:t>
      </w:r>
      <w:r>
        <w:rPr>
          <w:b/>
          <w:bCs/>
          <w:sz w:val="28"/>
          <w:szCs w:val="20"/>
          <w:lang w:val="uk-UA"/>
        </w:rPr>
        <w:t>Основні риси антропоцентризму Ренесансу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Поняття </w:t>
      </w:r>
      <w:r>
        <w:rPr>
          <w:b/>
          <w:bCs/>
          <w:i/>
          <w:iCs/>
          <w:szCs w:val="20"/>
          <w:lang w:val="uk-UA"/>
        </w:rPr>
        <w:t>«Відродження»</w:t>
      </w:r>
      <w:r>
        <w:rPr>
          <w:szCs w:val="20"/>
          <w:lang w:val="uk-UA"/>
        </w:rPr>
        <w:t xml:space="preserve"> виникло як найменування пошуків діячів цьо</w:t>
        <w:softHyphen/>
        <w:t xml:space="preserve">го періоду стосовно відродження цінностей та ідеалів античності. Епоха Відродження припадає на </w:t>
      </w:r>
      <w:r>
        <w:rPr>
          <w:szCs w:val="20"/>
          <w:lang w:val="en-US"/>
        </w:rPr>
        <w:t>XIV</w:t>
      </w:r>
      <w:r>
        <w:rPr>
          <w:szCs w:val="20"/>
        </w:rPr>
        <w:t>-</w:t>
      </w:r>
      <w:r>
        <w:rPr>
          <w:szCs w:val="20"/>
          <w:lang w:val="en-US"/>
        </w:rPr>
        <w:t>XVI</w:t>
      </w:r>
      <w:r>
        <w:rPr>
          <w:szCs w:val="20"/>
        </w:rPr>
        <w:t xml:space="preserve"> </w:t>
      </w:r>
      <w:r>
        <w:rPr>
          <w:szCs w:val="20"/>
          <w:lang w:val="uk-UA"/>
        </w:rPr>
        <w:t>ст. Це період ранньої кризи феода</w:t>
        <w:softHyphen/>
        <w:t>лізму і зародження буржуазних відносин. Характерним для епохи Відро</w:t>
        <w:softHyphen/>
        <w:t>дження є такий епізод Розповідають, що у 1485 р. біля однієї з старовин</w:t>
        <w:softHyphen/>
        <w:t>них римських доріг копали рів і знайшли мармуровий саркофаг, в якому лежала дівчина надзвичайної вроди, охоплена, здавалося, глибоким сном її досконалість, усмішка ніби віщували повернення душі до нетлінної ан</w:t>
        <w:softHyphen/>
        <w:t>тичної краси. Почалось паломництво, і ось Папа, побоюючись виникнення язичницького культу, наказав викрасти і перепоховати дівчину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Відродження означало не реставрацію старого, повернення знову до антич</w:t>
        <w:softHyphen/>
        <w:t>ності, а пошук нового, адже в історії просто відхід у минулу епоху неможли</w:t>
        <w:softHyphen/>
        <w:t>вий. Здобутий, нагромаджений культурний потенціал у будь-якому разі здійс</w:t>
        <w:softHyphen/>
        <w:t>нюватиме свій вплив, відкинути його неможливо, позаяк це є економічне і куль</w:t>
        <w:softHyphen/>
        <w:t>турне середовище, в якому діють орієнтовані на нього люди. Цим набутим по</w:t>
        <w:softHyphen/>
        <w:t>тенціалом, спадщиною для діячів і мислителів Відродження було середньовічч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а своєю суттю Відродження протиставляє себе схематичним догматам церкви, але воно виникло як результат розвитку середньовічної культури і тому несе в собі багато її рис. </w:t>
      </w:r>
      <w:r>
        <w:rPr>
          <w:b/>
          <w:bCs/>
          <w:i/>
          <w:iCs/>
          <w:szCs w:val="20"/>
          <w:lang w:val="uk-UA" w:eastAsia="uk-UA"/>
        </w:rPr>
        <w:t>Найголовніше для мислення епохи Відро</w:t>
        <w:softHyphen/>
        <w:t>дження — постановка проблеми світу і Бога, з якими пов'язано все інше: проблема істини, в якій виявився глибокий конфлікт між натурфіло</w:t>
        <w:softHyphen/>
        <w:t>софією й ортодоксальною католицькою теологією; проблема знання світу і містичного використання цього знання; проблема ставлення натурфілософів цього періоду до релігії і церкви, адже жили вони в бурхливу епоху релігійних конфліктів та війн.</w:t>
      </w:r>
    </w:p>
    <w:p>
      <w:pPr>
        <w:pStyle w:val="TextBodyIndent"/>
        <w:rPr/>
      </w:pPr>
      <w:r>
        <w:rPr/>
        <w:t>Саме в цю епоху закладаються основи буржуазних суспільних відносин, дістає розвиток нове, експериментально-математичне природознавство, змі</w:t>
        <w:softHyphen/>
        <w:t>нюються відносини між церквою і державою, формується ідеологія секуляризму та гуманізму, створюються передумови для виникнення філософії Нового час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Найважливішою характерною рисою світогляду епохи Відродження є </w:t>
      </w:r>
      <w:r>
        <w:rPr>
          <w:b/>
          <w:bCs/>
          <w:i/>
          <w:iCs/>
          <w:szCs w:val="20"/>
          <w:lang w:val="uk-UA"/>
        </w:rPr>
        <w:t>орієнтація на людину</w:t>
      </w:r>
      <w:r>
        <w:rPr>
          <w:szCs w:val="20"/>
          <w:lang w:val="uk-UA"/>
        </w:rPr>
        <w:t>. Якщо в центрі уваги античної філософії було природно-космічне життя, середньовічної - релігійне життя і в його основі проблема «осмислення», то з XV ст. на перший план виходить світське життя, набуває значення діяльність людини в цьому світі та досягнення щастя. Інтерес до античної літератури, з точки зору гуманізму, оцінюється як стимул і форма виявлення особистого відродження. Філософія ж по</w:t>
        <w:softHyphen/>
        <w:t>винна допомогти людині знайти місце в жит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ідсумком розвитку античної філософії був </w:t>
      </w:r>
      <w:r>
        <w:rPr>
          <w:b/>
          <w:bCs/>
          <w:i/>
          <w:iCs/>
          <w:szCs w:val="20"/>
          <w:lang w:val="uk-UA" w:eastAsia="uk-UA"/>
        </w:rPr>
        <w:t>неоплатонізм</w:t>
      </w:r>
      <w:r>
        <w:rPr>
          <w:szCs w:val="20"/>
          <w:lang w:val="uk-UA" w:eastAsia="uk-UA"/>
        </w:rPr>
        <w:t xml:space="preserve"> з його схе</w:t>
        <w:softHyphen/>
        <w:t xml:space="preserve">мою світу: </w:t>
      </w:r>
      <w:r>
        <w:rPr>
          <w:b/>
          <w:bCs/>
          <w:i/>
          <w:iCs/>
          <w:szCs w:val="20"/>
          <w:lang w:val="uk-UA" w:eastAsia="uk-UA"/>
        </w:rPr>
        <w:t>Єдине — Благо, Світовий Розум, Світова Душа, Космос.</w:t>
      </w:r>
      <w:r>
        <w:rPr>
          <w:szCs w:val="20"/>
          <w:lang w:val="uk-UA" w:eastAsia="uk-UA"/>
        </w:rPr>
        <w:t xml:space="preserve"> У середньовічній філософії неоплатонізм суттєво трансформується: </w:t>
      </w:r>
      <w:r>
        <w:rPr>
          <w:b/>
          <w:bCs/>
          <w:i/>
          <w:iCs/>
          <w:szCs w:val="20"/>
          <w:lang w:val="uk-UA" w:eastAsia="uk-UA"/>
        </w:rPr>
        <w:t>на місце Єдиного — Блага було поставлено Бога, відповідно до цього під змістом Світового Розуму стали розуміти Христа, Світової Душі — Святого Духа, Космосу — взагалі всього природного</w:t>
      </w:r>
      <w:r>
        <w:rPr>
          <w:szCs w:val="20"/>
          <w:lang w:val="uk-UA" w:eastAsia="uk-UA"/>
        </w:rPr>
        <w:t xml:space="preserve">. В античному світогляді панує </w:t>
      </w:r>
      <w:r>
        <w:rPr>
          <w:b/>
          <w:bCs/>
          <w:i/>
          <w:iCs/>
          <w:szCs w:val="20"/>
          <w:lang w:val="uk-UA" w:eastAsia="uk-UA"/>
        </w:rPr>
        <w:t>універсалізм, космоцентризм і політеїзм, у середньовічному</w:t>
      </w:r>
      <w:r>
        <w:rPr>
          <w:szCs w:val="20"/>
          <w:lang w:val="uk-UA" w:eastAsia="uk-UA"/>
        </w:rPr>
        <w:t xml:space="preserve"> - </w:t>
      </w:r>
      <w:r>
        <w:rPr>
          <w:b/>
          <w:bCs/>
          <w:i/>
          <w:iCs/>
          <w:szCs w:val="20"/>
          <w:lang w:val="uk-UA" w:eastAsia="uk-UA"/>
        </w:rPr>
        <w:t>геоцент</w:t>
        <w:softHyphen/>
        <w:t>ризм і монотеїзм</w:t>
      </w:r>
      <w:r>
        <w:rPr>
          <w:szCs w:val="20"/>
          <w:lang w:val="uk-UA" w:eastAsia="uk-UA"/>
        </w:rPr>
        <w:t xml:space="preserve">. В епоху Відродження було зроблено рішучий крок у бік суб'єктивного, і в центр світобудови було поставлено </w:t>
      </w:r>
      <w:r>
        <w:rPr>
          <w:b/>
          <w:bCs/>
          <w:i/>
          <w:iCs/>
          <w:szCs w:val="20"/>
          <w:lang w:val="uk-UA" w:eastAsia="uk-UA"/>
        </w:rPr>
        <w:t>людину (антропос)</w:t>
      </w:r>
      <w:r>
        <w:rPr>
          <w:szCs w:val="20"/>
          <w:lang w:val="uk-UA" w:eastAsia="uk-UA"/>
        </w:rPr>
        <w:t xml:space="preserve">. Використовуючи методологію неоплатонізму, філософи епохи Відродження формально в центр світобудови ставили Бога, але по суті головну увагу звертали на людину. Тобто філософською основою ренесансного мислення стає </w:t>
      </w:r>
      <w:r>
        <w:rPr>
          <w:b/>
          <w:bCs/>
          <w:i/>
          <w:iCs/>
          <w:szCs w:val="20"/>
          <w:lang w:val="uk-UA" w:eastAsia="uk-UA"/>
        </w:rPr>
        <w:t>антропоцентричний неоплатонізм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Філософське мислення цього періоду характеризується як </w:t>
      </w:r>
      <w:r>
        <w:rPr>
          <w:b/>
          <w:bCs/>
          <w:i/>
          <w:iCs/>
          <w:szCs w:val="20"/>
          <w:lang w:val="uk-UA"/>
        </w:rPr>
        <w:t>антропоцентричне</w:t>
      </w:r>
      <w:r>
        <w:rPr>
          <w:szCs w:val="20"/>
          <w:lang w:val="uk-UA"/>
        </w:rPr>
        <w:t xml:space="preserve">. У центрі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не Бог, а людина. Якщо Бог </w:t>
      </w:r>
      <w:r>
        <w:rPr>
          <w:szCs w:val="20"/>
        </w:rPr>
        <w:t xml:space="preserve">- </w:t>
      </w:r>
      <w:r>
        <w:rPr>
          <w:szCs w:val="20"/>
          <w:lang w:val="uk-UA"/>
        </w:rPr>
        <w:t>начало світу, то лю</w:t>
        <w:softHyphen/>
        <w:t xml:space="preserve">дина </w:t>
      </w:r>
      <w:r>
        <w:rPr>
          <w:szCs w:val="20"/>
        </w:rPr>
        <w:t xml:space="preserve">— </w:t>
      </w:r>
      <w:r>
        <w:rPr>
          <w:szCs w:val="20"/>
          <w:lang w:val="uk-UA"/>
        </w:rPr>
        <w:t>його центр. Вона у своїй діяльності та помислах нічим не обмежена, спроможна на все саме завдяки власним зусиллям. Формується певний рівень самосвідомості; визначальними є такі якості, як гордість, самоствер</w:t>
        <w:softHyphen/>
        <w:t>дження, усвідомлення власної си</w:t>
        <w:softHyphen/>
        <w:t>ли і таланту, життєрадісності та вільнодумства Завдяки цьому епо</w:t>
        <w:softHyphen/>
        <w:t>ха Відродження дала світу ви</w:t>
        <w:softHyphen/>
        <w:t>датних особистостей, різнобічно освічених, з яскравим темпера</w:t>
        <w:softHyphen/>
        <w:t>ментом, вольовою цілеспрямова</w:t>
        <w:softHyphen/>
        <w:t>ністю, величезною енергією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Гуманістичний характер світогляду епохи Відродження проявляється в </w:t>
      </w:r>
      <w:r>
        <w:rPr>
          <w:b/>
          <w:bCs/>
          <w:i/>
          <w:iCs/>
          <w:szCs w:val="20"/>
          <w:lang w:val="uk-UA" w:eastAsia="uk-UA"/>
        </w:rPr>
        <w:t>розумінні людини як вільної істоти.</w:t>
      </w:r>
      <w:r>
        <w:rPr>
          <w:szCs w:val="20"/>
          <w:lang w:val="uk-UA" w:eastAsia="uk-UA"/>
        </w:rPr>
        <w:t xml:space="preserve"> Бог, на думку мислителів того часу, створивши світ і людину, дав їй свободу волі, і тепер вона повинна діяти сама, визначати свою долю та відвойовувати своє місце у світі. Філо</w:t>
        <w:softHyphen/>
        <w:t>софія цієї епохи орієнтує людину не на божественну «благодать», а на власні сили. Звідси - оптимізм, віра в свої безмежні можлив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Гуманізм</w:t>
      </w:r>
      <w:r>
        <w:rPr>
          <w:i/>
          <w:iCs/>
          <w:szCs w:val="20"/>
          <w:lang w:val="uk-UA"/>
        </w:rPr>
        <w:t xml:space="preserve">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>погляд, згідно з яким визначається цінність людини як особистості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>її права на свободу, щастя і розвиток</w:t>
      </w:r>
      <w:r>
        <w:rPr>
          <w:szCs w:val="20"/>
          <w:lang w:val="uk-UA"/>
        </w:rPr>
        <w:t xml:space="preserve">. В епоху Відродження гуманізм стає широким суспільним рухом, знаменує собою переворот у всій культурі та світогляді. Одна з форм цього перевороту </w:t>
      </w:r>
      <w:r>
        <w:rPr>
          <w:szCs w:val="20"/>
        </w:rPr>
        <w:t xml:space="preserve">- </w:t>
      </w:r>
      <w:r>
        <w:rPr>
          <w:b/>
          <w:bCs/>
          <w:i/>
          <w:iCs/>
          <w:szCs w:val="20"/>
          <w:lang w:val="uk-UA"/>
        </w:rPr>
        <w:t>критика схолас</w:t>
        <w:softHyphen/>
        <w:t>тики</w:t>
      </w:r>
      <w:r>
        <w:rPr>
          <w:szCs w:val="20"/>
          <w:lang w:val="uk-UA"/>
        </w:rPr>
        <w:t xml:space="preserve">. Суперечка була принциповою </w:t>
      </w:r>
      <w:r>
        <w:rPr>
          <w:szCs w:val="20"/>
        </w:rPr>
        <w:t xml:space="preserve">- </w:t>
      </w:r>
      <w:r>
        <w:rPr>
          <w:szCs w:val="20"/>
          <w:lang w:val="uk-UA"/>
        </w:rPr>
        <w:t>про новий моральний ідеал і шляхи його втілення в життя. Християнська етика вбачала вершину моральної досконалості в належності до Бога, в зв'язку з чим пропагується аскетизм, пригнічення природних прагнень людин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На думку італійських гуманістів (М. Фічіно, П. Помпонацці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. Валла та ін.),</w:t>
      </w:r>
      <w:r>
        <w:rPr>
          <w:szCs w:val="20"/>
          <w:lang w:val="uk-UA" w:eastAsia="uk-UA"/>
        </w:rPr>
        <w:t xml:space="preserve"> природа людини є найвищим критерієм для оцінки людських при</w:t>
        <w:softHyphen/>
        <w:t xml:space="preserve">страстей. </w:t>
      </w:r>
      <w:r>
        <w:rPr>
          <w:b/>
          <w:bCs/>
          <w:i/>
          <w:iCs/>
          <w:szCs w:val="20"/>
          <w:lang w:val="uk-UA" w:eastAsia="uk-UA"/>
        </w:rPr>
        <w:t xml:space="preserve">На першому плані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вітське життя, діяльність людини і досягнення нею щастя.</w:t>
      </w:r>
      <w:r>
        <w:rPr>
          <w:szCs w:val="20"/>
          <w:lang w:val="uk-UA" w:eastAsia="uk-UA"/>
        </w:rPr>
        <w:t xml:space="preserve"> Відроджуються ідеали античних епікурейців, але замість пасивності стверджується активність, благородство, доблесність духу, культ творчої діяльності. Все це потрібно не тільки для задоволення земних потреб, а й для самовдосконалення, створення нового світ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Мрії про справедливе влаштування суспільно-державного життя</w:t>
      </w:r>
      <w:r>
        <w:rPr>
          <w:szCs w:val="20"/>
          <w:lang w:val="uk-UA" w:eastAsia="uk-UA"/>
        </w:rPr>
        <w:t xml:space="preserve"> (для яких не було на той час відповідних соціально-політичних умов) приводять до утопій (від </w:t>
      </w:r>
      <w:r>
        <w:rPr>
          <w:szCs w:val="20"/>
          <w:lang w:eastAsia="uk-UA"/>
        </w:rPr>
        <w:t xml:space="preserve">англ. </w:t>
      </w:r>
      <w:r>
        <w:rPr>
          <w:szCs w:val="20"/>
          <w:lang w:val="en-US" w:eastAsia="uk-UA"/>
        </w:rPr>
        <w:t>Utopia</w:t>
      </w:r>
      <w:r>
        <w:rPr>
          <w:szCs w:val="20"/>
          <w:lang w:eastAsia="uk-UA"/>
        </w:rPr>
        <w:t xml:space="preserve"> - </w:t>
      </w:r>
      <w:r>
        <w:rPr>
          <w:szCs w:val="20"/>
          <w:lang w:val="uk-UA" w:eastAsia="uk-UA"/>
        </w:rPr>
        <w:t xml:space="preserve">неіснуюче місце). З утопічними теоріями виступають Т. Мор </w:t>
      </w:r>
      <w:r>
        <w:rPr>
          <w:szCs w:val="20"/>
          <w:lang w:eastAsia="uk-UA"/>
        </w:rPr>
        <w:t xml:space="preserve">(1478-1535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 </w:t>
      </w:r>
      <w:r>
        <w:rPr>
          <w:szCs w:val="20"/>
          <w:lang w:val="uk-UA" w:eastAsia="uk-UA"/>
        </w:rPr>
        <w:t xml:space="preserve">і Т. Кампанелла </w:t>
      </w:r>
      <w:r>
        <w:rPr>
          <w:szCs w:val="20"/>
          <w:lang w:eastAsia="uk-UA"/>
        </w:rPr>
        <w:t xml:space="preserve">(1568-1639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>.)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Орієнтації гуманістів</w:t>
      </w:r>
      <w:r>
        <w:rPr>
          <w:szCs w:val="20"/>
          <w:lang w:val="uk-UA" w:eastAsia="uk-UA"/>
        </w:rPr>
        <w:t xml:space="preserve">: критика догматизму і поклоніння авторитетам; доказ права людини на пошук істини; послідовний захист приватного </w:t>
      </w:r>
      <w:r>
        <w:rPr>
          <w:b/>
          <w:bCs/>
          <w:i/>
          <w:iCs/>
          <w:szCs w:val="20"/>
          <w:lang w:val="uk-UA" w:eastAsia="uk-UA"/>
        </w:rPr>
        <w:t>індивідуалізму</w:t>
      </w:r>
      <w:r>
        <w:rPr>
          <w:szCs w:val="20"/>
          <w:lang w:val="uk-UA" w:eastAsia="uk-UA"/>
        </w:rPr>
        <w:t xml:space="preserve">, відстоювання ідеалів помірного </w:t>
      </w:r>
      <w:r>
        <w:rPr>
          <w:b/>
          <w:bCs/>
          <w:i/>
          <w:iCs/>
          <w:szCs w:val="20"/>
          <w:lang w:val="uk-UA" w:eastAsia="uk-UA"/>
        </w:rPr>
        <w:t>утилітаризму</w:t>
      </w:r>
      <w:r>
        <w:rPr>
          <w:szCs w:val="20"/>
          <w:lang w:val="uk-UA" w:eastAsia="uk-UA"/>
        </w:rPr>
        <w:t xml:space="preserve"> (вчення, в якому мета життя і доброчинність ототожнюються з корисністю); пропа</w:t>
        <w:softHyphen/>
        <w:t xml:space="preserve">ганда любові та доброти як основи людських стосунків. </w:t>
      </w:r>
      <w:r>
        <w:rPr>
          <w:b/>
          <w:bCs/>
          <w:i/>
          <w:iCs/>
          <w:szCs w:val="20"/>
          <w:lang w:val="uk-UA" w:eastAsia="uk-UA"/>
        </w:rPr>
        <w:t>Ідеологія гуманіз</w:t>
        <w:softHyphen/>
        <w:t>му</w:t>
      </w:r>
      <w:r>
        <w:rPr>
          <w:szCs w:val="20"/>
          <w:lang w:val="uk-UA" w:eastAsia="uk-UA"/>
        </w:rPr>
        <w:t xml:space="preserve"> є найвищим досягненням філософської думки Ренесансу і надалі стане найбільш суттєвою характеристикою кожної філософської систем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ажливим складником гуманістичного світогляду є культ творчої діяльності. В античності панував </w:t>
      </w:r>
      <w:r>
        <w:rPr>
          <w:b/>
          <w:bCs/>
          <w:i/>
          <w:iCs/>
          <w:szCs w:val="20"/>
          <w:lang w:val="uk-UA" w:eastAsia="uk-UA"/>
        </w:rPr>
        <w:t>елітарний підхід</w:t>
      </w:r>
      <w:r>
        <w:rPr>
          <w:szCs w:val="20"/>
          <w:lang w:val="uk-UA" w:eastAsia="uk-UA"/>
        </w:rPr>
        <w:t xml:space="preserve"> до людської діяльнос</w:t>
        <w:softHyphen/>
        <w:t>ті, найвищою формою якої вважалися теоретичні пошуки - роздуми і спо</w:t>
        <w:softHyphen/>
        <w:t>глядання, оскільки вони залучали людину до вічного, до сутності Космосу, а матеріальна діяльність (у тому числі мистецька) нібито занурювала в мін</w:t>
        <w:softHyphen/>
        <w:t xml:space="preserve">ливий світ уявлень. </w:t>
      </w:r>
      <w:r>
        <w:rPr>
          <w:i/>
          <w:iCs/>
          <w:szCs w:val="20"/>
          <w:lang w:val="uk-UA" w:eastAsia="uk-UA"/>
        </w:rPr>
        <w:t>Християнство</w:t>
      </w:r>
      <w:r>
        <w:rPr>
          <w:szCs w:val="20"/>
          <w:lang w:val="uk-UA" w:eastAsia="uk-UA"/>
        </w:rPr>
        <w:t xml:space="preserve"> вважало найвищою формою ту діяль</w:t>
        <w:softHyphen/>
        <w:t xml:space="preserve">ність, яка веде до «спасіння» душі: молитву, богослужбові ритуали, </w:t>
      </w:r>
      <w:r>
        <w:rPr>
          <w:szCs w:val="20"/>
          <w:lang w:eastAsia="uk-UA"/>
        </w:rPr>
        <w:t>читан</w:t>
        <w:softHyphen/>
      </w:r>
      <w:r>
        <w:rPr>
          <w:szCs w:val="20"/>
        </w:rPr>
        <w:t xml:space="preserve">ня Святого письма та </w:t>
      </w:r>
      <w:r>
        <w:rPr>
          <w:szCs w:val="20"/>
          <w:lang w:val="uk-UA"/>
        </w:rPr>
        <w:t>ін. Усі види такої діяльності мали пасивний, спогля</w:t>
        <w:softHyphen/>
        <w:t xml:space="preserve">дальний характер, що в результаті робило людину одномірною. </w:t>
      </w:r>
      <w:r>
        <w:rPr>
          <w:i/>
          <w:iCs/>
          <w:szCs w:val="20"/>
          <w:lang w:val="uk-UA"/>
        </w:rPr>
        <w:t>В епоху Відродження</w:t>
      </w:r>
      <w:r>
        <w:rPr>
          <w:szCs w:val="20"/>
          <w:lang w:val="uk-UA"/>
        </w:rPr>
        <w:t xml:space="preserve"> особистість переважно є творчою, вона немовби переймає на себе творчу функцію Бога, уособлює творче начало в мистецтві, політиці, релігії, науці. </w:t>
      </w:r>
      <w:r>
        <w:rPr>
          <w:b/>
          <w:bCs/>
          <w:i/>
          <w:iCs/>
          <w:szCs w:val="20"/>
          <w:lang w:val="uk-UA"/>
        </w:rPr>
        <w:t>Свої творіння людина реалізує в єдності духовного і ті</w:t>
        <w:softHyphen/>
        <w:t>лесного</w:t>
      </w:r>
      <w:r>
        <w:rPr>
          <w:szCs w:val="20"/>
          <w:lang w:val="uk-UA"/>
        </w:rPr>
        <w:t xml:space="preserve">. Людина епохи Ренесансу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це не просто творець, але й художник (живописець, музикант) і творець в естетичному розумінні. </w:t>
      </w:r>
      <w:r>
        <w:rPr>
          <w:szCs w:val="20"/>
        </w:rPr>
        <w:t xml:space="preserve">Так, </w:t>
      </w:r>
      <w:r>
        <w:rPr>
          <w:i/>
          <w:iCs/>
          <w:szCs w:val="20"/>
        </w:rPr>
        <w:t xml:space="preserve">Леонардо да </w:t>
      </w:r>
      <w:r>
        <w:rPr>
          <w:i/>
          <w:iCs/>
          <w:szCs w:val="20"/>
          <w:lang w:val="uk-UA"/>
        </w:rPr>
        <w:t>Вінчі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452-1519 </w:t>
      </w:r>
      <w:r>
        <w:rPr>
          <w:szCs w:val="20"/>
          <w:lang w:val="en-US"/>
        </w:rPr>
        <w:t>pp</w:t>
      </w:r>
      <w:r>
        <w:rPr>
          <w:szCs w:val="20"/>
        </w:rPr>
        <w:t xml:space="preserve">.) </w:t>
      </w:r>
      <w:r>
        <w:rPr>
          <w:szCs w:val="20"/>
          <w:lang w:val="uk-UA"/>
        </w:rPr>
        <w:t xml:space="preserve">був художником і винахідником, </w:t>
      </w:r>
      <w:r>
        <w:rPr>
          <w:i/>
          <w:iCs/>
          <w:szCs w:val="20"/>
          <w:lang w:val="uk-UA"/>
        </w:rPr>
        <w:t>Мікеланджело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475-1564 </w:t>
      </w:r>
      <w:r>
        <w:rPr>
          <w:szCs w:val="20"/>
          <w:lang w:val="en-US"/>
        </w:rPr>
        <w:t>pp</w:t>
      </w:r>
      <w:r>
        <w:rPr>
          <w:szCs w:val="20"/>
        </w:rPr>
        <w:t xml:space="preserve">.) - </w:t>
      </w:r>
      <w:r>
        <w:rPr>
          <w:szCs w:val="20"/>
          <w:lang w:val="uk-UA"/>
        </w:rPr>
        <w:t>художником і поетом Разом з тим обидва зробили сут</w:t>
        <w:softHyphen/>
        <w:t>тєвий внесок у розвиток філософ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Домінуючим аспектом філософії Відродження стає </w:t>
      </w:r>
      <w:r>
        <w:rPr>
          <w:b/>
          <w:bCs/>
          <w:i/>
          <w:iCs/>
          <w:szCs w:val="20"/>
          <w:lang w:val="uk-UA"/>
        </w:rPr>
        <w:t>естетичне</w:t>
      </w:r>
      <w:r>
        <w:rPr>
          <w:szCs w:val="20"/>
          <w:lang w:val="uk-UA"/>
        </w:rPr>
        <w:t>, оскіль</w:t>
        <w:softHyphen/>
        <w:t xml:space="preserve">ки </w:t>
      </w:r>
      <w:r>
        <w:rPr>
          <w:b/>
          <w:bCs/>
          <w:i/>
          <w:iCs/>
          <w:szCs w:val="20"/>
          <w:lang w:val="uk-UA"/>
        </w:rPr>
        <w:t>прекрасне</w:t>
      </w:r>
      <w:r>
        <w:rPr>
          <w:szCs w:val="20"/>
          <w:lang w:val="uk-UA"/>
        </w:rPr>
        <w:t xml:space="preserve"> висувається на перший план. Причому на чільне місце ста</w:t>
        <w:softHyphen/>
        <w:t xml:space="preserve">виться не наслідування природи, а сама творчість художника. </w:t>
      </w:r>
      <w:r>
        <w:rPr>
          <w:i/>
          <w:iCs/>
          <w:szCs w:val="20"/>
          <w:lang w:val="uk-UA"/>
        </w:rPr>
        <w:t>Об'єктом цієї творчості стає краса людського тіла</w:t>
      </w:r>
      <w:r>
        <w:rPr>
          <w:szCs w:val="20"/>
          <w:lang w:val="uk-UA"/>
        </w:rPr>
        <w:t>. Для естетики Ренесансу харак</w:t>
        <w:softHyphen/>
        <w:t xml:space="preserve">терне </w:t>
      </w:r>
      <w:r>
        <w:rPr>
          <w:b/>
          <w:bCs/>
          <w:i/>
          <w:iCs/>
          <w:szCs w:val="20"/>
          <w:lang w:val="uk-UA"/>
        </w:rPr>
        <w:t>злиття духовного і особистісно-тілесного</w:t>
      </w:r>
      <w:r>
        <w:rPr>
          <w:szCs w:val="20"/>
          <w:lang w:val="uk-UA"/>
        </w:rPr>
        <w:t>. Максимального естетич</w:t>
        <w:softHyphen/>
        <w:t>ного ефекту можна досягнути двома шляхами: опорою на біблійні сюжети; зображенням самого себе, оскільки автопортрет найбільш яскраво виражає духовність художника, його ставлення до епохи.</w:t>
      </w:r>
    </w:p>
    <w:p>
      <w:pPr>
        <w:pStyle w:val="TextBodyIndent"/>
        <w:rPr/>
      </w:pPr>
      <w:r>
        <w:rPr/>
        <w:t>Вчителем для художника передусім повинен бути він сам, а для цього потрібно бути освіченим у богослов'ї, філософії, математиці У мистецтві Від</w:t>
        <w:softHyphen/>
        <w:t xml:space="preserve">родження математика </w:t>
      </w:r>
      <w:r>
        <w:rPr>
          <w:b/>
          <w:bCs/>
          <w:i/>
          <w:iCs/>
        </w:rPr>
        <w:t>оформляє суб'єктивне</w:t>
      </w:r>
      <w:r>
        <w:rPr/>
        <w:t>, що особливо яскраво виявля</w:t>
        <w:softHyphen/>
        <w:t xml:space="preserve">ється у виробленні геометричної концепції </w:t>
      </w:r>
      <w:r>
        <w:rPr>
          <w:b/>
          <w:bCs/>
          <w:i/>
          <w:iCs/>
        </w:rPr>
        <w:t>лінійної перспективи</w:t>
      </w:r>
      <w:r>
        <w:rPr/>
        <w:t>. Вона поля</w:t>
        <w:softHyphen/>
        <w:t xml:space="preserve">гає в тому, що предмети зображуються на площині так, як їх бачить суб'єкт. Це відповідає </w:t>
      </w:r>
      <w:r>
        <w:rPr>
          <w:b/>
          <w:bCs/>
          <w:i/>
          <w:iCs/>
        </w:rPr>
        <w:t>особистісно-тілесному принципу ренесансної естетики: вся наочна інформація йде через очі й оцінюється з точки зору суб'єкт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Творча, матеріально-чуттєва діяльність людини в епоху Відродження дає не просто задоволення земних потреб, а веде до створення нового світу, самовдосконалення. Важливим моментом переорієнтації світогляду стала реабілітація людської плоті: </w:t>
      </w:r>
      <w:r>
        <w:rPr>
          <w:b/>
          <w:bCs/>
          <w:i/>
          <w:iCs/>
          <w:szCs w:val="20"/>
          <w:lang w:val="uk-UA" w:eastAsia="uk-UA"/>
        </w:rPr>
        <w:t>надавалося значення не тільки духовному життю, а й гармонійності тіла.</w:t>
      </w:r>
      <w:r>
        <w:rPr>
          <w:szCs w:val="20"/>
          <w:lang w:val="uk-UA" w:eastAsia="uk-UA"/>
        </w:rPr>
        <w:t xml:space="preserve"> Це не «ланцюги душі», які тягнуть униз, зумовлюють гріховні думки і прагнення. Тілесне життя саме по собі є самоцінністю. З цим пов'язується поширений в епоху Відродження культ краси. Живописці зображують насамперед людське обличчя і людське тіло. Краса, досконалість перестали бути виключно божественним привілеєм, - вони «олюднилися» і стали притаманні всім 3 точки зору творців Відродження світ, з його красою і насолодами, не потребує докорінних змін, слід лише глибоко його пізнавати і щиро любити його людей, які не є грішними. </w:t>
      </w:r>
      <w:r>
        <w:rPr>
          <w:b/>
          <w:bCs/>
          <w:i/>
          <w:iCs/>
          <w:szCs w:val="20"/>
          <w:lang w:val="uk-UA" w:eastAsia="uk-UA"/>
        </w:rPr>
        <w:t xml:space="preserve">Натурфілософські </w:t>
      </w:r>
      <w:r>
        <w:rPr>
          <w:szCs w:val="20"/>
          <w:lang w:val="uk-UA" w:eastAsia="uk-UA"/>
        </w:rPr>
        <w:t xml:space="preserve">погляди цього періоду були «поезією мислення», яка стосувалася природи, нерозривно пов'язаної з мінливістю світу, з пошуком нових понять, з емоційними імпульсами таких пошуків. Це дало поштовх, зокрема, виникненню й усвідомленню «Божественної комедії» </w:t>
      </w:r>
      <w:r>
        <w:rPr>
          <w:i/>
          <w:iCs/>
          <w:szCs w:val="20"/>
          <w:lang w:val="uk-UA" w:eastAsia="uk-UA"/>
        </w:rPr>
        <w:t>Данте Аліг'єрі</w:t>
      </w:r>
      <w:r>
        <w:rPr>
          <w:szCs w:val="20"/>
          <w:lang w:val="uk-UA" w:eastAsia="uk-UA"/>
        </w:rPr>
        <w:t xml:space="preserve"> як енциклопедії рухливого, багатобарвного, динамічного світу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Поняття естетичного, краси не існує поза визначенням істини. Тобто через поняття гармонії, краси відбувається поглиблення філософського зміс</w:t>
        <w:softHyphen/>
        <w:t>ту гуманістичного світогляду, який протягом кількох століть був визначаль</w:t>
        <w:softHyphen/>
        <w:t>ним для європейської культури (якщо не брати до уваги широких онтоло</w:t>
        <w:softHyphen/>
        <w:t>гічних проблем). Розвинувши в першу чергу вчення про людину, висвітлю</w:t>
        <w:softHyphen/>
        <w:t>ючи питання моралі, політики, естетики, гуманісти з необхідністю підійшли до проблеми ставлення людини до світу. Метафізичний дуалізм середньо</w:t>
        <w:softHyphen/>
        <w:t>вічної свідомості було замінено завдяки ствердженню ворожого аскетиз</w:t>
        <w:softHyphen/>
        <w:t>мові принципу поєднання природи і людини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5.2. Натурфілософія і пантеїзм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>Боротьба за істину в епоху Відродження мала значення інтелекту</w:t>
        <w:softHyphen/>
        <w:t>ального і морального подвигу, тому що створена нова картина світу протистояла теології та схоластичній традиції</w:t>
      </w:r>
      <w:r>
        <w:rPr>
          <w:szCs w:val="20"/>
          <w:lang w:val="uk-UA"/>
        </w:rPr>
        <w:t xml:space="preserve">. У зв'язку з розвитком виробництва і науки філософія знову повернулася до вивчення природи. Винайдення книгодрукування, компаса, пороху, доменно-металургійного процесу, зацікавленість в астрономії, фізиці, анатомії, фізіології; розвиток експериментального природознавства </w:t>
      </w:r>
      <w:r>
        <w:rPr>
          <w:szCs w:val="20"/>
        </w:rPr>
        <w:t xml:space="preserve">- </w:t>
      </w:r>
      <w:r>
        <w:rPr>
          <w:szCs w:val="20"/>
          <w:lang w:val="uk-UA"/>
        </w:rPr>
        <w:t>все це розширювало людський світогляд, зміцнювало владу людини над природою. Математично обґрунто</w:t>
        <w:softHyphen/>
        <w:t xml:space="preserve">вана </w:t>
      </w:r>
      <w:r>
        <w:rPr>
          <w:i/>
          <w:iCs/>
          <w:szCs w:val="20"/>
          <w:lang w:val="uk-UA"/>
        </w:rPr>
        <w:t xml:space="preserve">М. </w:t>
      </w:r>
      <w:r>
        <w:rPr>
          <w:i/>
          <w:iCs/>
          <w:szCs w:val="20"/>
        </w:rPr>
        <w:t xml:space="preserve">Коперником </w:t>
      </w:r>
      <w:r>
        <w:rPr>
          <w:b/>
          <w:bCs/>
          <w:i/>
          <w:iCs/>
          <w:szCs w:val="20"/>
          <w:lang w:val="uk-UA"/>
        </w:rPr>
        <w:t>геліоцентрична</w:t>
      </w:r>
      <w:r>
        <w:rPr>
          <w:b/>
          <w:bCs/>
          <w:szCs w:val="20"/>
          <w:lang w:val="uk-UA"/>
        </w:rPr>
        <w:t xml:space="preserve"> </w:t>
      </w:r>
      <w:r>
        <w:rPr>
          <w:szCs w:val="20"/>
          <w:lang w:val="uk-UA"/>
        </w:rPr>
        <w:t>система світу суттєво змінила се</w:t>
        <w:softHyphen/>
        <w:t xml:space="preserve">редньовічні погляди на світ, підірвала авторитет </w:t>
      </w:r>
      <w:r>
        <w:rPr>
          <w:b/>
          <w:bCs/>
          <w:i/>
          <w:iCs/>
          <w:szCs w:val="20"/>
          <w:lang w:val="uk-UA"/>
        </w:rPr>
        <w:t>геоцентричної системи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Птолемея. </w:t>
      </w:r>
      <w:r>
        <w:rPr>
          <w:szCs w:val="20"/>
          <w:lang w:val="uk-UA"/>
        </w:rPr>
        <w:t xml:space="preserve">Значний внесок у нове осмислення природи роблять такі видатні вчені, як </w:t>
      </w:r>
      <w:r>
        <w:rPr>
          <w:i/>
          <w:iCs/>
          <w:szCs w:val="20"/>
        </w:rPr>
        <w:t xml:space="preserve">Т. Браге, Г. </w:t>
      </w:r>
      <w:r>
        <w:rPr>
          <w:i/>
          <w:iCs/>
          <w:szCs w:val="20"/>
          <w:lang w:val="uk-UA"/>
        </w:rPr>
        <w:t>Галілей</w:t>
      </w:r>
      <w:r>
        <w:rPr>
          <w:szCs w:val="20"/>
          <w:lang w:val="uk-UA"/>
        </w:rPr>
        <w:t xml:space="preserve"> та ін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>Галілео Галілей</w:t>
      </w:r>
      <w:r>
        <w:rPr>
          <w:szCs w:val="20"/>
          <w:lang w:val="uk-UA"/>
        </w:rPr>
        <w:t xml:space="preserve"> (1564-1642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, якого називали «Колумбом неба», відкрив кратери і гірські хребти на Місяці, побачив супутники Юпітера, плями на Сонці. Займаючись механікою, Галілей прийшов до висновку, що існує </w:t>
      </w:r>
      <w:r>
        <w:rPr>
          <w:b/>
          <w:bCs/>
          <w:i/>
          <w:iCs/>
          <w:szCs w:val="20"/>
          <w:lang w:val="uk-UA"/>
        </w:rPr>
        <w:t>природна необхідність</w:t>
      </w:r>
      <w:r>
        <w:rPr>
          <w:szCs w:val="20"/>
          <w:lang w:val="uk-UA"/>
        </w:rPr>
        <w:t xml:space="preserve">, і він вводить поняття </w:t>
      </w:r>
      <w:r>
        <w:rPr>
          <w:b/>
          <w:bCs/>
          <w:i/>
          <w:iCs/>
          <w:szCs w:val="20"/>
          <w:lang w:val="uk-UA"/>
        </w:rPr>
        <w:t>закону природи</w:t>
      </w:r>
      <w:r>
        <w:rPr>
          <w:szCs w:val="20"/>
          <w:lang w:val="uk-UA"/>
        </w:rPr>
        <w:t xml:space="preserve">. До цього висновку в тій чи іншій формі приходили </w:t>
      </w:r>
      <w:r>
        <w:rPr>
          <w:i/>
          <w:iCs/>
          <w:szCs w:val="20"/>
          <w:lang w:val="uk-UA"/>
        </w:rPr>
        <w:t>Б. Телезіо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509-1588 </w:t>
      </w:r>
      <w:r>
        <w:rPr>
          <w:szCs w:val="20"/>
          <w:lang w:val="en-US"/>
        </w:rPr>
        <w:t>pp</w:t>
      </w:r>
      <w:r>
        <w:rPr>
          <w:szCs w:val="20"/>
        </w:rPr>
        <w:t xml:space="preserve">.), </w:t>
      </w:r>
      <w:r>
        <w:rPr>
          <w:i/>
          <w:iCs/>
          <w:szCs w:val="20"/>
          <w:lang w:val="uk-UA"/>
        </w:rPr>
        <w:t>Дж. Кардано</w:t>
      </w:r>
      <w:r>
        <w:rPr>
          <w:szCs w:val="20"/>
          <w:lang w:val="uk-UA"/>
        </w:rPr>
        <w:t xml:space="preserve"> (1501-1576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, </w:t>
      </w:r>
      <w:r>
        <w:rPr>
          <w:i/>
          <w:iCs/>
          <w:szCs w:val="20"/>
          <w:lang w:val="uk-UA"/>
        </w:rPr>
        <w:t>Ф. Петріці</w:t>
      </w:r>
      <w:r>
        <w:rPr>
          <w:szCs w:val="20"/>
          <w:lang w:val="uk-UA"/>
        </w:rPr>
        <w:t xml:space="preserve"> (1529-1597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 та ін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Філософія епохи Відродження сприймається насамперед як </w:t>
      </w:r>
      <w:r>
        <w:rPr>
          <w:b/>
          <w:bCs/>
          <w:i/>
          <w:iCs/>
          <w:szCs w:val="20"/>
          <w:lang w:val="uk-UA" w:eastAsia="uk-UA"/>
        </w:rPr>
        <w:t>натурфіло</w:t>
        <w:softHyphen/>
        <w:t>софія (філософія природи).</w:t>
      </w:r>
      <w:r>
        <w:rPr>
          <w:szCs w:val="20"/>
          <w:lang w:val="uk-UA" w:eastAsia="uk-UA"/>
        </w:rPr>
        <w:t xml:space="preserve"> Як наслідок зв'язку з середньовічною філосо</w:t>
        <w:softHyphen/>
        <w:t>фією центральною для неї залишається трактування питання про взаємо</w:t>
        <w:softHyphen/>
        <w:t>відношення Бога і світу. Однак методологія її має свою специфіку, харак</w:t>
        <w:softHyphen/>
        <w:t xml:space="preserve">терною рисою якої є </w:t>
      </w:r>
      <w:r>
        <w:rPr>
          <w:b/>
          <w:bCs/>
          <w:i/>
          <w:iCs/>
          <w:szCs w:val="20"/>
          <w:lang w:val="uk-UA" w:eastAsia="uk-UA"/>
        </w:rPr>
        <w:t>антисхоластична, антиарістотелівська спрямова</w:t>
        <w:softHyphen/>
        <w:t xml:space="preserve">ність. </w:t>
      </w:r>
      <w:r>
        <w:rPr>
          <w:szCs w:val="20"/>
          <w:lang w:val="uk-UA" w:eastAsia="uk-UA"/>
        </w:rPr>
        <w:t>Проголошена філософами свобода думки втілюється в новому під</w:t>
        <w:softHyphen/>
        <w:t>ході до трактування понять матерії, форми, руху, часу, простору і в кінце</w:t>
        <w:softHyphen/>
        <w:t>вому результаті веде до принципового переосмислення місця і ролі божест</w:t>
        <w:softHyphen/>
        <w:t>венного начала. Взаємовідношення Бога і світу втрачає схоластичний харак</w:t>
        <w:softHyphen/>
        <w:t xml:space="preserve">тер, на зміну </w:t>
      </w:r>
      <w:r>
        <w:rPr>
          <w:i/>
          <w:iCs/>
          <w:szCs w:val="20"/>
          <w:lang w:val="uk-UA" w:eastAsia="uk-UA"/>
        </w:rPr>
        <w:t xml:space="preserve">теїзму </w:t>
      </w:r>
      <w:r>
        <w:rPr>
          <w:szCs w:val="20"/>
          <w:lang w:val="uk-UA" w:eastAsia="uk-UA"/>
        </w:rPr>
        <w:t xml:space="preserve">приходить </w:t>
      </w:r>
      <w:r>
        <w:rPr>
          <w:b/>
          <w:bCs/>
          <w:i/>
          <w:iCs/>
          <w:szCs w:val="20"/>
          <w:lang w:val="uk-UA" w:eastAsia="uk-UA"/>
        </w:rPr>
        <w:t>пантеїзм</w:t>
      </w:r>
      <w:r>
        <w:rPr>
          <w:szCs w:val="20"/>
          <w:lang w:val="uk-UA" w:eastAsia="uk-UA"/>
        </w:rPr>
        <w:t xml:space="preserve"> («</w:t>
      </w:r>
      <w:r>
        <w:rPr>
          <w:i/>
          <w:iCs/>
          <w:szCs w:val="20"/>
          <w:lang w:val="uk-UA" w:eastAsia="uk-UA"/>
        </w:rPr>
        <w:t>Бог у всьому</w:t>
      </w:r>
      <w:r>
        <w:rPr>
          <w:szCs w:val="20"/>
          <w:lang w:val="uk-UA" w:eastAsia="uk-UA"/>
        </w:rPr>
        <w:t>»), відбувається певне повернення до ідей платонізму і неоплатонізму. Нове народжується і зріє, проте попереднє багато в чому бачиться непорушним Отже, новий зміст втілюється у старі форм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Один з найцікавіших і характерних представників філософії епохи Відродження - виходець з Німеччини </w:t>
      </w:r>
      <w:r>
        <w:rPr>
          <w:b/>
          <w:bCs/>
          <w:i/>
          <w:iCs/>
          <w:szCs w:val="20"/>
          <w:lang w:val="uk-UA"/>
        </w:rPr>
        <w:t>Микола Кузанський</w:t>
      </w:r>
      <w:r>
        <w:rPr>
          <w:szCs w:val="20"/>
          <w:lang w:val="uk-UA"/>
        </w:rPr>
        <w:t xml:space="preserve"> (1401-1464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. Народився у простій сім'ї, але як особливо здібний потрапляє до школи «братів спільного життя» в Девенторі (Голландія). Настанови цієї школи передбачали для всіх спільне майно, заперечували багатство, славу, все мирське і, навпаки, вимагали проповідування аскетизму, благочестя, за до</w:t>
        <w:softHyphen/>
        <w:t xml:space="preserve">помогою чого намагалися наблизитись до </w:t>
      </w:r>
      <w:r>
        <w:rPr>
          <w:szCs w:val="20"/>
        </w:rPr>
        <w:t xml:space="preserve">Христа. </w:t>
      </w:r>
      <w:r>
        <w:rPr>
          <w:szCs w:val="20"/>
          <w:lang w:val="uk-UA"/>
        </w:rPr>
        <w:t>Після закінчення школи Кузанський вчиться в Падуанському університеті, стає доктором каноніч</w:t>
        <w:softHyphen/>
        <w:t>ного права, займається богословською діяльністю, працює в папській курії. Упродовж усієї діяльності він захоплюється античністю, віддає багато часу вивченню грецьких і візантійських рукописів. Постійно спілкується з гума</w:t>
        <w:softHyphen/>
        <w:t xml:space="preserve">ністами. Наприкінці життя </w:t>
      </w:r>
      <w:r>
        <w:rPr>
          <w:i/>
          <w:iCs/>
          <w:szCs w:val="20"/>
          <w:lang w:val="uk-UA"/>
        </w:rPr>
        <w:t>Кузанський</w:t>
      </w:r>
      <w:r>
        <w:rPr>
          <w:szCs w:val="20"/>
          <w:lang w:val="uk-UA"/>
        </w:rPr>
        <w:t xml:space="preserve"> досягає звання кардинала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Як більшість філософів того часу, Кузанський орієнтується на традиції неоплатоніків</w:t>
      </w:r>
      <w:r>
        <w:rPr>
          <w:szCs w:val="20"/>
          <w:lang w:val="uk-UA" w:eastAsia="uk-UA"/>
        </w:rPr>
        <w:t>. Заперечуючи античний дуалізм («Єдине» проти</w:t>
        <w:softHyphen/>
        <w:t>стоїть «неєдиному», «іншому»), він стверджує, що «Єдине є всім». Ця філософська настанова служить основою пантеїстичного світогляду. Ос</w:t>
        <w:softHyphen/>
        <w:t>кільки «Єдине» не має протилеж</w:t>
        <w:softHyphen/>
        <w:t>ності, то воно тотожне безмеж</w:t>
        <w:softHyphen/>
        <w:t xml:space="preserve">ному, нескінченному. </w:t>
      </w:r>
      <w:r>
        <w:rPr>
          <w:b/>
          <w:bCs/>
          <w:i/>
          <w:iCs/>
          <w:szCs w:val="20"/>
          <w:lang w:val="uk-UA" w:eastAsia="uk-UA"/>
        </w:rPr>
        <w:t>Нескінче</w:t>
        <w:softHyphen/>
        <w:t xml:space="preserve">нне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це більше над усе, воно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максимум, а «Єдине»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міні</w:t>
        <w:softHyphen/>
        <w:t>мум, найменше від усього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Центральним пунктом онтоло</w:t>
        <w:softHyphen/>
        <w:t xml:space="preserve">гії </w:t>
      </w:r>
      <w:r>
        <w:rPr>
          <w:i/>
          <w:iCs/>
          <w:szCs w:val="20"/>
          <w:lang w:val="uk-UA" w:eastAsia="uk-UA"/>
        </w:rPr>
        <w:t>М. Кузанського</w:t>
      </w:r>
      <w:r>
        <w:rPr>
          <w:szCs w:val="20"/>
          <w:lang w:val="uk-UA" w:eastAsia="uk-UA"/>
        </w:rPr>
        <w:t xml:space="preserve"> є вчення про збіг протилежностей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абсолют</w:t>
        <w:softHyphen/>
        <w:t>ного мінімуму і абсолютного мак</w:t>
        <w:softHyphen/>
        <w:t xml:space="preserve">симуму. </w:t>
      </w:r>
      <w:r>
        <w:rPr>
          <w:b/>
          <w:bCs/>
          <w:i/>
          <w:iCs/>
          <w:szCs w:val="20"/>
          <w:lang w:val="uk-UA" w:eastAsia="uk-UA"/>
        </w:rPr>
        <w:t xml:space="preserve">Оскільки абсолютний максимум є всім, в якому є все і він єдиний, є найвищою межею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остільки йому нічого не протистоїть,</w:t>
      </w:r>
      <w:r>
        <w:rPr>
          <w:szCs w:val="20"/>
          <w:lang w:val="uk-UA" w:eastAsia="uk-UA"/>
        </w:rPr>
        <w:t xml:space="preserve"> </w:t>
      </w:r>
      <w:r>
        <w:rPr>
          <w:b/>
          <w:bCs/>
          <w:i/>
          <w:iCs/>
          <w:szCs w:val="20"/>
          <w:lang w:val="uk-UA" w:eastAsia="uk-UA"/>
        </w:rPr>
        <w:t>остільки з ним у той же час збігається мінімум</w:t>
      </w:r>
      <w:r>
        <w:rPr>
          <w:szCs w:val="20"/>
          <w:lang w:val="uk-UA" w:eastAsia="uk-UA"/>
        </w:rPr>
        <w:t>. Максимум, будучи абсолютним, впливає в дійсності на все можливе і, не маючи сам ніяких обмежень, обмежує все. Цей абсо</w:t>
        <w:softHyphen/>
      </w:r>
      <w:r>
        <w:rPr>
          <w:szCs w:val="20"/>
          <w:lang w:val="uk-UA"/>
        </w:rPr>
        <w:t>лютний максимум - Бог, він не має людських рис, а є загальною філо</w:t>
        <w:softHyphen/>
        <w:t>софською категорією - абсолютом. Він містить у собі все, він є розвитком усього тому, що сам є всюди. У знаменитому творі «Про вчене незнання» М. Кузанський пояснює, що якщо відсторонити Бога від творінь, то зали</w:t>
        <w:softHyphen/>
        <w:t>шиться небуття, ніщо. Внаслідок пізнавальної діяльності людина приходить до висновку, що існує нескінченна недосяжна єдність, в якій всі протилеж</w:t>
        <w:softHyphen/>
        <w:t>ності збігаються, і вона дізнається, що нескінченність недосяжна. Збіг абсо</w:t>
        <w:softHyphen/>
        <w:t xml:space="preserve">лютних максимуму і мінімуму Кузанський ілюструє за допомогою геометрії: </w:t>
      </w:r>
      <w:r>
        <w:rPr>
          <w:b/>
          <w:bCs/>
          <w:i/>
          <w:iCs/>
          <w:szCs w:val="20"/>
          <w:lang w:val="uk-UA"/>
        </w:rPr>
        <w:t>нескінченна мінімальна кривизна збігається з нескінченно максималь</w:t>
        <w:softHyphen/>
        <w:t>ною прямизною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Звертаючись до проблеми людини, Кузанський не відділяє її від світу, вони єдині</w:t>
      </w:r>
      <w:r>
        <w:rPr>
          <w:szCs w:val="20"/>
          <w:lang w:val="uk-UA" w:eastAsia="uk-UA"/>
        </w:rPr>
        <w:t>. Як у кожній частині людини відображується вона вся, так у кожній речі відображується весь Всесвіт. Але як у голові людини най</w:t>
        <w:softHyphen/>
        <w:t>більшим є відображення її ж самої, так і в цілому в людині - відображення Всесвіту, який досягає повної досконалості в ній як найвищій межі розвит</w:t>
        <w:softHyphen/>
        <w:t>ку природи. Саме людська природа найбільш повно відображує Всесвіт, то</w:t>
        <w:softHyphen/>
        <w:t>му що має глибокі емоційно-вольові основи і є психологічно первинною щодо дискурсивного мислення. Релігійна віра трактується як форма єднан</w:t>
        <w:softHyphen/>
        <w:t>ня людини з Богом, як канал, через який Бог впливає на пізнавальні здіб</w:t>
        <w:softHyphen/>
        <w:t>ності людини, оздоровлює і вдосконалює їх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Ідеалом для Кузанського є </w:t>
      </w:r>
      <w:r>
        <w:rPr>
          <w:b/>
          <w:bCs/>
          <w:i/>
          <w:iCs/>
          <w:szCs w:val="20"/>
          <w:lang w:val="uk-UA" w:eastAsia="uk-UA"/>
        </w:rPr>
        <w:t>людина мисляча, творча, активна</w:t>
      </w:r>
      <w:r>
        <w:rPr>
          <w:szCs w:val="20"/>
          <w:lang w:val="uk-UA" w:eastAsia="uk-UA"/>
        </w:rPr>
        <w:t xml:space="preserve">. Адже </w:t>
      </w:r>
      <w:r>
        <w:rPr>
          <w:szCs w:val="20"/>
          <w:lang w:eastAsia="uk-UA"/>
        </w:rPr>
        <w:t xml:space="preserve">Христос </w:t>
      </w:r>
      <w:r>
        <w:rPr>
          <w:szCs w:val="20"/>
          <w:lang w:val="uk-UA" w:eastAsia="uk-UA"/>
        </w:rPr>
        <w:t>приходить у світ не тільки для врятування людини, але й для того, щоб вказати людині на її могутність, велич, здатність до досягнення нескін</w:t>
        <w:softHyphen/>
        <w:t xml:space="preserve">ченності. Людська сутність і є </w:t>
      </w:r>
      <w:r>
        <w:rPr>
          <w:szCs w:val="20"/>
          <w:lang w:eastAsia="uk-UA"/>
        </w:rPr>
        <w:t xml:space="preserve">Христос. </w:t>
      </w:r>
      <w:r>
        <w:rPr>
          <w:szCs w:val="20"/>
          <w:lang w:val="uk-UA" w:eastAsia="uk-UA"/>
        </w:rPr>
        <w:t xml:space="preserve">Він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е боголюдина, а людино-бог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 xml:space="preserve">є загальним поняттям людства. Оскільки сутність людини втілено в </w:t>
      </w:r>
      <w:r>
        <w:rPr>
          <w:szCs w:val="20"/>
          <w:lang w:eastAsia="uk-UA"/>
        </w:rPr>
        <w:t xml:space="preserve">Христа - </w:t>
      </w:r>
      <w:r>
        <w:rPr>
          <w:szCs w:val="20"/>
          <w:lang w:val="uk-UA" w:eastAsia="uk-UA"/>
        </w:rPr>
        <w:t xml:space="preserve">вона нескінченна; оскільки цю сутність обмежено в кожному окремому індивід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людина має кінець. Отже, людина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кінцево-нескін</w:t>
        <w:softHyphen/>
        <w:t>ченна істота. Людина не стільки творіння, скільки творець; саме в цьому проявляється уподібнення людини Богу. Мета життя полягає в пі</w:t>
        <w:softHyphen/>
        <w:t>знанні, духовному освоєнні світу. Ці роздуми знаменитий художник А. Дюрер підсумував так: «Бажання багато знати і через це досягнути сутності всіх речей міститься в нас від природи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 xml:space="preserve">Ідеї М. Кузанського поглибив </w:t>
      </w:r>
      <w:r>
        <w:rPr>
          <w:b/>
          <w:bCs/>
          <w:i/>
          <w:iCs/>
          <w:szCs w:val="20"/>
        </w:rPr>
        <w:t>Джордано Бруно</w:t>
      </w:r>
      <w:r>
        <w:rPr>
          <w:i/>
          <w:iCs/>
          <w:szCs w:val="20"/>
        </w:rPr>
        <w:t xml:space="preserve"> (1548-1600 </w:t>
      </w:r>
      <w:r>
        <w:rPr>
          <w:i/>
          <w:iCs/>
          <w:szCs w:val="20"/>
          <w:lang w:val="en-US"/>
        </w:rPr>
        <w:t>pp</w:t>
      </w:r>
      <w:r>
        <w:rPr>
          <w:i/>
          <w:iCs/>
          <w:szCs w:val="20"/>
        </w:rPr>
        <w:t xml:space="preserve">.). </w:t>
      </w:r>
      <w:r>
        <w:rPr>
          <w:i/>
          <w:iCs/>
          <w:szCs w:val="20"/>
          <w:lang w:val="uk-UA"/>
        </w:rPr>
        <w:t>Ви</w:t>
        <w:softHyphen/>
        <w:t xml:space="preserve">хідна теза його філософії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єдність і нескінченність світу, його нестворюваність і незнищуваність</w:t>
      </w:r>
      <w:r>
        <w:rPr>
          <w:szCs w:val="20"/>
          <w:lang w:val="uk-UA"/>
        </w:rPr>
        <w:t>. На цьому базуються космологічні уявлення, в яких Дж. Бруно відкрито пориває з теоцентричною концепцією побудови світу. На його думку, Земля рухається навколо своєї осі та навколо Сонця і в той же час є піщинкою в безмежному просторі. Земля може бути цент</w:t>
        <w:softHyphen/>
        <w:t xml:space="preserve">ром Космосу, тому що у Всесвіті взагалі немає ні центру, ні межі. Поняття </w:t>
      </w:r>
      <w:r>
        <w:rPr>
          <w:szCs w:val="20"/>
          <w:lang w:val="uk-UA" w:eastAsia="uk-UA"/>
        </w:rPr>
        <w:t xml:space="preserve">«верх» і </w:t>
      </w:r>
      <w:r>
        <w:rPr>
          <w:szCs w:val="20"/>
          <w:lang w:eastAsia="uk-UA"/>
        </w:rPr>
        <w:t xml:space="preserve">«низ» та </w:t>
      </w:r>
      <w:r>
        <w:rPr>
          <w:szCs w:val="20"/>
          <w:lang w:val="uk-UA" w:eastAsia="uk-UA"/>
        </w:rPr>
        <w:t>їм подібні може бути застосовано до окремих, об</w:t>
        <w:softHyphen/>
        <w:t>межених систем, але не до Космо</w:t>
        <w:softHyphen/>
        <w:t>су, вічного і нескінченного. У пра</w:t>
        <w:softHyphen/>
        <w:t>ці «Про причину, початок і єди</w:t>
        <w:softHyphen/>
        <w:t xml:space="preserve">не» </w:t>
      </w:r>
      <w:r>
        <w:rPr>
          <w:b/>
          <w:bCs/>
          <w:i/>
          <w:iCs/>
          <w:szCs w:val="20"/>
          <w:lang w:val="uk-UA" w:eastAsia="uk-UA"/>
        </w:rPr>
        <w:t xml:space="preserve">Бог у Дж. Бруно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инонім природи,</w:t>
      </w:r>
      <w:r>
        <w:rPr>
          <w:i/>
          <w:iCs/>
          <w:szCs w:val="20"/>
          <w:lang w:val="uk-UA" w:eastAsia="uk-UA"/>
        </w:rPr>
        <w:t xml:space="preserve"> яка розуміється не як сукупність речей матеріального світу, а як </w:t>
      </w:r>
      <w:r>
        <w:rPr>
          <w:b/>
          <w:bCs/>
          <w:i/>
          <w:iCs/>
          <w:szCs w:val="20"/>
          <w:lang w:val="uk-UA" w:eastAsia="uk-UA"/>
        </w:rPr>
        <w:t>необхідний закон руху та розвитку світу</w:t>
      </w:r>
      <w:r>
        <w:rPr>
          <w:szCs w:val="20"/>
          <w:lang w:val="uk-UA" w:eastAsia="uk-UA"/>
        </w:rPr>
        <w:t xml:space="preserve">. Головне завдання філософії і науки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проникнення в глибини матеріального світу, встанов</w:t>
        <w:softHyphen/>
        <w:t>лення за зовнішнім калейдоскопом речей і явищ внутрішніх закономірнос</w:t>
        <w:softHyphen/>
        <w:t xml:space="preserve">тей. </w:t>
      </w:r>
      <w:r>
        <w:rPr>
          <w:i/>
          <w:iCs/>
          <w:szCs w:val="20"/>
          <w:lang w:val="uk-UA" w:eastAsia="uk-UA"/>
        </w:rPr>
        <w:t xml:space="preserve">Дж. Бруно стверджує, що не тільки природа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«Бог у речах», але й Бог не існує, немислимий без «речей»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без тілесного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матеріального світ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Натурфілософські погляди Бруно поєднуються з елементами сти</w:t>
        <w:softHyphen/>
        <w:t>хійної діалектики</w:t>
      </w:r>
      <w:r>
        <w:rPr>
          <w:szCs w:val="20"/>
          <w:lang w:val="uk-UA" w:eastAsia="uk-UA"/>
        </w:rPr>
        <w:t xml:space="preserve">. Відзначаючи постійну мінливість усіх речей і явищ, він стверджував, що впродовж багатьох віків змінюється поверхня Землі, моря перетворюються на континенти, а континенти - на моря. </w:t>
      </w:r>
      <w:r>
        <w:rPr>
          <w:i/>
          <w:iCs/>
          <w:szCs w:val="20"/>
          <w:lang w:val="uk-UA" w:eastAsia="uk-UA"/>
        </w:rPr>
        <w:t>Людина (мікро</w:t>
        <w:softHyphen/>
        <w:t>косм)</w:t>
      </w:r>
      <w:r>
        <w:rPr>
          <w:szCs w:val="20"/>
          <w:lang w:val="uk-UA" w:eastAsia="uk-UA"/>
        </w:rPr>
        <w:t xml:space="preserve"> тісно пов'язана з </w:t>
      </w:r>
      <w:r>
        <w:rPr>
          <w:i/>
          <w:iCs/>
          <w:szCs w:val="20"/>
          <w:lang w:val="uk-UA" w:eastAsia="uk-UA"/>
        </w:rPr>
        <w:t>природою (макрокосмом)</w:t>
      </w:r>
      <w:r>
        <w:rPr>
          <w:szCs w:val="20"/>
          <w:lang w:val="uk-UA" w:eastAsia="uk-UA"/>
        </w:rPr>
        <w:t>. Безмежна любов людини до пізнання нескінченного, сила розуму підносять її над світо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Філософія </w:t>
      </w:r>
      <w:r>
        <w:rPr>
          <w:i/>
          <w:iCs/>
          <w:szCs w:val="20"/>
          <w:lang w:val="uk-UA" w:eastAsia="uk-UA"/>
        </w:rPr>
        <w:t>Дж. Бруно</w:t>
      </w:r>
      <w:r>
        <w:rPr>
          <w:szCs w:val="20"/>
          <w:lang w:val="uk-UA" w:eastAsia="uk-UA"/>
        </w:rPr>
        <w:t xml:space="preserve"> - новий етап у розвитку філософської думки. В жод</w:t>
        <w:softHyphen/>
        <w:t>ній з попередніх філософських систем середньовіччя і Відродження думка про єдність світу, про тотожність Бога і людини не проводилася з такою по</w:t>
        <w:softHyphen/>
        <w:t xml:space="preserve">слідовністю. </w:t>
      </w:r>
      <w:r>
        <w:rPr>
          <w:b/>
          <w:bCs/>
          <w:i/>
          <w:iCs/>
          <w:szCs w:val="20"/>
          <w:lang w:val="uk-UA" w:eastAsia="uk-UA"/>
        </w:rPr>
        <w:t>Натурфілософія Дж. Бруно — форма пантеїзму, що межує з його матеріалістичним розумінням</w:t>
      </w:r>
      <w:r>
        <w:rPr>
          <w:szCs w:val="20"/>
          <w:lang w:val="uk-UA" w:eastAsia="uk-UA"/>
        </w:rPr>
        <w:t xml:space="preserve">. Ці погляди філософа не відповідали інтересам церкви. Після тривалих переслідувань у </w:t>
      </w:r>
      <w:r>
        <w:rPr>
          <w:szCs w:val="20"/>
          <w:lang w:eastAsia="uk-UA"/>
        </w:rPr>
        <w:t xml:space="preserve">1592 </w:t>
      </w:r>
      <w:r>
        <w:rPr>
          <w:szCs w:val="20"/>
          <w:lang w:val="uk-UA" w:eastAsia="uk-UA"/>
        </w:rPr>
        <w:t xml:space="preserve">р. </w:t>
      </w:r>
      <w:r>
        <w:rPr>
          <w:i/>
          <w:iCs/>
          <w:szCs w:val="20"/>
          <w:lang w:val="uk-UA" w:eastAsia="uk-UA"/>
        </w:rPr>
        <w:t>Дж. Бруно</w:t>
      </w:r>
      <w:r>
        <w:rPr>
          <w:szCs w:val="20"/>
          <w:lang w:val="uk-UA" w:eastAsia="uk-UA"/>
        </w:rPr>
        <w:t xml:space="preserve"> звину</w:t>
        <w:softHyphen/>
        <w:t>ватили в єресі й заарештували. Вісім років інквізиція піддавала його торту</w:t>
        <w:softHyphen/>
        <w:t xml:space="preserve">рам, але від своїх поглядів він не відмовився. Відповідно до вироку в </w:t>
      </w:r>
      <w:r>
        <w:rPr>
          <w:szCs w:val="20"/>
          <w:lang w:eastAsia="uk-UA"/>
        </w:rPr>
        <w:t xml:space="preserve">1600 </w:t>
      </w:r>
      <w:r>
        <w:rPr>
          <w:szCs w:val="20"/>
          <w:lang w:val="uk-UA" w:eastAsia="uk-UA"/>
        </w:rPr>
        <w:t xml:space="preserve">р. мислителя було спалено на вогнищі в Римі, на площі Квітів. Перед стратою він сказав: </w:t>
      </w:r>
      <w:r>
        <w:rPr>
          <w:b/>
          <w:bCs/>
          <w:i/>
          <w:iCs/>
          <w:szCs w:val="20"/>
          <w:lang w:val="uk-UA" w:eastAsia="uk-UA"/>
        </w:rPr>
        <w:t xml:space="preserve">«Спалити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ще не означає спростувати».</w:t>
      </w:r>
      <w:r>
        <w:rPr>
          <w:szCs w:val="20"/>
          <w:lang w:val="uk-UA" w:eastAsia="uk-UA"/>
        </w:rPr>
        <w:t xml:space="preserve"> У здійсненні подвигу в ім'я істини і справедливості він є послідовником </w:t>
      </w:r>
      <w:r>
        <w:rPr>
          <w:szCs w:val="20"/>
          <w:lang w:eastAsia="uk-UA"/>
        </w:rPr>
        <w:t xml:space="preserve">Сократа. </w:t>
      </w:r>
      <w:r>
        <w:rPr>
          <w:b/>
          <w:bCs/>
          <w:i/>
          <w:iCs/>
          <w:szCs w:val="20"/>
          <w:lang w:val="uk-UA" w:eastAsia="uk-UA"/>
        </w:rPr>
        <w:t xml:space="preserve">Життя Дж. Бруно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служіння істині, при цьому сама вона та слу</w:t>
        <w:softHyphen/>
        <w:t>жіння їй є нероздільними. У Дж. Бруно істина об'єктивна, вона є змістом свідомості, відмова від неї рівноцінна самогубству.</w:t>
      </w:r>
      <w:r>
        <w:rPr>
          <w:szCs w:val="20"/>
          <w:lang w:val="uk-UA" w:eastAsia="uk-UA"/>
        </w:rPr>
        <w:t xml:space="preserve"> Тому інквізиційний процес став апофео</w:t>
        <w:softHyphen/>
        <w:t>зом його особистості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5.3. Проблема </w:t>
      </w:r>
      <w:r>
        <w:rPr>
          <w:b/>
          <w:bCs/>
          <w:sz w:val="28"/>
          <w:szCs w:val="20"/>
          <w:lang w:val="uk-UA"/>
        </w:rPr>
        <w:t xml:space="preserve">індивідуальності </w:t>
      </w:r>
      <w:r>
        <w:rPr>
          <w:b/>
          <w:bCs/>
          <w:sz w:val="28"/>
          <w:szCs w:val="20"/>
        </w:rPr>
        <w:t xml:space="preserve">в </w:t>
      </w:r>
      <w:r>
        <w:rPr>
          <w:b/>
          <w:bCs/>
          <w:sz w:val="28"/>
          <w:szCs w:val="20"/>
          <w:lang w:val="uk-UA"/>
        </w:rPr>
        <w:t xml:space="preserve">гуманізмі </w:t>
      </w:r>
      <w:r>
        <w:rPr>
          <w:b/>
          <w:bCs/>
          <w:sz w:val="28"/>
          <w:szCs w:val="20"/>
          <w:lang w:val="uk-UA" w:eastAsia="uk-UA"/>
        </w:rPr>
        <w:t>Відродження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Творчість мислителів найтісніше пов'язується з сучасністю. Вплив їхньої вільної думки на глибинні процеси еволюції буття і свідомості безсумнів</w:t>
        <w:softHyphen/>
        <w:t>ний, він часто відіграє вирішальну роль у спрямуваннях епох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Нікколо Макіавеллі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469-1527 </w:t>
      </w:r>
      <w:r>
        <w:rPr>
          <w:szCs w:val="20"/>
          <w:lang w:val="en-US"/>
        </w:rPr>
        <w:t>pp</w:t>
      </w:r>
      <w:r>
        <w:rPr>
          <w:szCs w:val="20"/>
        </w:rPr>
        <w:t xml:space="preserve">.) - </w:t>
      </w:r>
      <w:r>
        <w:rPr>
          <w:szCs w:val="20"/>
          <w:lang w:val="uk-UA"/>
        </w:rPr>
        <w:t xml:space="preserve">приклад людини дії і мислителя, практика і теоретика. Його девіз: </w:t>
      </w:r>
      <w:r>
        <w:rPr>
          <w:b/>
          <w:bCs/>
          <w:i/>
          <w:iCs/>
          <w:szCs w:val="20"/>
          <w:lang w:val="uk-UA"/>
        </w:rPr>
        <w:t>«Спочатку жити, потім філософству</w:t>
        <w:softHyphen/>
        <w:t>вати».</w:t>
      </w:r>
      <w:r>
        <w:rPr>
          <w:szCs w:val="20"/>
          <w:lang w:val="uk-UA"/>
        </w:rPr>
        <w:t xml:space="preserve"> Він не мав знатного походження, блискучої освіти. Проте багате на події життя цієї талановитої людини, як-от служба секретарем при дворі Медічі у Флоренції - «лабораторії політичного досвіду», виконувані по</w:t>
        <w:softHyphen/>
        <w:t>літичні та дипломатичні доручення, безцінні спостереження, неочікуваний крах кар'єри, а після цього - визнання, його літературна і філософська діяльність, популярність у наступних століттях - все це вимагає з увагою проаналізувати основні ідеї теоретичної спадщини Макіавелл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афосом практичної думки пройнято у Макіавеллі пошук істини про людину</w:t>
      </w:r>
      <w:r>
        <w:rPr>
          <w:szCs w:val="20"/>
          <w:lang w:val="uk-UA" w:eastAsia="uk-UA"/>
        </w:rPr>
        <w:t xml:space="preserve">. Але він віддає перевагу дійсним істинам суспільної практики перед істинами, досягненими за допомогою моральних факторів. Людськими ідеями керує </w:t>
      </w:r>
      <w:r>
        <w:rPr>
          <w:b/>
          <w:bCs/>
          <w:i/>
          <w:iCs/>
          <w:szCs w:val="20"/>
          <w:lang w:val="uk-UA" w:eastAsia="uk-UA"/>
        </w:rPr>
        <w:t>інтерес</w:t>
      </w:r>
      <w:r>
        <w:rPr>
          <w:szCs w:val="20"/>
          <w:lang w:val="uk-UA" w:eastAsia="uk-UA"/>
        </w:rPr>
        <w:t xml:space="preserve">, який є їх наймогутнішим стимулом Його прояви різноманітні, проте найчастіше він визначається бажанням зберегти свою власність. Макіавеллі вважає, що </w:t>
      </w:r>
      <w:r>
        <w:rPr>
          <w:b/>
          <w:bCs/>
          <w:i/>
          <w:iCs/>
          <w:szCs w:val="20"/>
          <w:lang w:val="uk-UA" w:eastAsia="uk-UA"/>
        </w:rPr>
        <w:t>«люди швидше пробачать смерть бать-втрату власності».</w:t>
      </w:r>
      <w:r>
        <w:rPr>
          <w:szCs w:val="20"/>
          <w:lang w:val="uk-UA" w:eastAsia="uk-UA"/>
        </w:rPr>
        <w:t xml:space="preserve"> Лише за власницькими інтересами йде людсь</w:t>
        <w:softHyphen/>
        <w:t>ка турбота про моральні почесті та ціннос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Егоїзм людської природи невикорінюваний</w:t>
      </w:r>
      <w:r>
        <w:rPr>
          <w:szCs w:val="20"/>
          <w:lang w:val="uk-UA" w:eastAsia="uk-UA"/>
        </w:rPr>
        <w:t>, тому виникає необхідність державної організації як вищої сили, яка змогла б довести людину до норм моральної поведінки. Для Макіавеллі реально здійснені події існують окре</w:t>
        <w:softHyphen/>
        <w:t>мо від їх відображення у свідомості людей: істина досягається дією, в якій вона реалізується. У зв'язку з цим вводиться концепція «</w:t>
      </w:r>
      <w:r>
        <w:rPr>
          <w:b/>
          <w:bCs/>
          <w:i/>
          <w:iCs/>
          <w:szCs w:val="20"/>
          <w:lang w:val="uk-UA" w:eastAsia="uk-UA"/>
        </w:rPr>
        <w:t>фортуни</w:t>
      </w:r>
      <w:r>
        <w:rPr>
          <w:szCs w:val="20"/>
          <w:lang w:val="uk-UA" w:eastAsia="uk-UA"/>
        </w:rPr>
        <w:t>» і вста</w:t>
        <w:softHyphen/>
        <w:t>новлюється її співвідношення з діяльністю людини. «</w:t>
      </w:r>
      <w:r>
        <w:rPr>
          <w:i/>
          <w:iCs/>
          <w:szCs w:val="20"/>
          <w:lang w:val="uk-UA" w:eastAsia="uk-UA"/>
        </w:rPr>
        <w:t xml:space="preserve">Фортуна» (доля, щастя) </w:t>
      </w:r>
      <w:r>
        <w:rPr>
          <w:szCs w:val="20"/>
          <w:lang w:val="uk-UA" w:eastAsia="uk-UA"/>
        </w:rPr>
        <w:t>розпоряджається половиною наших вчинків, другою половиною дозволяє управляти нам самим Тобто володіння свободою волі дає можливість ак</w:t>
        <w:softHyphen/>
        <w:t xml:space="preserve">тивних дій, і людина виступає «ковалем самої себе». Він пише, що </w:t>
      </w:r>
      <w:r>
        <w:rPr>
          <w:i/>
          <w:iCs/>
          <w:szCs w:val="20"/>
          <w:lang w:val="uk-UA" w:eastAsia="uk-UA"/>
        </w:rPr>
        <w:t>«краще бути сміливим, ніж обережним», оскільки «фортуна - жінка, і хто хоче з нею порозумітися, повинен її бити і штовхати», бо вона, як жінка, -«подруга молодих, а вони не такі обачні, більш відважні та з більшою силою її приборкують »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датність людини до діяльності, спрямованої тверезим розумом, волю, загартовану ним, особливо волю, націлену на здійснення великих задумів, Макіавеллі визначає як </w:t>
      </w:r>
      <w:r>
        <w:rPr>
          <w:b/>
          <w:bCs/>
          <w:i/>
          <w:iCs/>
          <w:szCs w:val="20"/>
          <w:lang w:val="uk-UA" w:eastAsia="uk-UA"/>
        </w:rPr>
        <w:t>«вірту</w:t>
      </w:r>
      <w:r>
        <w:rPr>
          <w:i/>
          <w:iCs/>
          <w:szCs w:val="20"/>
          <w:lang w:val="uk-UA" w:eastAsia="uk-UA"/>
        </w:rPr>
        <w:t>», тобто доблесть</w:t>
      </w:r>
      <w:r>
        <w:rPr>
          <w:szCs w:val="20"/>
          <w:lang w:val="uk-UA" w:eastAsia="uk-UA"/>
        </w:rPr>
        <w:t xml:space="preserve">. Справжня реалізація «вірту»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права занадто велика, недоступна для більшості. </w:t>
      </w:r>
      <w:r>
        <w:rPr>
          <w:b/>
          <w:bCs/>
          <w:i/>
          <w:iCs/>
          <w:szCs w:val="20"/>
          <w:lang w:val="uk-UA" w:eastAsia="uk-UA"/>
        </w:rPr>
        <w:t>Як правило, люди, не будучи ні повністю добрими, ні повністю поганими, «обира</w:t>
        <w:softHyphen/>
        <w:t>ють середні шляхи, які є найбільш згубними».</w:t>
      </w:r>
      <w:r>
        <w:rPr>
          <w:szCs w:val="20"/>
          <w:lang w:val="uk-UA" w:eastAsia="uk-UA"/>
        </w:rPr>
        <w:t xml:space="preserve"> Діяльність видатних людей, що залишають слід в історії, принципово відмінна. Мойсей, Кір, Ромул, Тезей та інші йдуть шляхом максимальної доблесті в досягненні великих цілей. Але велич особистості визначається і тим, наскільки вона проникає в потреби свого часу. Благополуччя досягають ті, чий спосіб дій відповідає особливостям часу, і втрачають його в противному раз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Головна проблема творчості </w:t>
      </w:r>
      <w:r>
        <w:rPr>
          <w:i/>
          <w:iCs/>
          <w:szCs w:val="20"/>
          <w:lang w:val="uk-UA" w:eastAsia="uk-UA"/>
        </w:rPr>
        <w:t>Макіавеллі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успіх політичного діяча</w:t>
      </w:r>
      <w:r>
        <w:rPr>
          <w:szCs w:val="20"/>
          <w:lang w:val="uk-UA" w:eastAsia="uk-UA"/>
        </w:rPr>
        <w:t xml:space="preserve">. У своїй праці «Правитель» він виводить ідею </w:t>
      </w:r>
      <w:r>
        <w:rPr>
          <w:b/>
          <w:bCs/>
          <w:i/>
          <w:iCs/>
          <w:szCs w:val="20"/>
          <w:lang w:val="uk-UA" w:eastAsia="uk-UA"/>
        </w:rPr>
        <w:t>«нового правителя».</w:t>
      </w:r>
      <w:r>
        <w:rPr>
          <w:szCs w:val="20"/>
          <w:lang w:val="uk-UA" w:eastAsia="uk-UA"/>
        </w:rPr>
        <w:t xml:space="preserve"> Згідно з нею, </w:t>
      </w:r>
      <w:r>
        <w:rPr>
          <w:b/>
          <w:bCs/>
          <w:i/>
          <w:iCs/>
          <w:szCs w:val="20"/>
          <w:lang w:val="uk-UA" w:eastAsia="uk-UA"/>
        </w:rPr>
        <w:t>вирішальним критерієм політики є успіх</w:t>
      </w:r>
      <w:r>
        <w:rPr>
          <w:szCs w:val="20"/>
          <w:lang w:val="uk-UA" w:eastAsia="uk-UA"/>
        </w:rPr>
        <w:t xml:space="preserve">. Тому кожне насильство виправдане, якщо йдеться про державне добро. Він пише, що </w:t>
      </w:r>
      <w:r>
        <w:rPr>
          <w:b/>
          <w:bCs/>
          <w:i/>
          <w:iCs/>
          <w:szCs w:val="20"/>
          <w:lang w:val="uk-UA" w:eastAsia="uk-UA"/>
        </w:rPr>
        <w:t>«мудрий правитель держави повинен по змозі не віддалятися від добра, але при потребі не віддалятися від зла».</w:t>
      </w:r>
      <w:r>
        <w:rPr>
          <w:szCs w:val="20"/>
          <w:lang w:val="uk-UA" w:eastAsia="uk-UA"/>
        </w:rPr>
        <w:t xml:space="preserve"> Він повинен поєднувати в своїй особі та своїх діях якості лева, здатного розправитися з будь-яким зі своїх ворогів, а також лисиці, здатної ошукати найхитрішого хитруна Мудрість прави</w:t>
        <w:softHyphen/>
        <w:t xml:space="preserve">теля полягає в тому, щоб діяти по-різному, згідно з обставинами вибирати спосіб поведінки. Правитель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кентавр, напівлюдина, напівтварина, лев і лисиця, все, що завгодн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Н. Макіавеллі</w:t>
      </w:r>
      <w:r>
        <w:rPr>
          <w:szCs w:val="20"/>
          <w:lang w:val="uk-UA" w:eastAsia="uk-UA"/>
        </w:rPr>
        <w:t xml:space="preserve"> розглядає способи створення сильної держави в умовах, коли у народу не розвинута громадянська свідомість. До них належить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ставлення правителя до підданих і союзників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никнення тих вад, які можуть позбавити його держави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слава щедрого правителя;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подолання такої слабості (від якої важко вберегтись), як лестощ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равитель може прислухатися до порад, але всі рішення повинен прий</w:t>
        <w:softHyphen/>
        <w:t xml:space="preserve">мати сам. </w:t>
      </w:r>
      <w:r>
        <w:rPr>
          <w:szCs w:val="20"/>
          <w:lang w:val="uk-UA" w:eastAsia="uk-UA"/>
        </w:rPr>
        <w:t>Макіавеллі підводить до висновку, що для досягнення полі</w:t>
        <w:softHyphen/>
        <w:t>тичної мети всі засоби дозволено, і хоча правитель повинен керуватися загальноприйнятими нормами моралі та поведінки, але з ними в політиці можна не рахуватися, якщо це сприятиме зміцненню державної влад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годом ці ідеї, втілені в по</w:t>
        <w:softHyphen/>
        <w:t xml:space="preserve">літичну практику, дістали назву </w:t>
      </w:r>
      <w:r>
        <w:rPr>
          <w:b/>
          <w:bCs/>
          <w:i/>
          <w:iCs/>
          <w:szCs w:val="20"/>
          <w:lang w:val="uk-UA" w:eastAsia="uk-UA"/>
        </w:rPr>
        <w:t>макіавеллізму</w:t>
      </w:r>
      <w:r>
        <w:rPr>
          <w:szCs w:val="20"/>
          <w:lang w:val="uk-UA" w:eastAsia="uk-UA"/>
        </w:rPr>
        <w:t>. Але Макіавеллі не винаходив ці способи, він їх по</w:t>
        <w:softHyphen/>
        <w:t>бачив і узагальнив. Необхідно від</w:t>
        <w:softHyphen/>
        <w:t>дати шану інтелектуальній чеснос</w:t>
        <w:softHyphen/>
        <w:t>ті Макіавеллі, який іде назустріч проблемі до кінця, ґрунтуючись на своєму розумінні та знанні епохи. Так, мета виправдовує засоби, оскільки добро завжди слабше за зло. «</w:t>
      </w:r>
      <w:r>
        <w:rPr>
          <w:i/>
          <w:iCs/>
          <w:szCs w:val="20"/>
          <w:lang w:val="uk-UA" w:eastAsia="uk-UA"/>
        </w:rPr>
        <w:t>Адже Бог і природа віддали людям у власні руки їх долю, але благополуччя доступ</w:t>
        <w:softHyphen/>
        <w:t>ніше для хижацтва, ніж для чесної праці, для злих справ частіше, ніж для добрих, тому люди використовують чужі соки... Хто через дурість або наївність уникає цього, той залишається навічно в рабстві, а добрі люди завжди бідні; з рабства до</w:t>
        <w:softHyphen/>
        <w:t>помагає вийти тільки зрада або відвага, з бідності — гонитва за наживою і обман... Слід застосу</w:t>
        <w:softHyphen/>
        <w:t>вати силу, якщо трапляється випадок</w:t>
      </w:r>
      <w:r>
        <w:rPr>
          <w:szCs w:val="20"/>
          <w:lang w:val="uk-UA" w:eastAsia="uk-UA"/>
        </w:rPr>
        <w:t>».</w:t>
      </w:r>
    </w:p>
    <w:p>
      <w:pPr>
        <w:pStyle w:val="TextBodyIndent"/>
        <w:rPr/>
      </w:pPr>
      <w:r>
        <w:rPr/>
        <w:t>Новизна етики Макіавеллі по</w:t>
        <w:softHyphen/>
        <w:t>лягає у повній відсутності в ній Бога. В пошуках особистості куль</w:t>
        <w:softHyphen/>
        <w:t xml:space="preserve">тура Відродження вводить поряд з поняттям </w:t>
      </w:r>
      <w:r>
        <w:rPr>
          <w:b/>
          <w:bCs/>
          <w:i/>
          <w:iCs/>
        </w:rPr>
        <w:t>«різноманітність» серед людей «різноманітність» сутності самої людини</w:t>
      </w:r>
      <w:r>
        <w:rPr/>
        <w:t xml:space="preserve">. Цим стверджується </w:t>
      </w:r>
      <w:r>
        <w:rPr>
          <w:b/>
          <w:bCs/>
          <w:i/>
          <w:iCs/>
        </w:rPr>
        <w:t>індивідуалізм</w:t>
      </w:r>
      <w:r>
        <w:rPr/>
        <w:t>, який вимагає природного і вільного (в кожний даний момент) вибору шляху та дол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Важливий вклад у розвиток гуманізму вніс </w:t>
      </w:r>
      <w:r>
        <w:rPr>
          <w:b/>
          <w:bCs/>
          <w:i/>
          <w:iCs/>
          <w:szCs w:val="20"/>
          <w:lang w:val="uk-UA"/>
        </w:rPr>
        <w:t>Еразм Р</w:t>
      </w:r>
      <w:r>
        <w:rPr>
          <w:b/>
          <w:bCs/>
          <w:i/>
          <w:iCs/>
          <w:szCs w:val="20"/>
        </w:rPr>
        <w:t>оттер</w:t>
      </w:r>
      <w:r>
        <w:rPr>
          <w:b/>
          <w:bCs/>
          <w:i/>
          <w:iCs/>
          <w:szCs w:val="20"/>
          <w:lang w:val="uk-UA"/>
        </w:rPr>
        <w:t>дамський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469-1536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Позашлюбний син священика і його служниці, в молодості чернець, завдяки наполегливій праці він здобув блискучу філософсько-гуманітарну освіту. Здобув славу найвидатнішого латиніста епохи Відро</w:t>
        <w:softHyphen/>
        <w:t xml:space="preserve">дження, лідера загальноєвропейського гуманізму. Загальне визнання було настільки великим, що Карл V, Франціск І, Генріх VIII, Папа Римський прагнули уваги і підтримки </w:t>
      </w:r>
      <w:r>
        <w:rPr>
          <w:i/>
          <w:iCs/>
          <w:szCs w:val="20"/>
          <w:lang w:val="uk-UA"/>
        </w:rPr>
        <w:t>Еразма Роттердамського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воє вчення Роттердамський називає «</w:t>
      </w:r>
      <w:r>
        <w:rPr>
          <w:b/>
          <w:bCs/>
          <w:i/>
          <w:iCs/>
          <w:szCs w:val="20"/>
          <w:lang w:val="uk-UA" w:eastAsia="uk-UA"/>
        </w:rPr>
        <w:t>філософією Христа</w:t>
      </w:r>
      <w:r>
        <w:rPr>
          <w:szCs w:val="20"/>
          <w:lang w:val="uk-UA" w:eastAsia="uk-UA"/>
        </w:rPr>
        <w:t>». Допускає гармонійну єдність античних і християнських морально-філософських ідеа</w:t>
        <w:softHyphen/>
        <w:t xml:space="preserve">лів і тому ототожнює </w:t>
      </w:r>
      <w:r>
        <w:rPr>
          <w:i/>
          <w:iCs/>
          <w:szCs w:val="20"/>
          <w:lang w:val="uk-UA" w:eastAsia="uk-UA"/>
        </w:rPr>
        <w:t>Сократа з Христом</w:t>
      </w:r>
      <w:r>
        <w:rPr>
          <w:szCs w:val="20"/>
          <w:lang w:val="uk-UA" w:eastAsia="uk-UA"/>
        </w:rPr>
        <w:t xml:space="preserve">, Закликає до відродження ідей та ідеалів первісного християнства, забутих католицькою церквою. Його тезу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</w:t>
      </w:r>
      <w:r>
        <w:rPr>
          <w:b/>
          <w:bCs/>
          <w:i/>
          <w:iCs/>
          <w:szCs w:val="20"/>
          <w:lang w:val="uk-UA" w:eastAsia="uk-UA"/>
        </w:rPr>
        <w:t xml:space="preserve">назад до </w:t>
      </w:r>
      <w:r>
        <w:rPr>
          <w:b/>
          <w:bCs/>
          <w:i/>
          <w:iCs/>
          <w:szCs w:val="20"/>
          <w:lang w:eastAsia="uk-UA"/>
        </w:rPr>
        <w:t>Христа!»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зумовлено думкою, що людина, наслідуючи </w:t>
      </w:r>
      <w:r>
        <w:rPr>
          <w:szCs w:val="20"/>
          <w:lang w:eastAsia="uk-UA"/>
        </w:rPr>
        <w:t xml:space="preserve">Христа, </w:t>
      </w:r>
      <w:r>
        <w:rPr>
          <w:szCs w:val="20"/>
          <w:lang w:val="uk-UA" w:eastAsia="uk-UA"/>
        </w:rPr>
        <w:t xml:space="preserve">здатна підноситись до ідей, зафіксованих у Святому письмі. </w:t>
      </w:r>
      <w:r>
        <w:rPr>
          <w:i/>
          <w:iCs/>
          <w:szCs w:val="20"/>
          <w:lang w:val="uk-UA" w:eastAsia="uk-UA"/>
        </w:rPr>
        <w:t xml:space="preserve">Еразма Роттердамського називають </w:t>
      </w:r>
      <w:r>
        <w:rPr>
          <w:i/>
          <w:iCs/>
          <w:szCs w:val="20"/>
          <w:lang w:eastAsia="uk-UA"/>
        </w:rPr>
        <w:t xml:space="preserve">Вольтером </w:t>
      </w:r>
      <w:r>
        <w:rPr>
          <w:i/>
          <w:iCs/>
          <w:szCs w:val="20"/>
          <w:lang w:val="uk-UA" w:eastAsia="uk-UA"/>
        </w:rPr>
        <w:t>XVI столі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воє розуміння взаємовідносин людини і суспільства він висловлює у праці «</w:t>
      </w:r>
      <w:r>
        <w:rPr>
          <w:b/>
          <w:bCs/>
          <w:i/>
          <w:iCs/>
          <w:szCs w:val="20"/>
          <w:lang w:val="uk-UA" w:eastAsia="uk-UA"/>
        </w:rPr>
        <w:t>Похвала Глупоті</w:t>
      </w:r>
      <w:r>
        <w:rPr>
          <w:szCs w:val="20"/>
          <w:lang w:val="uk-UA" w:eastAsia="uk-UA"/>
        </w:rPr>
        <w:t>». Він пише, що в людському суспільстві все на</w:t>
        <w:softHyphen/>
        <w:t xml:space="preserve">повнено дурістю, все робиться дурнями і серед дурнів. </w:t>
      </w:r>
      <w:r>
        <w:rPr>
          <w:b/>
          <w:bCs/>
          <w:i/>
          <w:iCs/>
          <w:szCs w:val="20"/>
          <w:lang w:val="uk-UA" w:eastAsia="uk-UA"/>
        </w:rPr>
        <w:t>«Більшість людей є дурні, і кожний дуріє на свій лад».</w:t>
      </w:r>
      <w:r>
        <w:rPr>
          <w:szCs w:val="20"/>
          <w:lang w:val="uk-UA" w:eastAsia="uk-UA"/>
        </w:rPr>
        <w:t xml:space="preserve"> Кількість проявів дурості нескінчен</w:t>
        <w:softHyphen/>
        <w:t xml:space="preserve">на. Дурість багата на колективні прояви, найбільший з них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ійна, приваб</w:t>
        <w:softHyphen/>
      </w:r>
      <w:r>
        <w:rPr>
          <w:szCs w:val="20"/>
        </w:rPr>
        <w:t xml:space="preserve">лива для </w:t>
      </w:r>
      <w:r>
        <w:rPr>
          <w:szCs w:val="20"/>
          <w:lang w:val="uk-UA"/>
        </w:rPr>
        <w:t xml:space="preserve">тих, хто її </w:t>
      </w:r>
      <w:r>
        <w:rPr>
          <w:szCs w:val="20"/>
        </w:rPr>
        <w:t xml:space="preserve">не </w:t>
      </w:r>
      <w:r>
        <w:rPr>
          <w:szCs w:val="20"/>
          <w:lang w:val="uk-UA"/>
        </w:rPr>
        <w:t>знає. Дурістю керуються всі люди, всі нації. Віра також споріднена з деякими видами дурості; з мудрістю вона несумісна. Отже, тут Еразм Роттердамський відходить від теологічної ортодоксаль</w:t>
        <w:softHyphen/>
        <w:t>ності в питанні про пріоритет віри над розумом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Чому дурість могутніша від мудрості</w:t>
      </w:r>
      <w:r>
        <w:rPr>
          <w:szCs w:val="20"/>
          <w:lang w:val="uk-UA" w:eastAsia="uk-UA"/>
        </w:rPr>
        <w:t>? Тому, що сфера чуттєвості, пов'язаної зі всім тілом людини, набагато ширша і складніша від сфери її розуму, сконцентрованого тільки в голові. Могутність чуттєвості непобор</w:t>
        <w:softHyphen/>
        <w:t>на, і нема сенсу думати про моральні принципи, повністю звільнені від неї. У виявленні універсальних посягань дурості велику роль відіграє природа, яка «</w:t>
      </w:r>
      <w:r>
        <w:rPr>
          <w:b/>
          <w:bCs/>
          <w:i/>
          <w:iCs/>
          <w:szCs w:val="20"/>
          <w:lang w:val="uk-UA" w:eastAsia="uk-UA"/>
        </w:rPr>
        <w:t>ніколи не заблукає</w:t>
      </w:r>
      <w:r>
        <w:rPr>
          <w:szCs w:val="20"/>
          <w:lang w:val="uk-UA" w:eastAsia="uk-UA"/>
        </w:rPr>
        <w:t>». Еразм Роттердамський висміює чудеса, адже чудом є природа у всій її цілісності та зі всіма її законами, бо в цьому аспекті вона така ж непізнаванна, як і сам Господь Бог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Розмірковуючи над соціальним становищем людини, він вважає, що іс</w:t>
        <w:softHyphen/>
        <w:t>тинна знатність полягає в активності та постійній боротьбі за мораль</w:t>
        <w:softHyphen/>
        <w:t>не удосконалення</w:t>
      </w:r>
      <w:r>
        <w:rPr>
          <w:szCs w:val="20"/>
          <w:lang w:val="uk-UA" w:eastAsia="uk-UA"/>
        </w:rPr>
        <w:t>. Природна обдарованість не є вирішальною в досягненні людського благополуччя і шляхетності; вирішальним мусить бути виховання й освіта (пізніше це твердження стане головною ідеєю епохи Просвітництва)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b/>
          <w:bCs/>
          <w:i/>
          <w:iCs/>
          <w:szCs w:val="20"/>
          <w:lang w:val="uk-UA" w:eastAsia="uk-UA"/>
        </w:rPr>
        <w:t>З позицій індивідуалізму</w:t>
      </w:r>
      <w:r>
        <w:rPr>
          <w:i/>
          <w:iCs/>
          <w:szCs w:val="20"/>
          <w:lang w:val="uk-UA" w:eastAsia="uk-UA"/>
        </w:rPr>
        <w:t xml:space="preserve"> Еразм Роттердамський</w:t>
      </w:r>
      <w:r>
        <w:rPr>
          <w:szCs w:val="20"/>
          <w:lang w:val="uk-UA" w:eastAsia="uk-UA"/>
        </w:rPr>
        <w:t xml:space="preserve"> вважає, що народ - це гігантський, багатоголовий звір, змушений здебільшого звертатися до безмежної прихильності дурості. «</w:t>
      </w:r>
      <w:r>
        <w:rPr>
          <w:i/>
          <w:iCs/>
          <w:szCs w:val="20"/>
          <w:lang w:val="uk-UA" w:eastAsia="uk-UA"/>
        </w:rPr>
        <w:t xml:space="preserve">Фортуна,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пише він,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любить людей не занадто великорозумних, але відважних, які повторюють «Будь що буде!». А мудрість робить людей боягузливими, і тому на кожному кроці бачимо мудреців, які живуть у бідності, в голоді, всюди зустрічаючи презирство і ненависть. До дурнів же пливуть гроші, вони тримають у своїх руках владу і всіляко процвітають».</w:t>
      </w:r>
    </w:p>
    <w:p>
      <w:pPr>
        <w:pStyle w:val="Normal"/>
        <w:autoSpaceDE w:val="false"/>
        <w:ind w:firstLine="284"/>
        <w:jc w:val="both"/>
        <w:rPr>
          <w:szCs w:val="20"/>
          <w:lang w:eastAsia="uk-UA"/>
        </w:rPr>
      </w:pPr>
      <w:r>
        <w:rPr>
          <w:szCs w:val="20"/>
          <w:lang w:val="uk-UA" w:eastAsia="uk-UA"/>
        </w:rPr>
        <w:t xml:space="preserve">Вихід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у свободі волі, свободі вибору, адже початок і кінець людського житт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 руках Бога, хоча шлях цей неможливий без вільно-вольових діянь. Людина згід</w:t>
        <w:softHyphen/>
        <w:t>но з почуттям міри здатна обра</w:t>
        <w:softHyphen/>
        <w:t xml:space="preserve">ти правильний шлях </w:t>
      </w:r>
      <w:r>
        <w:rPr>
          <w:i/>
          <w:iCs/>
          <w:szCs w:val="20"/>
          <w:lang w:val="uk-UA" w:eastAsia="uk-UA"/>
        </w:rPr>
        <w:t>Принцип «ні</w:t>
        <w:softHyphen/>
        <w:t>чого понад міру</w:t>
      </w:r>
      <w:r>
        <w:rPr>
          <w:szCs w:val="20"/>
          <w:lang w:val="uk-UA" w:eastAsia="uk-UA"/>
        </w:rPr>
        <w:t>» неможливо роз</w:t>
        <w:softHyphen/>
        <w:t xml:space="preserve">глядати без тяжкої повсякденної праці, тому </w:t>
      </w:r>
      <w:r>
        <w:rPr>
          <w:b/>
          <w:bCs/>
          <w:i/>
          <w:iCs/>
          <w:szCs w:val="20"/>
          <w:lang w:val="uk-UA" w:eastAsia="uk-UA"/>
        </w:rPr>
        <w:t>«намагайся жити, на</w:t>
        <w:softHyphen/>
        <w:t>чебто ти жив завжди»</w:t>
      </w:r>
      <w:r>
        <w:rPr>
          <w:szCs w:val="20"/>
          <w:lang w:val="uk-UA" w:eastAsia="uk-UA"/>
        </w:rPr>
        <w:t>. Далі він додає: «</w:t>
      </w:r>
      <w:r>
        <w:rPr>
          <w:i/>
          <w:iCs/>
          <w:szCs w:val="20"/>
          <w:lang w:val="uk-UA" w:eastAsia="uk-UA"/>
        </w:rPr>
        <w:t>І коли смерть знайде те</w:t>
        <w:softHyphen/>
        <w:t>бе, то краще, якщо ти будеш у заняттях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 не в бездіяльності</w:t>
      </w:r>
      <w:r>
        <w:rPr>
          <w:i/>
          <w:iCs/>
          <w:szCs w:val="20"/>
          <w:lang w:eastAsia="uk-UA"/>
        </w:rPr>
        <w:t>»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0"/>
        </w:rPr>
        <w:t xml:space="preserve">5.4. </w:t>
      </w:r>
      <w:r>
        <w:rPr>
          <w:b/>
          <w:bCs/>
          <w:sz w:val="28"/>
          <w:szCs w:val="20"/>
          <w:lang w:val="uk-UA"/>
        </w:rPr>
        <w:t>Ренесансний скептицизм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Головним представником французького Відродження є </w:t>
      </w:r>
      <w:r>
        <w:rPr>
          <w:b/>
          <w:bCs/>
          <w:i/>
          <w:iCs/>
          <w:szCs w:val="20"/>
          <w:lang w:val="uk-UA" w:eastAsia="uk-UA"/>
        </w:rPr>
        <w:t>Мішель Монтень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(1533-1592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, </w:t>
      </w:r>
      <w:r>
        <w:rPr>
          <w:szCs w:val="20"/>
          <w:lang w:val="uk-UA" w:eastAsia="uk-UA"/>
        </w:rPr>
        <w:t xml:space="preserve">який увійшов в історію філософії як прибічник </w:t>
      </w:r>
      <w:r>
        <w:rPr>
          <w:b/>
          <w:bCs/>
          <w:i/>
          <w:iCs/>
          <w:szCs w:val="20"/>
          <w:lang w:val="uk-UA" w:eastAsia="uk-UA"/>
        </w:rPr>
        <w:t>скепти</w:t>
        <w:softHyphen/>
        <w:t>цизму</w:t>
      </w:r>
      <w:r>
        <w:rPr>
          <w:szCs w:val="20"/>
          <w:lang w:val="uk-UA" w:eastAsia="uk-UA"/>
        </w:rPr>
        <w:t xml:space="preserve">. Його відому працю «Досліди» написано в новому жанрі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>філо</w:t>
        <w:softHyphen/>
        <w:t>софському есе</w:t>
      </w:r>
      <w:r>
        <w:rPr>
          <w:szCs w:val="20"/>
          <w:lang w:val="uk-UA" w:eastAsia="uk-UA"/>
        </w:rPr>
        <w:t xml:space="preserve">. Поставивши девіз: </w:t>
      </w:r>
      <w:r>
        <w:rPr>
          <w:b/>
          <w:bCs/>
          <w:i/>
          <w:iCs/>
          <w:szCs w:val="20"/>
          <w:lang w:val="uk-UA" w:eastAsia="uk-UA"/>
        </w:rPr>
        <w:t>«А що я знаю?»,</w:t>
      </w:r>
      <w:r>
        <w:rPr>
          <w:szCs w:val="20"/>
          <w:lang w:val="uk-UA" w:eastAsia="uk-UA"/>
        </w:rPr>
        <w:t xml:space="preserve"> Монтень, критикуючи схоластику, вважає, що «</w:t>
      </w:r>
      <w:r>
        <w:rPr>
          <w:b/>
          <w:bCs/>
          <w:i/>
          <w:iCs/>
          <w:szCs w:val="20"/>
          <w:lang w:val="uk-UA" w:eastAsia="uk-UA"/>
        </w:rPr>
        <w:t>початком філософії є здивування, її розвитком є дослідження, її кінцем є незнання. Люди ні в що не вірять так твер</w:t>
        <w:softHyphen/>
        <w:t>до, як у те, про що вони найменше знають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кептицизм М. Монтеня - це критицизм щодо схоластичних, догма</w:t>
        <w:softHyphen/>
        <w:t xml:space="preserve">тичних знань своєї епохи, щодо проявів обмеженості буденної, масової свідомості, щодо безпідставної віри в авторитети. Необхідна особиста переконаність, яка є наслідком індивідуального досвіду і власного розуму. Знання виникає з почуттів, а вже потім починається діяльність розуму. Правда, є межі компетенції розуму, але в реальній пізнавальній діяльності людська допитливість є запорукою успіху знання, завдяки якому людина досягає мистецтва «жити вміючи». Головне для людини </w:t>
      </w:r>
      <w:r>
        <w:rPr>
          <w:szCs w:val="20"/>
          <w:lang w:eastAsia="uk-UA"/>
        </w:rPr>
        <w:t xml:space="preserve">- </w:t>
      </w:r>
      <w:r>
        <w:rPr>
          <w:b/>
          <w:bCs/>
          <w:i/>
          <w:iCs/>
          <w:szCs w:val="20"/>
          <w:lang w:val="uk-UA" w:eastAsia="uk-UA"/>
        </w:rPr>
        <w:t xml:space="preserve">«жити вміючи», бо «життя саме по собі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не добро і не зло: воно вмістилище і добра, і зла, залежно від того, на що його перетворили».</w:t>
      </w:r>
      <w:r>
        <w:rPr>
          <w:szCs w:val="20"/>
          <w:lang w:val="uk-UA" w:eastAsia="uk-UA"/>
        </w:rPr>
        <w:t xml:space="preserve"> Тому завжди слід керуватися здобутими знаннями, які дають розуміння того, що щастя і за</w:t>
        <w:softHyphen/>
        <w:t>доволення як основні рушії людських вчинків неможливі без страждань, і у всьому потрібна віротерпимість, лояльність, доброзичливість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 xml:space="preserve">Монтень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критик антропоцентризму як теологічного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так і гума</w:t>
        <w:softHyphen/>
        <w:t>ністичного</w:t>
      </w:r>
      <w:r>
        <w:rPr>
          <w:szCs w:val="20"/>
          <w:lang w:val="uk-UA" w:eastAsia="uk-UA"/>
        </w:rPr>
        <w:t>. Але філософ не принижує гідності людини: він видобуває лю</w:t>
        <w:softHyphen/>
        <w:t xml:space="preserve">дину із надприродної системи цінностей і </w:t>
      </w:r>
      <w:r>
        <w:rPr>
          <w:b/>
          <w:bCs/>
          <w:i/>
          <w:iCs/>
          <w:szCs w:val="20"/>
          <w:lang w:val="uk-UA" w:eastAsia="uk-UA"/>
        </w:rPr>
        <w:t>повертає в природну систему цінностей</w:t>
      </w:r>
      <w:r>
        <w:rPr>
          <w:szCs w:val="20"/>
          <w:lang w:val="uk-UA" w:eastAsia="uk-UA"/>
        </w:rPr>
        <w:t>, в якій людина займає своє місце як частина природи. Відмовля</w:t>
        <w:softHyphen/>
        <w:t>ючись розглядати світ з точки зору людини - вершини світоутворення, Монтень тим самим зближує людину з тваринами, яких християнський ан</w:t>
        <w:softHyphen/>
        <w:t xml:space="preserve">тропоцентризм відокремив від неї нездоланною стіною. В християнському світогляді тварин позбавлено права на гуманне до себе ставлення. Якщо </w:t>
      </w:r>
      <w:r>
        <w:rPr>
          <w:i/>
          <w:iCs/>
          <w:szCs w:val="20"/>
          <w:lang w:val="uk-UA" w:eastAsia="uk-UA"/>
        </w:rPr>
        <w:t>Піфагор</w:t>
      </w:r>
      <w:r>
        <w:rPr>
          <w:szCs w:val="20"/>
          <w:lang w:val="uk-UA" w:eastAsia="uk-UA"/>
        </w:rPr>
        <w:t xml:space="preserve"> пожалів цуценя, яке хтось бив, почувши голос свого померлого друга, то </w:t>
      </w:r>
      <w:r>
        <w:rPr>
          <w:i/>
          <w:iCs/>
          <w:szCs w:val="20"/>
          <w:lang w:eastAsia="uk-UA"/>
        </w:rPr>
        <w:t>Августин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>тварин не жа</w:t>
        <w:softHyphen/>
        <w:t xml:space="preserve">лів. </w:t>
      </w:r>
      <w:r>
        <w:rPr>
          <w:i/>
          <w:iCs/>
          <w:szCs w:val="20"/>
          <w:lang w:val="uk-UA" w:eastAsia="uk-UA"/>
        </w:rPr>
        <w:t>Монтень</w:t>
      </w:r>
      <w:r>
        <w:rPr>
          <w:szCs w:val="20"/>
          <w:lang w:val="uk-UA" w:eastAsia="uk-UA"/>
        </w:rPr>
        <w:t xml:space="preserve"> же підкреслює, що, </w:t>
      </w:r>
      <w:r>
        <w:rPr>
          <w:i/>
          <w:iCs/>
          <w:szCs w:val="20"/>
          <w:lang w:val="uk-UA" w:eastAsia="uk-UA"/>
        </w:rPr>
        <w:t>зрозумівши свій зв'язок зі всім живим, людина повинна визнати цей порядок і підкоритися йому, бо у світі природи немає ніяких справжніх та суттєвих переваг або прерогати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Велику увагу в своїй праці Монтень приділяє питанням </w:t>
      </w:r>
      <w:r>
        <w:rPr>
          <w:b/>
          <w:bCs/>
          <w:i/>
          <w:iCs/>
          <w:szCs w:val="20"/>
          <w:lang w:val="uk-UA" w:eastAsia="uk-UA"/>
        </w:rPr>
        <w:t>мо</w:t>
        <w:softHyphen/>
        <w:t>ральності</w:t>
      </w:r>
      <w:r>
        <w:rPr>
          <w:szCs w:val="20"/>
          <w:lang w:val="uk-UA" w:eastAsia="uk-UA"/>
        </w:rPr>
        <w:t xml:space="preserve">, відзначаючи, що </w:t>
      </w:r>
      <w:r>
        <w:rPr>
          <w:i/>
          <w:iCs/>
          <w:szCs w:val="20"/>
          <w:lang w:val="uk-UA" w:eastAsia="uk-UA"/>
        </w:rPr>
        <w:t>філо</w:t>
        <w:softHyphen/>
        <w:t xml:space="preserve">софія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вчення про розумне, доброчинне життя</w:t>
      </w:r>
      <w:r>
        <w:rPr>
          <w:szCs w:val="20"/>
          <w:lang w:val="uk-UA" w:eastAsia="uk-UA"/>
        </w:rPr>
        <w:t xml:space="preserve">. Моральність будується на природній основі. Він </w:t>
      </w:r>
      <w:r>
        <w:rPr>
          <w:b/>
          <w:bCs/>
          <w:i/>
          <w:iCs/>
          <w:szCs w:val="20"/>
          <w:lang w:val="uk-UA" w:eastAsia="uk-UA"/>
        </w:rPr>
        <w:t>заперечує аскетизм і безсмер</w:t>
        <w:softHyphen/>
        <w:t>тя душі</w:t>
      </w:r>
      <w:r>
        <w:rPr>
          <w:szCs w:val="20"/>
          <w:lang w:val="uk-UA" w:eastAsia="uk-UA"/>
        </w:rPr>
        <w:t xml:space="preserve">. Земне житт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наше буття, і тому неприпустимо стави</w:t>
        <w:softHyphen/>
        <w:t xml:space="preserve">тися до нього з презирством. </w:t>
      </w:r>
      <w:r>
        <w:rPr>
          <w:b/>
          <w:bCs/>
          <w:i/>
          <w:iCs/>
          <w:szCs w:val="20"/>
          <w:lang w:val="uk-UA" w:eastAsia="uk-UA"/>
        </w:rPr>
        <w:t>Го</w:t>
        <w:softHyphen/>
        <w:t xml:space="preserve">ловне в етиці Монтеня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це ви</w:t>
        <w:softHyphen/>
        <w:t>знання того, що мета людського життя не поза ним, а в ньому самом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Погляди </w:t>
      </w:r>
      <w:r>
        <w:rPr>
          <w:i/>
          <w:iCs/>
          <w:szCs w:val="20"/>
          <w:lang w:val="uk-UA"/>
        </w:rPr>
        <w:t>Монтеня</w:t>
      </w:r>
      <w:r>
        <w:rPr>
          <w:szCs w:val="20"/>
          <w:lang w:val="uk-UA"/>
        </w:rPr>
        <w:t xml:space="preserve"> мали великий вплив на подальший розвиток європейської філософії: на емпіризм </w:t>
      </w:r>
      <w:r>
        <w:rPr>
          <w:i/>
          <w:iCs/>
          <w:szCs w:val="20"/>
        </w:rPr>
        <w:t>Бекона</w:t>
      </w:r>
      <w:r>
        <w:rPr>
          <w:szCs w:val="20"/>
        </w:rPr>
        <w:t xml:space="preserve">, </w:t>
      </w:r>
      <w:r>
        <w:rPr>
          <w:szCs w:val="20"/>
          <w:lang w:val="uk-UA"/>
        </w:rPr>
        <w:t xml:space="preserve">епікуреїзм </w:t>
      </w:r>
      <w:r>
        <w:rPr>
          <w:i/>
          <w:iCs/>
          <w:szCs w:val="20"/>
          <w:lang w:val="uk-UA"/>
        </w:rPr>
        <w:t>Гассенді</w:t>
      </w:r>
      <w:r>
        <w:rPr>
          <w:szCs w:val="20"/>
          <w:lang w:val="uk-UA"/>
        </w:rPr>
        <w:t>, раціо</w:t>
        <w:softHyphen/>
        <w:t xml:space="preserve">налізм </w:t>
      </w:r>
      <w:r>
        <w:rPr>
          <w:i/>
          <w:iCs/>
          <w:szCs w:val="20"/>
        </w:rPr>
        <w:t>Декарта</w:t>
      </w:r>
      <w:r>
        <w:rPr>
          <w:szCs w:val="20"/>
        </w:rPr>
        <w:t xml:space="preserve">, </w:t>
      </w:r>
      <w:r>
        <w:rPr>
          <w:szCs w:val="20"/>
          <w:lang w:val="uk-UA"/>
        </w:rPr>
        <w:t>на етику французьких просвітителів. «Досліди» Монтеня були улюбленою книгою багатьох видатних письменників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Етап філософії Ренесансу займає помітне місце в історії філо</w:t>
        <w:softHyphen/>
        <w:t>софської думки. Це період, в якому внаслідок соціальних і економіч</w:t>
        <w:softHyphen/>
        <w:t>них змін, пов'язаних з розкладом феодального ладу в Європі та виник</w:t>
        <w:softHyphen/>
        <w:t>ненням нових, історично прогресивних форм виробництва й суспільних відносин, народжується новий світогляд, основними рисами якого є гуманізм, натуралізм, індивідуалізм і раціоналізм. Поновлений інте</w:t>
        <w:softHyphen/>
        <w:t>рес до античності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ий супроводжує народження культури і світо</w:t>
        <w:softHyphen/>
        <w:t>гляду епохи Відродження, диктується потребами віри у власні сили, у можливість створення вільного життя для індивіда. Джерелом і опорою для цього могла стати не середньовічна духовна традиція, а культура і філософія антич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системному плані філософські концепції епохи Відродження по</w:t>
        <w:softHyphen/>
        <w:t>ступаються античній і середньовічній філософії. Мислителів ціка</w:t>
        <w:softHyphen/>
        <w:t>вить не стільки впорядкованість філософських побудов, скільки лю</w:t>
        <w:softHyphen/>
        <w:t>дина: її природа, самостійність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творчість, краса тощо. Разом з тим від античного неоплатонізму переймається естетична увага до всього природного, тілесного, а від середньовічного успадковується розуміння людини як одухотвореної особистості, що оберігає від вульгарного матеріалізму. Так відбувається становлення антропоцентризму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ий реалізується у сукупності антропоцентричних неоплатонічних побудов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Філософія Ренесансу характеризується боротьбою нових ідей і програм зі схоластичними концепціями. Одним з важливих і суттєвих завдань філософії є очищення давньої античної філософії від схолас</w:t>
        <w:softHyphen/>
        <w:t>тичних деформацій задля доступності її дійсного змісту, а також майбутній розвиток відповідно до вимог нового рівня суспільного та наукового прогресу. Особливістю філософії стає посилення зв'язку з наук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Основною ознакою філософії Ренесансу є її світська, земна спря</w:t>
        <w:softHyphen/>
        <w:t>мованість. Якщо предметом середньовічної філософії був Бог, то те</w:t>
        <w:softHyphen/>
        <w:t xml:space="preserve">пер на першому місці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природа. Співіснування та взаємовплив експе</w:t>
        <w:softHyphen/>
        <w:t>риментальної науки, яка перебувала ще на початковій стадії розвит</w:t>
        <w:softHyphen/>
        <w:t>ку, і філософії були для Ренесансу дуже важливими і в перспективі давали основу для подальшого розвитку філософії. Цей період був закономірним переходом від середньовічних філософських традицій до філософії Нового часу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Дайте загальну характеристику духовного життя Європи епохи Відро</w:t>
        <w:softHyphen/>
        <w:t>дже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кресліть провідні ідеї ренесансного гуманізму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Чим пантеїстичні погляди Миколи Кузанського відрізняються від уявлень про Бога, поширених в античній і середньовічній філософії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Проти яких усталених уявлень спрямовує свої філософські погляди Дж. Бруно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сутність гуманістичного відкриття людини Н. Макіавеллі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Розкрийте основні особливості гуманістичної критики Е. Роттердамський сучасної йому духовної ситуації час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Чим відрізняється скептицизм М. Монтеня від скептицизму його антич</w:t>
        <w:softHyphen/>
        <w:t>них попередників?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«...Мудрий правитель не може і не повинен залишатися вірним своїм обіцянкам, якщо це не завдає шкоди його інтересам і якщо зник привід, який спонукав його дати обіцянку. Ця порада була б хибною, якби люди чесно виконували обіцянки, але люди, будучи поганими, обіцяного не виконують, через що й тобі потрібно поводитися з ними так само. А достатній привід порушити обіцяне завжди можна відшукати. Цьому існує багато прикладів: скільки угод про мир, скільки договорів не набрало чинності або зникло даремно внаслідок того, що правителі порушували свої обіцянки, і завжди вигравав той, хто мав природу лисиці. Однак цю природу потрібно ще вміти замаскувати, потрібно бути великим брехуном і лицеміром; а люди настіль</w:t>
        <w:softHyphen/>
        <w:t>ки довірливі та настільки зайняті своїми буденними потребами, що той, хто обманює, завжди відшукає того, хто дозволить себе обманути..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...Правителю не обов'язково мати всі достоїнства, але необхідно удава</w:t>
        <w:softHyphen/>
        <w:t>ти, що вони є. Мати ці достоїнства і обов'язково їх дотримуватися шкід</w:t>
        <w:softHyphen/>
        <w:t xml:space="preserve">ливо; тоді як удавати, що вони є,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корисно. Іншими словами, перед людьми потрібно виглядати милосердним, вірним обіцянкам, милостивим, не лице</w:t>
        <w:softHyphen/>
        <w:t xml:space="preserve">мірним, благочестивим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і бути таким насправді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але в той же час зберіга</w:t>
        <w:softHyphen/>
        <w:t xml:space="preserve">ти внутрішню готовність виявити і протилежні якості, якщо це буде потрібно </w:t>
      </w:r>
      <w:r>
        <w:rPr>
          <w:szCs w:val="20"/>
          <w:lang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(Макиавелли </w:t>
      </w:r>
      <w:r>
        <w:rPr>
          <w:szCs w:val="20"/>
          <w:lang w:val="uk-UA"/>
        </w:rPr>
        <w:t xml:space="preserve">Н. </w:t>
      </w:r>
      <w:r>
        <w:rPr>
          <w:szCs w:val="20"/>
        </w:rPr>
        <w:t xml:space="preserve">Государь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 xml:space="preserve">1999. - </w:t>
      </w:r>
      <w:r>
        <w:rPr>
          <w:szCs w:val="20"/>
          <w:lang w:val="uk-UA"/>
        </w:rPr>
        <w:t xml:space="preserve">С. </w:t>
      </w:r>
      <w:r>
        <w:rPr>
          <w:szCs w:val="20"/>
        </w:rPr>
        <w:t>82-83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Прочитавши текст, визначте, наскільки пропозиції Н. Макіавеллі відповідають вашим уявленням про керівника, правителя, державну особу</w:t>
      </w:r>
      <w:r>
        <w:rPr>
          <w:szCs w:val="20"/>
          <w:lang w:val="uk-UA" w:eastAsia="uk-UA"/>
        </w:rPr>
        <w:t>.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>1</w:t>
      </w:r>
      <w:r>
        <w:rPr>
          <w:i/>
          <w:iCs/>
          <w:szCs w:val="20"/>
        </w:rPr>
        <w:t xml:space="preserve">. </w:t>
      </w:r>
      <w:r>
        <w:rPr>
          <w:i/>
          <w:iCs/>
          <w:szCs w:val="20"/>
          <w:lang w:val="uk-UA"/>
        </w:rPr>
        <w:t xml:space="preserve">Горфункель А. X. </w:t>
      </w:r>
      <w:r>
        <w:rPr>
          <w:szCs w:val="20"/>
        </w:rPr>
        <w:t xml:space="preserve">Джордано </w:t>
      </w:r>
      <w:r>
        <w:rPr>
          <w:szCs w:val="20"/>
          <w:lang w:val="uk-UA"/>
        </w:rPr>
        <w:t xml:space="preserve">Бруно.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7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  <w:lang w:val="uk-UA"/>
        </w:rPr>
        <w:t>Горфункель А. X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Философия эпохи Возрождения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8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Гутенберг В. Н.</w:t>
      </w:r>
      <w:r>
        <w:rPr>
          <w:szCs w:val="20"/>
        </w:rPr>
        <w:t xml:space="preserve"> Титаны Возрождения. - М., 199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Кузнецов Б. Г.</w:t>
      </w:r>
      <w:r>
        <w:rPr>
          <w:szCs w:val="20"/>
        </w:rPr>
        <w:t xml:space="preserve"> Идеи и образы Возрождения. - М., 197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>Кузанский Н.</w:t>
      </w:r>
      <w:r>
        <w:rPr>
          <w:szCs w:val="20"/>
        </w:rPr>
        <w:t xml:space="preserve"> Об ученом незнании // Соч.: В 2 т. - Т. 1. - М., 197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>Лосев А. Д.</w:t>
      </w:r>
      <w:r>
        <w:rPr>
          <w:szCs w:val="20"/>
        </w:rPr>
        <w:t xml:space="preserve"> Эстетика Возрождения. - М., 197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Макиавелли Н.</w:t>
      </w:r>
      <w:r>
        <w:rPr>
          <w:szCs w:val="20"/>
        </w:rPr>
        <w:t xml:space="preserve"> Государь. - М., 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Монтень М.</w:t>
      </w:r>
      <w:r>
        <w:rPr>
          <w:szCs w:val="20"/>
        </w:rPr>
        <w:t xml:space="preserve"> Опыты. В 3 кн. - М., 198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Роттердамський Еразм.</w:t>
      </w:r>
      <w:r>
        <w:rPr>
          <w:szCs w:val="20"/>
        </w:rPr>
        <w:t xml:space="preserve"> Похвала </w:t>
      </w:r>
      <w:r>
        <w:rPr>
          <w:szCs w:val="20"/>
          <w:lang w:val="uk-UA"/>
        </w:rPr>
        <w:t xml:space="preserve">Глупоті. </w:t>
      </w:r>
      <w:r>
        <w:rPr>
          <w:szCs w:val="20"/>
        </w:rPr>
        <w:t>- К., 199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Таранов П. С.</w:t>
      </w:r>
      <w:r>
        <w:rPr>
          <w:szCs w:val="20"/>
        </w:rPr>
        <w:t xml:space="preserve"> Золотая философия. - М.,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284"/>
      <w:jc w:val="right"/>
    </w:pPr>
    <w:rPr>
      <w:b/>
      <w:bCs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3:00Z</dcterms:created>
  <dc:creator>Albatros</dc:creator>
  <dc:description/>
  <dc:language>en-US</dc:language>
  <cp:lastModifiedBy>vetka</cp:lastModifiedBy>
  <dcterms:modified xsi:type="dcterms:W3CDTF">2008-02-01T06:45:00Z</dcterms:modified>
  <cp:revision>4</cp:revision>
  <dc:subject/>
  <dc:title/>
</cp:coreProperties>
</file>