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right"/>
        <w:rPr>
          <w:i/>
          <w:i/>
          <w:iCs/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«Філософія вчить діяти, а не говорити.</w:t>
      </w:r>
    </w:p>
    <w:p>
      <w:pPr>
        <w:pStyle w:val="Normal"/>
        <w:autoSpaceDE w:val="false"/>
        <w:ind w:firstLine="284"/>
        <w:jc w:val="right"/>
        <w:rPr>
          <w:i/>
          <w:i/>
          <w:iCs/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Вона вимагає від кожно</w:t>
        <w:softHyphen/>
        <w:t>го жити за її законами,</w:t>
      </w:r>
    </w:p>
    <w:p>
      <w:pPr>
        <w:pStyle w:val="Normal"/>
        <w:autoSpaceDE w:val="false"/>
        <w:ind w:firstLine="284"/>
        <w:jc w:val="right"/>
        <w:rPr>
          <w:i/>
          <w:i/>
          <w:iCs/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щоб жит</w:t>
        <w:softHyphen/>
        <w:t>тя не розходилося зі словами.</w:t>
      </w:r>
    </w:p>
    <w:p>
      <w:pPr>
        <w:pStyle w:val="Normal"/>
        <w:autoSpaceDE w:val="false"/>
        <w:ind w:firstLine="284"/>
        <w:jc w:val="right"/>
        <w:rPr>
          <w:i/>
          <w:i/>
          <w:iCs/>
          <w:szCs w:val="20"/>
          <w:lang w:eastAsia="uk-UA"/>
        </w:rPr>
      </w:pPr>
      <w:r>
        <w:rPr>
          <w:i/>
          <w:iCs/>
          <w:szCs w:val="20"/>
          <w:lang w:val="uk-UA" w:eastAsia="uk-UA"/>
        </w:rPr>
        <w:t>Перший обов'язок мудрого і пер</w:t>
        <w:softHyphen/>
        <w:t>ша ознака мудрості —</w:t>
      </w:r>
    </w:p>
    <w:p>
      <w:pPr>
        <w:pStyle w:val="Normal"/>
        <w:autoSpaceDE w:val="false"/>
        <w:ind w:firstLine="284"/>
        <w:jc w:val="right"/>
        <w:rPr>
          <w:i/>
          <w:i/>
          <w:iCs/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не допуска</w:t>
        <w:softHyphen/>
        <w:t>ти розбіжності між словом і ді</w:t>
        <w:softHyphen/>
        <w:t>лом</w:t>
      </w:r>
    </w:p>
    <w:p>
      <w:pPr>
        <w:pStyle w:val="Normal"/>
        <w:autoSpaceDE w:val="false"/>
        <w:ind w:firstLine="284"/>
        <w:jc w:val="right"/>
        <w:rPr>
          <w:i/>
          <w:i/>
          <w:iCs/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і бути завжди самим собою».</w:t>
      </w:r>
    </w:p>
    <w:p>
      <w:pPr>
        <w:pStyle w:val="Normal"/>
        <w:autoSpaceDE w:val="false"/>
        <w:ind w:firstLine="284"/>
        <w:jc w:val="right"/>
        <w:rPr>
          <w:b/>
          <w:b/>
          <w:bCs/>
          <w:i/>
          <w:i/>
          <w:iCs/>
          <w:szCs w:val="20"/>
          <w:lang w:val="uk-UA"/>
        </w:rPr>
      </w:pPr>
      <w:r>
        <w:rPr>
          <w:b/>
          <w:bCs/>
          <w:i/>
          <w:iCs/>
          <w:szCs w:val="20"/>
          <w:lang w:val="uk-UA"/>
        </w:rPr>
        <w:t>Сенека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36"/>
          <w:szCs w:val="20"/>
          <w:lang w:val="uk-UA" w:eastAsia="uk-UA"/>
        </w:rPr>
      </w:pPr>
      <w:r>
        <w:rPr>
          <w:b/>
          <w:bCs/>
          <w:sz w:val="36"/>
          <w:szCs w:val="20"/>
          <w:lang w:val="uk-UA" w:eastAsia="uk-UA"/>
        </w:rPr>
        <w:t>ПОКЛИКАННЯ ФІЛОСОФІЇ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Прагнення стати не тільки освіченою, а й сучасною людиною не може здійснитися без вивчення філософії, яка завжди була джерелом віковічних запитань людського духу щодо смислу життя та смерті, таїни людського існування, розгадки секретів пізнання світу та іс</w:t>
        <w:softHyphen/>
        <w:t>торії. Філософія — це сфера людського знання, яка є не тільки атри</w:t>
        <w:softHyphen/>
        <w:t>бутом цивілізації і культури, а й тією духовною силою, своєрідним «інтелектуальним магнітом», до якого прагне кожна особистість. Як у «спільному знаменнику» всіх форм людської діяльності, в ній ін</w:t>
        <w:softHyphen/>
        <w:t>тегровано і пізнання людства, і всю його суспільно-історичну практи</w:t>
        <w:softHyphen/>
        <w:t xml:space="preserve">ку. Один з найвідоміших філософів XX </w:t>
      </w:r>
      <w:r>
        <w:rPr>
          <w:szCs w:val="20"/>
          <w:lang w:eastAsia="uk-UA"/>
        </w:rPr>
        <w:t xml:space="preserve">ст. </w:t>
      </w:r>
      <w:r>
        <w:rPr>
          <w:szCs w:val="20"/>
          <w:lang w:val="uk-UA" w:eastAsia="uk-UA"/>
        </w:rPr>
        <w:t>К. Ясперс назвав період виникнення філософії «осьовим часом історії». Завдяки філософії людський дух зумовив могутній цивілізаційний та суспільний прогрес, який постійно розширюється і прискорюєтьс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На рівні буденної свідомості філософію розуміють як абстрактне знання, відірване від реального, «нормального» життя. Таке уявлення занадто далеке від істини, адже філософське знання спрямоване на конкретну людину, з її прагненнями, сподіваннями, настроями, пошу</w:t>
        <w:softHyphen/>
        <w:t xml:space="preserve">ком відповідей на «вічні» запитання про призначення і смисл життя. Однак цей смисл не знаходиться і не зберігається в готовому вигляді, його потрібно постійно шукати. Смисл означає наше ставлення до явищ навколишнього світу, їх оцінку і значення під кутом зору того, що потрібно людині. В природному, позалюдському світі немає ні смислу, ні безглуздя, як немає в ньому прогресу і реакції, добра і зла, істини і омани; він етично і культурно нейтральний. Все це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людсь</w:t>
        <w:softHyphen/>
        <w:t>кі виміри. Смислоутворюючим ініціатором життя є тільки людина, що максимально актуалізує необхідність входження в запитальний по</w:t>
        <w:softHyphen/>
        <w:t>тенціал сучасного філософствуванн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Необхідно відрізняти філософію як систему раціонально обґрунто</w:t>
        <w:softHyphen/>
        <w:t>ваних і апробованих «серцем» переконань від поверхових міркувань, які претендують на звання філософських. У своїй фрагментарній фор</w:t>
        <w:softHyphen/>
        <w:t>мі вони містяться в будь-якій галузі науки, художньої творчості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у повсякденному житті. Проте тільки входження у світ справжньої фі</w:t>
        <w:softHyphen/>
        <w:t>лософії, ознайомлення з її інтелектуальним потенціалом відкриває ду</w:t>
        <w:softHyphen/>
        <w:t>ховному баченню людини світ в його цілісності. Тим самим філософія стає атрибутом особистої культури мисленн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У своїй цілісності філософія уособлює мудрість і знання, віру і ро</w:t>
        <w:softHyphen/>
        <w:t>зум, дух і душу. Цим самим вона покликана стверджувати творчі начала в житті, не взаємовиключення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а поєднання їх через послідов</w:t>
        <w:softHyphen/>
        <w:t>не подолання всього, що заважає гідному процесу самореалізації особис</w:t>
        <w:softHyphen/>
        <w:t>тості. Філософія спрямовує людину до все більшої впорядкованості буття, до її взаємопроникної єдності зі світом у найширшому антропокосмічному діапазоні. Це передбачає не тільки теоретичне осягнення Універсуму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але й залучення до нього, життя в ньому і, таким чином, «інтелектуальну любов» до життя, благоговіння перед ним. Але життя перед «запитливим розумом» постійно ставить низку про</w:t>
        <w:softHyphen/>
        <w:t>блем: що таке світ і як він виник; чи має він початок у часі, чи існує вічно; що таке закономірність, яке місце у світі займає випадковість тощо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Ще більшою мірою хвилюють людину проблеми сенсу життя та його кінцевої мети, розуміння вічності людського існування, пошук меж пізнавальних можливостей людей, споконвічні прагнення до іс</w:t>
        <w:softHyphen/>
        <w:t>тини, її відмінності від правди і хибного погляду тощо. Перебуваючи в системі суспільних відносин, які постійно ускладнюються, людина має знайти відповідь і на цілий ряд морально-етичних питань: що таке совість, обов'язок, честь, відповідальність, справедливість, добро і зло, гідність та ін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Без таких відповідей неможливе практичне життя людей. Вирішу</w:t>
        <w:softHyphen/>
        <w:t>ючи проблемні запитання, філософія дає певні відповіді. Але це від</w:t>
        <w:softHyphen/>
        <w:t>повіді специфічного ґатунку. Вони мають варіативний вигляд, що по</w:t>
        <w:softHyphen/>
        <w:t>єднує різні доповнювальні ситуації можливостей, які передбачають свободу думки та вибору. І хоч конкретні філософські системи давали майже однозначні відповіді на загальні питання буття, історія філо</w:t>
        <w:softHyphen/>
        <w:t>софії, демонструючи множину відповідей, насправді репрезентує па</w:t>
        <w:softHyphen/>
        <w:t>норамну варіацію констанцій усіх можливостей рішень. І це не по</w:t>
        <w:softHyphen/>
        <w:t>слаблює, а посилює евристичну здатність філософського бачення жит</w:t>
        <w:softHyphen/>
        <w:t>тя та дії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Плюралізація ідей у процесі розвитку філософії — не заперечення їх істинності, а імпульс до нового творчого пошуку, тому вивчення філософії дає унікальну можливість для розвитку мислення, активізує його процеси. Філософія як форма теоретичного світогляду перетво</w:t>
        <w:softHyphen/>
        <w:t>рює буденні проблеми на смисложиттєві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оскільки відкриває в них сві</w:t>
        <w:softHyphen/>
        <w:t>тоглядні аспекти. Філософське дослідження економіки, науково-техніч</w:t>
        <w:softHyphen/>
        <w:t>ного прогресу, проблем екології, молекулярної генетики, кібернетики, ядерної фізики і передусім людини означає розгляд конкретних нау</w:t>
        <w:softHyphen/>
        <w:t>кових досягнень у рамках методологічного аналізу історії пізнання і генези суспільства з точки зору сучасного рівня соціального розвитку і перспектив людства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Включаючи в предмет свого дослідження нові проблеми, філософія тим самим постійно розширює свої межі. Цей факт не повинен ви</w:t>
        <w:softHyphen/>
        <w:t>кликати подив, а тим більше заперечення. Адже філософських проце</w:t>
        <w:softHyphen/>
        <w:t>сів у об'єктивній реальності не існує. Філософія вже за своєю при</w:t>
        <w:softHyphen/>
        <w:t>родою покликана звертатися до різноманітних сфер об'єктивної реаль</w:t>
        <w:softHyphen/>
        <w:t>ності, до різних галузей знання. Проте від інших наук, які досліджу</w:t>
        <w:softHyphen/>
        <w:t>ють світ в його всебічній цілісності, філософія відрізняється праг</w:t>
        <w:softHyphen/>
        <w:t>ненням до універсалізації та узагальнення властивого їй способу пі</w:t>
        <w:softHyphen/>
        <w:t>знання та усвідомлення явищ дійсності. Тим самим вона перетворює будь-яке коло питань науки або особистого життя людини на пред</w:t>
        <w:softHyphen/>
        <w:t>мет філософського дослідженн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иділені з життя проблеми, які аналізуються на рівні філософії, сприяють формуванню світоглядних, духовно-моральних, естетичних ідеалів, цінностей, гуманізації буття особистості. Для цього філо</w:t>
        <w:softHyphen/>
        <w:t xml:space="preserve">софія надає індивіду різноманітний фактичний матеріал для аналізу і водночас досить ефективні «інструменти» для інтелектуального мислення. Вивчення філософії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це апробована багатовіковим досвідом людства найкраща школа творчого мислення. Вона дає змогу вільно оперувати різноманітними ідеями, висувати, обґрунтовувати і критикувати ті чи інші теорії, концепції, виділяти суттєве від неістотного, розкривати взаємозв'язок усіх явищ і процесів об'єктивно-суб'єктивної реаль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Філософія стала ефективним стимулом самореалізації людини як соціально-історичного суб'єкта, який усвідомлює своє місце в світі. Пізнаючи навколишню дійсність, людина не тільки здобуває знання про її сутність, закони функціонування, специфіку зв'язків окремих її частин тощо, а й пізнає саму себе як невід'ємну складову частину цього цілого. Причому частину особливу, специфічну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неповторну в своїй індивідуальності. І саме різноманітні філософські вчення у своїй єдності та відмінності, проникаючи в сутність людського життя, щоразу дають можливість глибше, повніше осягнути сенс людського життя, його самоцінність, більш чітко визначити шляхи і засоби досягнення доленосних цілей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Образ нашого століття визначає глобалізація, яка за своїми когнітивними механізмами пов'язується з універсалізацією наукової думки, конструктивно-практичної активності, діяльності та капіталу. Ці процеси розширюють сфери та потреби філософського осмислення су</w:t>
        <w:softHyphen/>
        <w:t>часності, роблять філософську проблематику співучасницею конкрет</w:t>
        <w:softHyphen/>
        <w:t>них рішень в основних різновидах духовної і практичної діяльності. Сьогодні філософія виходить за межі свого традиційного застосу</w:t>
        <w:softHyphen/>
        <w:t>вання як окремої дисципліни. Адже кібернетика з погляду програм штучного інтелекту, технічна логіка та інформатика, синергетика, ноосферна стратегія соціобіології та глобальної екології, структурна лінгвістика та антропологія, семіотика і психоаналіз, культурологія та політологія, космологія та соціологія розв'язують філософські проблеми поза філософією. Однак це говорить не про «кінець філосо</w:t>
        <w:softHyphen/>
        <w:t>фії», а про зміну векторів її застосування, оскільки «запити філо</w:t>
        <w:softHyphen/>
        <w:t>софських смислів» (С. Кримський) виникають сьогодні у всіх сферах творчої діяль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Філософія необхідна, бо жодна людина не може обійтися без сис</w:t>
        <w:softHyphen/>
        <w:t>теми ідей, переконань, які передають її уявлення про світ і став</w:t>
        <w:softHyphen/>
        <w:t xml:space="preserve">лення до нього. Адже жити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означає спілкуватися зі світом, зверта</w:t>
        <w:softHyphen/>
        <w:t>тись до нього через духовну, психологічну необхідність. Прагнення мати повне уявлення про світ властиве кожній освіченій людині, яка не повинна бути обмеженою ні в чому. Адже справжнє життя не</w:t>
        <w:softHyphen/>
        <w:t>мислиме без високих духовних і душевних спонукань і пошуків, тривог і турбот про інших. Без цього воно перетворюється на існування, яке не дає радості та задоволення навіть самому собі. Якщо забуто про «душу», визначальними стають примхи «тіла»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У запропонованому підручнику автори відмовилися від традиційної практики пріоритетного викладання якогось одного теоретичного, ме</w:t>
        <w:softHyphen/>
        <w:t>тодологічно визначеного матеріалу, вважаючи такий підхід ані зміс</w:t>
        <w:softHyphen/>
        <w:t>товно, ані дидактично не виправданим, оскільки він передбачає існу</w:t>
        <w:softHyphen/>
        <w:t>вання якоїсь особливої теорії філософії, відірваної від конкретно-історичного розвитку філософської думки. Намагаючись уникнути одно</w:t>
        <w:softHyphen/>
        <w:t>бічності та ідеологічної заангажованості, автори прагнули ознайоми</w:t>
        <w:softHyphen/>
        <w:t>ти тих, хто вивчає філософію, з різними філософськими напрямами, течіями, школами, системами та основною філософською проблема</w:t>
        <w:softHyphen/>
        <w:t>тикою в процесі її виникнення, становлення та розвитку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Мета авторів — допомогти студентам сформувати уявлення про предмет філософії та її людиновимірне призначення, найважливіші філософські системи та видатних мислителів, які зробили значний внесок у вирішення «вічних» проблем людства. Знання з філософії допоможуть студентам визначити свою життєву позицію і впевнено вирішувати особисті, професійні та суспільні проблеми в контексті європейського вибору, здійсненого Україно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b/>
      <w:bCs/>
      <w:i/>
      <w:iC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00:00Z</dcterms:created>
  <dc:creator>Albatros</dc:creator>
  <dc:description/>
  <dc:language>en-US</dc:language>
  <cp:lastModifiedBy>dubetska</cp:lastModifiedBy>
  <dcterms:modified xsi:type="dcterms:W3CDTF">2008-01-29T14:32:00Z</dcterms:modified>
  <cp:revision>9</cp:revision>
  <dc:subject/>
  <dc:title/>
</cp:coreProperties>
</file>