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20"/>
        </w:rPr>
        <w:t>XIV</w:t>
      </w:r>
      <w:r>
        <w:rPr>
          <w:b/>
          <w:bCs/>
          <w:sz w:val="36"/>
          <w:szCs w:val="20"/>
          <w:lang w:val="uk-UA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ФІЛОСОФСЬКА АНТРОПОЛОГ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 w:eastAsia="uk-UA"/>
        </w:rPr>
      </w:pPr>
      <w:r>
        <w:rPr>
          <w:b/>
          <w:bCs/>
          <w:szCs w:val="20"/>
          <w:lang w:val="uk-UA" w:eastAsia="uk-UA"/>
        </w:rPr>
        <w:t>14.1. Цінності буття в антропології М.Шелера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 w:eastAsia="uk-UA"/>
        </w:rPr>
      </w:pPr>
      <w:r>
        <w:rPr>
          <w:b/>
          <w:bCs/>
          <w:szCs w:val="20"/>
          <w:lang w:val="uk-UA" w:eastAsia="uk-UA"/>
        </w:rPr>
        <w:t>14.2. Форми прояву сутності людини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Сучасна філософська антропологія виникла у 20-ті роки XX століття. її основоположником традиційно вважають М.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Шелера, однак цей філософський напрямок є визначальним для всієї філософії, яка завжди тяжіла до проблеми людини. Сьогодні можна говорити, що філо</w:t>
        <w:softHyphen/>
        <w:t>софсько-антропологічний рух став масовим у зв'язку з певними глибинними процесами в розвитку сучасної захід</w:t>
        <w:softHyphen/>
        <w:t>ної і вітчизняної свідомості, у зв'язку зі змінами в харак</w:t>
        <w:softHyphen/>
        <w:t>тері активності індивіда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Розвиток антропологічного способу мислення невід'єм</w:t>
        <w:softHyphen/>
        <w:t>ний від діяльності філософів, які належать до різних шкіл, напрямів і сфер культури — екзистенціалізму, персо</w:t>
        <w:softHyphen/>
        <w:t>налізму, структуралізму тощо. При такому розгляді філо</w:t>
        <w:softHyphen/>
        <w:t>софська антропологія виявляється елементом більш ши</w:t>
        <w:softHyphen/>
        <w:t>рокого ідейного комплексу — філософії і світоспоглядання антропологізму, який сформувався на основі різних тео</w:t>
        <w:softHyphen/>
        <w:t>ретичних і художніх концепцій. Звертаючись до без</w:t>
        <w:softHyphen/>
        <w:t>посередності людської реальності, філософська антропо</w:t>
        <w:softHyphen/>
        <w:t>логія висуває завдання створення загального уявлення про людину, котре могло б мати інтегруюче і спрямовуюче значення в життєдіяльності суспільства. Засвоєння ство</w:t>
        <w:softHyphen/>
        <w:t>реного образу сприяло б розвиткові більш високих форм людської життєдіяльності, які могли б більшою мірою бути проникнутими духовним началом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TextBodyIndent"/>
        <w:rPr/>
      </w:pPr>
      <w:r>
        <w:rPr/>
        <w:t>антропологія, універсальність, індивідуальність, реалізм, антропосфера, діалогізм, цінність, соціальне, біологічне, смерть, сенс життя</w:t>
      </w:r>
    </w:p>
    <w:tbl>
      <w:tblPr>
        <w:tblW w:w="5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TextBodyIndent"/>
              <w:ind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«В нашу епоху вперше у майже дееятитисячолітній іс</w:t>
              <w:softHyphen/>
              <w:t>торії людина повною мірою стала для себе «проблемою»: вона вже не знає, що вона є, і разом з тим знає, що вона цього не знає».</w:t>
            </w:r>
          </w:p>
        </w:tc>
      </w:tr>
    </w:tbl>
    <w:p>
      <w:pPr>
        <w:pStyle w:val="Style13"/>
        <w:rPr/>
      </w:pPr>
      <w:r>
        <w:rPr/>
        <w:t>М. Шелер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4.1. </w:t>
      </w:r>
      <w:r>
        <w:rPr>
          <w:b/>
          <w:bCs/>
          <w:sz w:val="28"/>
          <w:szCs w:val="20"/>
          <w:lang w:val="uk-UA"/>
        </w:rPr>
        <w:t xml:space="preserve">Цінності буття в антропології М. </w:t>
      </w:r>
      <w:r>
        <w:rPr>
          <w:b/>
          <w:bCs/>
          <w:sz w:val="28"/>
          <w:szCs w:val="20"/>
        </w:rPr>
        <w:t>Шел</w:t>
      </w:r>
      <w:r>
        <w:rPr>
          <w:b/>
          <w:bCs/>
          <w:sz w:val="28"/>
          <w:szCs w:val="20"/>
          <w:lang w:val="uk-UA"/>
        </w:rPr>
        <w:t>ер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Ідеї соціальної філософії Франкфуртської школи, які в 60-ті роки XX ст. збудили рух протесту молоді проти існуючого суспільства, зумовили поширення екзистенціалізму й </w:t>
      </w:r>
      <w:r>
        <w:rPr>
          <w:i/>
          <w:iCs/>
          <w:szCs w:val="20"/>
          <w:lang w:val="uk-UA" w:eastAsia="uk-UA"/>
        </w:rPr>
        <w:t xml:space="preserve">антропологічної філософії - </w:t>
      </w:r>
      <w:r>
        <w:rPr>
          <w:b/>
          <w:bCs/>
          <w:i/>
          <w:iCs/>
          <w:szCs w:val="20"/>
          <w:lang w:val="uk-UA" w:eastAsia="uk-UA"/>
        </w:rPr>
        <w:t>філософської антропології</w:t>
      </w:r>
      <w:r>
        <w:rPr>
          <w:b/>
          <w:b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Біля її витоків стоять німецькі філософи </w:t>
      </w:r>
      <w:r>
        <w:rPr>
          <w:b/>
          <w:bCs/>
          <w:i/>
          <w:iCs/>
          <w:szCs w:val="20"/>
          <w:lang w:val="uk-UA" w:eastAsia="uk-UA"/>
        </w:rPr>
        <w:t>Макс Шелер</w:t>
      </w:r>
      <w:r>
        <w:rPr>
          <w:szCs w:val="20"/>
          <w:lang w:val="uk-UA" w:eastAsia="uk-UA"/>
        </w:rPr>
        <w:t xml:space="preserve"> (1874-1928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 і </w:t>
      </w:r>
      <w:r>
        <w:rPr>
          <w:b/>
          <w:bCs/>
          <w:i/>
          <w:iCs/>
          <w:szCs w:val="20"/>
          <w:lang w:val="uk-UA" w:eastAsia="uk-UA"/>
        </w:rPr>
        <w:t>Гельмут Плеснер</w:t>
      </w:r>
      <w:r>
        <w:rPr>
          <w:szCs w:val="20"/>
          <w:lang w:val="uk-UA" w:eastAsia="uk-UA"/>
        </w:rPr>
        <w:t xml:space="preserve"> (1892-1987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. Визнаючи людину як істоту духовну, </w:t>
      </w:r>
      <w:r>
        <w:rPr>
          <w:i/>
          <w:iCs/>
          <w:szCs w:val="20"/>
          <w:lang w:val="uk-UA" w:eastAsia="uk-UA"/>
        </w:rPr>
        <w:t xml:space="preserve">Шелер </w:t>
      </w:r>
      <w:r>
        <w:rPr>
          <w:szCs w:val="20"/>
          <w:lang w:val="uk-UA" w:eastAsia="uk-UA"/>
        </w:rPr>
        <w:t xml:space="preserve">пропонує </w:t>
      </w:r>
      <w:r>
        <w:rPr>
          <w:i/>
          <w:iCs/>
          <w:szCs w:val="20"/>
          <w:lang w:val="uk-UA" w:eastAsia="uk-UA"/>
        </w:rPr>
        <w:t xml:space="preserve">одночасно розглядати і всю систему умов, які здійснюють вплив на її формування. </w:t>
      </w:r>
      <w:r>
        <w:rPr>
          <w:szCs w:val="20"/>
          <w:lang w:val="uk-UA" w:eastAsia="uk-UA"/>
        </w:rPr>
        <w:t xml:space="preserve">Водночас </w:t>
      </w:r>
      <w:r>
        <w:rPr>
          <w:i/>
          <w:iCs/>
          <w:szCs w:val="20"/>
          <w:lang w:val="uk-UA" w:eastAsia="uk-UA"/>
        </w:rPr>
        <w:t>Шелер</w:t>
      </w:r>
      <w:r>
        <w:rPr>
          <w:szCs w:val="20"/>
          <w:lang w:val="uk-UA" w:eastAsia="uk-UA"/>
        </w:rPr>
        <w:t xml:space="preserve"> був творцем </w:t>
      </w:r>
      <w:r>
        <w:rPr>
          <w:b/>
          <w:bCs/>
          <w:i/>
          <w:iCs/>
          <w:szCs w:val="20"/>
          <w:lang w:val="uk-UA" w:eastAsia="uk-UA"/>
        </w:rPr>
        <w:t>аксіології</w:t>
      </w:r>
      <w:r>
        <w:rPr>
          <w:i/>
          <w:iCs/>
          <w:szCs w:val="20"/>
          <w:lang w:val="uk-UA" w:eastAsia="uk-UA"/>
        </w:rPr>
        <w:t xml:space="preserve"> - філософської теорії цінностей</w:t>
      </w:r>
      <w:r>
        <w:rPr>
          <w:szCs w:val="20"/>
          <w:lang w:val="uk-UA" w:eastAsia="uk-UA"/>
        </w:rPr>
        <w:t xml:space="preserve">. Його дослідження людини відходять від традиційних принципів. </w:t>
      </w:r>
      <w:r>
        <w:rPr>
          <w:b/>
          <w:bCs/>
          <w:i/>
          <w:iCs/>
          <w:szCs w:val="20"/>
          <w:lang w:val="uk-UA" w:eastAsia="uk-UA"/>
        </w:rPr>
        <w:t>Завдання філософської антрополо</w:t>
        <w:softHyphen/>
        <w:t>гії — показати, як із основної структури людського буття випливають усі звершення та справи людини: мова, совість, знаряддя, ідеї, релігія, наука, соціальність тощо.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 xml:space="preserve">Плеснер розглядає людину як </w:t>
      </w:r>
      <w:r>
        <w:rPr>
          <w:b/>
          <w:bCs/>
          <w:i/>
          <w:iCs/>
          <w:szCs w:val="20"/>
          <w:lang w:val="uk-UA" w:eastAsia="uk-UA"/>
        </w:rPr>
        <w:t>вічний потік самоудосконалень</w:t>
      </w:r>
      <w:r>
        <w:rPr>
          <w:szCs w:val="20"/>
          <w:lang w:val="uk-UA" w:eastAsia="uk-UA"/>
        </w:rPr>
        <w:t>. Вона повинна вивчатися як об'єкт і суб'єкт свого жи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рихильник і послідовник феноменології </w:t>
      </w:r>
      <w:r>
        <w:rPr>
          <w:i/>
          <w:iCs/>
          <w:szCs w:val="20"/>
          <w:lang w:val="uk-UA" w:eastAsia="uk-UA"/>
        </w:rPr>
        <w:t xml:space="preserve">Е. </w:t>
      </w:r>
      <w:r>
        <w:rPr>
          <w:i/>
          <w:iCs/>
          <w:szCs w:val="20"/>
          <w:lang w:eastAsia="uk-UA"/>
        </w:rPr>
        <w:t xml:space="preserve">Гуссерля, </w:t>
      </w:r>
      <w:r>
        <w:rPr>
          <w:i/>
          <w:iCs/>
          <w:szCs w:val="20"/>
          <w:lang w:val="uk-UA" w:eastAsia="uk-UA"/>
        </w:rPr>
        <w:t>М. Шелер</w:t>
      </w:r>
      <w:r>
        <w:rPr>
          <w:szCs w:val="20"/>
          <w:lang w:val="uk-UA" w:eastAsia="uk-UA"/>
        </w:rPr>
        <w:t xml:space="preserve"> концентрує увагу на етиці. Для нього було очевидним, що в </w:t>
      </w:r>
      <w:r>
        <w:rPr>
          <w:i/>
          <w:iCs/>
          <w:szCs w:val="20"/>
          <w:lang w:val="uk-UA" w:eastAsia="uk-UA"/>
        </w:rPr>
        <w:t>етичному відношенні</w:t>
      </w:r>
      <w:r>
        <w:rPr>
          <w:szCs w:val="20"/>
          <w:lang w:val="uk-UA" w:eastAsia="uk-UA"/>
        </w:rPr>
        <w:t xml:space="preserve"> феноменологічна установка містить багато переваг. На під</w:t>
        <w:softHyphen/>
        <w:t xml:space="preserve">ставі цього він створює </w:t>
      </w:r>
      <w:r>
        <w:rPr>
          <w:i/>
          <w:iCs/>
          <w:szCs w:val="20"/>
          <w:lang w:val="uk-UA" w:eastAsia="uk-UA"/>
        </w:rPr>
        <w:t>змістовну етику</w:t>
      </w:r>
      <w:r>
        <w:rPr>
          <w:szCs w:val="20"/>
          <w:lang w:val="uk-UA" w:eastAsia="uk-UA"/>
        </w:rPr>
        <w:t>, яку протиставляє формаль</w:t>
        <w:softHyphen/>
        <w:t>ним етичним теоріям (кантіанства і утилітаризму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До 60-х років XX ст. на ґрунті програми </w:t>
      </w:r>
      <w:r>
        <w:rPr>
          <w:i/>
          <w:iCs/>
          <w:szCs w:val="20"/>
          <w:lang w:val="uk-UA" w:eastAsia="uk-UA"/>
        </w:rPr>
        <w:t xml:space="preserve">М. Шелера </w:t>
      </w:r>
      <w:r>
        <w:rPr>
          <w:szCs w:val="20"/>
          <w:lang w:val="uk-UA" w:eastAsia="uk-UA"/>
        </w:rPr>
        <w:t>з'явилися різно</w:t>
        <w:softHyphen/>
        <w:t xml:space="preserve">манітні біологічні, психологічні, культурологічні, філософсько-релігійні концепції людини. З 60-х років ставиться </w:t>
      </w:r>
      <w:r>
        <w:rPr>
          <w:i/>
          <w:iCs/>
          <w:szCs w:val="20"/>
          <w:lang w:val="uk-UA" w:eastAsia="uk-UA"/>
        </w:rPr>
        <w:t>завдання створення філо</w:t>
        <w:softHyphen/>
        <w:t>софської антропології як спеціальної науково-філософської дисципліни.</w:t>
      </w:r>
      <w:r>
        <w:rPr>
          <w:szCs w:val="20"/>
          <w:lang w:val="uk-UA" w:eastAsia="uk-UA"/>
        </w:rPr>
        <w:t xml:space="preserve"> У Шелера запозичують ідею побудови </w:t>
      </w:r>
      <w:r>
        <w:rPr>
          <w:b/>
          <w:bCs/>
          <w:i/>
          <w:iCs/>
          <w:szCs w:val="20"/>
          <w:lang w:val="uk-UA" w:eastAsia="uk-UA"/>
        </w:rPr>
        <w:t>ієрархії цінностей</w:t>
      </w:r>
      <w:r>
        <w:rPr>
          <w:szCs w:val="20"/>
          <w:lang w:val="uk-UA" w:eastAsia="uk-UA"/>
        </w:rPr>
        <w:t xml:space="preserve">, до яких звертається людина; </w:t>
      </w:r>
      <w:r>
        <w:rPr>
          <w:b/>
          <w:bCs/>
          <w:i/>
          <w:iCs/>
          <w:szCs w:val="20"/>
          <w:lang w:val="uk-UA" w:eastAsia="uk-UA"/>
        </w:rPr>
        <w:t>визначення вищої цінності об'єкта через любов до нього</w:t>
      </w:r>
      <w:r>
        <w:rPr>
          <w:szCs w:val="20"/>
          <w:lang w:val="uk-UA" w:eastAsia="uk-UA"/>
        </w:rPr>
        <w:t xml:space="preserve">. Це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импатія, любов як акти буття людини, а сама во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найвища цінніст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Головна думка </w:t>
      </w:r>
      <w:r>
        <w:rPr>
          <w:i/>
          <w:iCs/>
          <w:szCs w:val="20"/>
          <w:lang w:val="uk-UA" w:eastAsia="uk-UA"/>
        </w:rPr>
        <w:t>М. Шелера</w:t>
      </w:r>
      <w:r>
        <w:rPr>
          <w:szCs w:val="20"/>
          <w:lang w:val="uk-UA" w:eastAsia="uk-UA"/>
        </w:rPr>
        <w:t xml:space="preserve"> по</w:t>
        <w:softHyphen/>
        <w:t>лягала в тому, що феноменоло</w:t>
        <w:softHyphen/>
        <w:t>гічний метод дає можливість ви</w:t>
        <w:softHyphen/>
        <w:t xml:space="preserve">ділити </w:t>
      </w:r>
      <w:r>
        <w:rPr>
          <w:i/>
          <w:iCs/>
          <w:szCs w:val="20"/>
          <w:lang w:val="uk-UA" w:eastAsia="uk-UA"/>
        </w:rPr>
        <w:t>систему цінностей</w:t>
      </w:r>
      <w:r>
        <w:rPr>
          <w:szCs w:val="20"/>
          <w:lang w:val="uk-UA" w:eastAsia="uk-UA"/>
        </w:rPr>
        <w:t>, яку можна і потрібно розділити (ди</w:t>
        <w:softHyphen/>
        <w:t xml:space="preserve">ференціювати). </w:t>
      </w:r>
      <w:r>
        <w:rPr>
          <w:i/>
          <w:iCs/>
          <w:szCs w:val="20"/>
          <w:lang w:val="uk-UA" w:eastAsia="uk-UA"/>
        </w:rPr>
        <w:t>Естетичні</w:t>
      </w:r>
      <w:r>
        <w:rPr>
          <w:szCs w:val="20"/>
          <w:lang w:val="uk-UA" w:eastAsia="uk-UA"/>
        </w:rPr>
        <w:t xml:space="preserve"> цін</w:t>
        <w:softHyphen/>
        <w:t xml:space="preserve">ності властиві </w:t>
      </w:r>
      <w:r>
        <w:rPr>
          <w:i/>
          <w:iCs/>
          <w:szCs w:val="20"/>
          <w:lang w:val="uk-UA" w:eastAsia="uk-UA"/>
        </w:rPr>
        <w:t>предметам</w:t>
      </w:r>
      <w:r>
        <w:rPr>
          <w:szCs w:val="20"/>
          <w:lang w:val="uk-UA" w:eastAsia="uk-UA"/>
        </w:rPr>
        <w:t xml:space="preserve">, а </w:t>
      </w:r>
      <w:r>
        <w:rPr>
          <w:i/>
          <w:iCs/>
          <w:szCs w:val="20"/>
          <w:lang w:val="uk-UA" w:eastAsia="uk-UA"/>
        </w:rPr>
        <w:t>етич</w:t>
        <w:softHyphen/>
        <w:t>ні</w:t>
      </w:r>
      <w:r>
        <w:rPr>
          <w:szCs w:val="20"/>
          <w:lang w:val="uk-UA" w:eastAsia="uk-UA"/>
        </w:rPr>
        <w:t xml:space="preserve"> (добро, зло, гідність)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собис</w:t>
        <w:softHyphen/>
        <w:t>тостям</w:t>
      </w:r>
      <w:r>
        <w:rPr>
          <w:szCs w:val="20"/>
          <w:lang w:val="uk-UA" w:eastAsia="uk-UA"/>
        </w:rPr>
        <w:t>. Але що надає особистісним інтенціям життєвої сили</w:t>
      </w:r>
      <w:r>
        <w:rPr>
          <w:i/>
          <w:iCs/>
          <w:szCs w:val="20"/>
          <w:lang w:val="uk-UA" w:eastAsia="uk-UA"/>
        </w:rPr>
        <w:t>? Любов</w:t>
      </w:r>
      <w:r>
        <w:rPr>
          <w:szCs w:val="20"/>
          <w:lang w:val="uk-UA" w:eastAsia="uk-UA"/>
        </w:rPr>
        <w:t xml:space="preserve">. </w:t>
      </w:r>
      <w:r>
        <w:rPr>
          <w:i/>
          <w:iCs/>
          <w:szCs w:val="20"/>
          <w:lang w:val="uk-UA" w:eastAsia="uk-UA"/>
        </w:rPr>
        <w:t>Шелера</w:t>
      </w:r>
      <w:r>
        <w:rPr>
          <w:szCs w:val="20"/>
          <w:lang w:val="uk-UA" w:eastAsia="uk-UA"/>
        </w:rPr>
        <w:t xml:space="preserve"> цікавить не любов як переживання, а порядок, сутність любові </w:t>
      </w:r>
      <w:r>
        <w:rPr>
          <w:i/>
          <w:iCs/>
          <w:szCs w:val="20"/>
          <w:lang w:val="uk-UA" w:eastAsia="uk-UA"/>
        </w:rPr>
        <w:t>Сутність любові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акція реалізації, побудови і розгортання особис</w:t>
        <w:softHyphen/>
        <w:t xml:space="preserve">тості </w:t>
      </w:r>
      <w:r>
        <w:rPr>
          <w:i/>
          <w:iCs/>
          <w:szCs w:val="20"/>
          <w:lang w:val="uk-UA" w:eastAsia="uk-UA"/>
        </w:rPr>
        <w:t>у властивому</w:t>
      </w:r>
      <w:r>
        <w:rPr>
          <w:szCs w:val="20"/>
          <w:lang w:val="uk-UA" w:eastAsia="uk-UA"/>
        </w:rPr>
        <w:t xml:space="preserve"> для неї напрямку </w:t>
      </w:r>
      <w:r>
        <w:rPr>
          <w:i/>
          <w:iCs/>
          <w:szCs w:val="20"/>
          <w:lang w:val="uk-UA" w:eastAsia="uk-UA"/>
        </w:rPr>
        <w:t>ідеальності і досконалос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айсуттєвіша особливість людини, згідно з філософсько-антропо</w:t>
        <w:softHyphen/>
        <w:t>логічним уявленням, полягає в здатності ставитися до іншого буття (ін</w:t>
        <w:softHyphen/>
        <w:t>шої людини) як такого, що має самостійну реальність, значущість. Так, ставлення до природи як самої по собі значущої і цікавої, а не з точки зору безпосередньо-практичних завдань життєвідтворення, надає діяль</w:t>
        <w:softHyphen/>
        <w:t xml:space="preserve">ності людини характеру безкорисливості і самоцілісності. Тут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итоки людської духовності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4.2. </w:t>
      </w:r>
      <w:r>
        <w:rPr>
          <w:b/>
          <w:bCs/>
          <w:sz w:val="28"/>
          <w:szCs w:val="20"/>
          <w:lang w:val="uk-UA"/>
        </w:rPr>
        <w:t>Форми прояву сутності людини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«Ніколи ще в історії людина не ставала такою проблематичною для самої себе, як сьогодні»,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констатував М. Шелер. Виник ряд пи</w:t>
        <w:softHyphen/>
        <w:t>тань: існує світ для людини чи людина для світу? Чи виявляє людство себе знаряддям гармонії при дисгармонії? Розумна чи нерозумна люди</w:t>
        <w:softHyphen/>
        <w:t>на з моменту свого виникнення? У чому джерела, передумови, критерії розумної людини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Отже, у центрі розгляду філософської антропології перебувають проблеми раціонального та ірраціонального в людині, внутрішні підва</w:t>
        <w:softHyphen/>
        <w:t xml:space="preserve">лини її існування, гарантії виживання, доля гуманістичних цінностей. Ці теми поглинаються більш об'ємними філософськими проблемами: що є людина і яке її вище призначення. </w:t>
      </w:r>
      <w:r>
        <w:rPr>
          <w:b/>
          <w:bCs/>
          <w:i/>
          <w:iCs/>
          <w:szCs w:val="20"/>
          <w:lang w:val="uk-UA" w:eastAsia="uk-UA"/>
        </w:rPr>
        <w:t>Сутність нашої епохи полягає у</w:t>
      </w:r>
      <w:r>
        <w:rPr>
          <w:b/>
          <w:bCs/>
          <w:i/>
          <w:iCs/>
          <w:szCs w:val="20"/>
        </w:rPr>
        <w:t xml:space="preserve"> фронтальному </w:t>
      </w:r>
      <w:r>
        <w:rPr>
          <w:b/>
          <w:bCs/>
          <w:i/>
          <w:iCs/>
          <w:szCs w:val="20"/>
          <w:lang w:val="uk-UA"/>
        </w:rPr>
        <w:t>переході від буття в часі до буття як часу.</w:t>
      </w:r>
      <w:r>
        <w:rPr>
          <w:szCs w:val="20"/>
          <w:lang w:val="uk-UA"/>
        </w:rPr>
        <w:t xml:space="preserve"> Цей пере</w:t>
        <w:softHyphen/>
        <w:t>хід здійснюється в ряді фундаментальних зрушен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природного до культурно-духовного</w:t>
      </w:r>
      <w:r>
        <w:rPr>
          <w:szCs w:val="20"/>
          <w:lang w:val="uk-UA"/>
        </w:rPr>
        <w:t xml:space="preserve">. Ідеї про майбутнє об'єднання людини з природою в певну всекосмічну єдність розробляли </w:t>
      </w:r>
      <w:r>
        <w:rPr>
          <w:i/>
          <w:iCs/>
          <w:szCs w:val="20"/>
          <w:lang w:val="uk-UA"/>
        </w:rPr>
        <w:t>Й. Гердер, Ж. Бюффон, П. Тейяр де Шарден</w:t>
      </w:r>
      <w:r>
        <w:rPr>
          <w:szCs w:val="20"/>
          <w:lang w:val="uk-UA"/>
        </w:rPr>
        <w:t xml:space="preserve"> та ін. Але їхні концепції здебільшого ґрунтувалися на здогадах, невиразних передбаченнях і були неглибокими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Об'єктивні умови інтеграції людини з природою - це необхідність за</w:t>
        <w:softHyphen/>
        <w:t>доволення життєвих потреб людства. Вона здійснюється як неперервна активізація та збільшення практичної діяльності і поступово перетворю</w:t>
        <w:softHyphen/>
        <w:t>ється на планетарну силу. Результати практичної активності людини фактично стають інструментом перетворення біосфери на ноосферу та подальшої еволюції останньо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Глобалізація людської практично-перетворювальної діяльності та ви</w:t>
        <w:softHyphen/>
        <w:t xml:space="preserve">кликана цим гуманізація природи обумовлює формування нового типу реальності, яка характеризується єдністю об'єктивного і суб'єктивного, природного і штучного, природного і соціально-історичного. Процеси зміни природи людиною і власне природні процеси зливаються в один процес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соціоприродний. Зникає несоціалізована попередньою людсь</w:t>
        <w:softHyphen/>
        <w:t>кою історією природа, виникає «істинна антропологічна природа», яка є передумовою і підсумком творчої родової дія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героїчного до буденного</w:t>
      </w:r>
      <w:r>
        <w:rPr>
          <w:szCs w:val="20"/>
          <w:lang w:val="uk-UA"/>
        </w:rPr>
        <w:t>. Наш час - це час раціональних роз</w:t>
        <w:softHyphen/>
        <w:t xml:space="preserve">рахунків, знеособлених технологій, маніпуляцій суспільною свідомістю, силових впливів - час </w:t>
      </w:r>
      <w:r>
        <w:rPr>
          <w:b/>
          <w:bCs/>
          <w:i/>
          <w:iCs/>
          <w:szCs w:val="20"/>
          <w:lang w:val="uk-UA"/>
        </w:rPr>
        <w:t>створюваних</w:t>
      </w:r>
      <w:r>
        <w:rPr>
          <w:szCs w:val="20"/>
          <w:lang w:val="uk-UA"/>
        </w:rPr>
        <w:t xml:space="preserve"> подій. У сформованих стереотипах масової свідомості повністю девальвувалося «героїчне». Головними ідеа</w:t>
        <w:softHyphen/>
        <w:t>лами життя стають не героїчні (високоемоційні) ідеали, а буденні стандар</w:t>
        <w:softHyphen/>
        <w:t xml:space="preserve">ти наближення до себе буття «Я». </w:t>
      </w:r>
      <w:r>
        <w:rPr>
          <w:b/>
          <w:bCs/>
          <w:i/>
          <w:iCs/>
          <w:szCs w:val="20"/>
          <w:lang w:val="uk-UA"/>
        </w:rPr>
        <w:t>Час героїв закінчився, настав час лю</w:t>
        <w:softHyphen/>
        <w:t>дей</w:t>
      </w:r>
      <w:r>
        <w:rPr>
          <w:szCs w:val="20"/>
          <w:lang w:val="uk-UA"/>
        </w:rPr>
        <w:t>. З'явилося розуміння неможливості, нездатності до подвигу, до яскра</w:t>
        <w:softHyphen/>
        <w:t xml:space="preserve">вих, нетрафаретних, незвичних вчинків. Причина цього </w:t>
      </w:r>
      <w:r>
        <w:rPr>
          <w:szCs w:val="20"/>
        </w:rPr>
        <w:t xml:space="preserve">- </w:t>
      </w:r>
      <w:r>
        <w:rPr>
          <w:szCs w:val="20"/>
          <w:lang w:val="uk-UA"/>
        </w:rPr>
        <w:t>втрата само</w:t>
        <w:softHyphen/>
        <w:t xml:space="preserve">стійності під державним, суспільно-масовим пресом, у трансформації ідеалів </w:t>
      </w:r>
      <w:r>
        <w:rPr>
          <w:szCs w:val="20"/>
          <w:lang w:val="uk-UA" w:eastAsia="uk-UA"/>
        </w:rPr>
        <w:t xml:space="preserve">як вищих начал в операціональні знаки і штампи. Людство прагне до стихії «доступного для мене». </w:t>
      </w:r>
      <w:r>
        <w:rPr>
          <w:i/>
          <w:iCs/>
          <w:szCs w:val="20"/>
          <w:lang w:val="uk-UA" w:eastAsia="uk-UA"/>
        </w:rPr>
        <w:t xml:space="preserve">Йому не потрібні більше вибрані солісти, потрібен хор, в якому кожний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соліст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Така максима життя, яка ста</w:t>
        <w:softHyphen/>
        <w:t>ла правилом, розглядає процес буття як повноту персонального втілення, що дає змогу рухатися від можливого до дійсного на рів</w:t>
        <w:softHyphen/>
        <w:t>ні індивідуальних потреб. Тому ге</w:t>
        <w:softHyphen/>
        <w:t>роїзм великомучеників, борців за ідеали для буденного життя не</w:t>
        <w:softHyphen/>
        <w:t>зрозумілий. «Просто людина» хо</w:t>
        <w:softHyphen/>
        <w:t>че мислити в тих категоріях, у яких живе, і не хоче жити в тих, у яких її вчать жити. З цієї при</w:t>
        <w:softHyphen/>
        <w:t xml:space="preserve">чини «нерв» самосвідомості життя знаходиться у проміжку «життя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>смерть</w:t>
      </w:r>
      <w:r>
        <w:rPr>
          <w:i/>
          <w:iCs/>
          <w:szCs w:val="20"/>
          <w:lang w:val="uk-UA" w:eastAsia="uk-UA"/>
        </w:rPr>
        <w:t>». Людина живе і надієть</w:t>
        <w:softHyphen/>
        <w:t>ся, але в першу чергу на себе</w:t>
      </w:r>
      <w:r>
        <w:rPr>
          <w:szCs w:val="20"/>
          <w:lang w:val="uk-UA" w:eastAsia="uk-UA"/>
        </w:rPr>
        <w:t xml:space="preserve">. Спасіння, спокут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у продовженні життя. Прагнення жити, а не «страх» (М. Гайдеггер), «відчай» </w:t>
      </w:r>
      <w:r>
        <w:rPr>
          <w:szCs w:val="20"/>
          <w:lang w:eastAsia="uk-UA"/>
        </w:rPr>
        <w:t xml:space="preserve">(Л. Шестов) — </w:t>
      </w:r>
      <w:r>
        <w:rPr>
          <w:szCs w:val="20"/>
          <w:lang w:val="uk-UA" w:eastAsia="uk-UA"/>
        </w:rPr>
        <w:t>базис здорового існування, для якого важливим є душевний спокій, а не очікування якоїсь несподіванки. Фундаментальним екзистенціалом виявля</w:t>
        <w:softHyphen/>
        <w:t>ється передбачуваність, надійність, міцність. Існування на грані істини і ніщо, буття і небуття виключається, життя буденне, а не героїчн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принципів до прецедентів</w:t>
      </w:r>
      <w:r>
        <w:rPr>
          <w:szCs w:val="20"/>
          <w:lang w:val="uk-UA"/>
        </w:rPr>
        <w:t>. У пошуках найкращого влаштування май</w:t>
        <w:softHyphen/>
        <w:t>бутнього немає іншого шляху, ніж опора на ідеали. Попередні епохи про</w:t>
        <w:softHyphen/>
        <w:t>грамували життя на основі ідеалів. Сучасна епоха, підводячи до усвідомлен</w:t>
        <w:softHyphen/>
        <w:t>ня, що внаслідок діяльного наступу на природу людина виявилася «</w:t>
      </w:r>
      <w:r>
        <w:rPr>
          <w:i/>
          <w:iCs/>
          <w:szCs w:val="20"/>
          <w:lang w:val="uk-UA"/>
        </w:rPr>
        <w:t>діркою в бутті</w:t>
      </w:r>
      <w:r>
        <w:rPr>
          <w:szCs w:val="20"/>
          <w:lang w:val="uk-UA"/>
        </w:rPr>
        <w:t>» (Ж.-П. Сартр), актуалізуються реалістичні мотиви існування, фокусується увага на сьогодніш</w:t>
        <w:softHyphen/>
        <w:t>ньому. Головним стають не ідеали у перспективі, а загострене почут</w:t>
        <w:softHyphen/>
        <w:t>тя навколишньог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окликання цінностей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ви</w:t>
        <w:softHyphen/>
        <w:t>значати активність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реалізовува</w:t>
        <w:softHyphen/>
        <w:t>ти смислопокладання</w:t>
      </w:r>
      <w:r>
        <w:rPr>
          <w:szCs w:val="20"/>
          <w:lang w:val="uk-UA" w:eastAsia="uk-UA"/>
        </w:rPr>
        <w:t xml:space="preserve">. Однак наш час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час кризи ціннісних смислів. Людина зрозуміла: колективна доля, яку пропонують цінності, та індивідуальне існування далеко не завжди поєднуються. Звідси на</w:t>
        <w:softHyphen/>
        <w:t>мітилося зміщення від принципів до прецедентів (ціннісних ідеалів). Попередні приклади (прецеденти) реальності демонструють бажання жити і прагнути жи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елітарного до масового</w:t>
      </w:r>
      <w:r>
        <w:rPr>
          <w:szCs w:val="20"/>
          <w:lang w:val="uk-UA"/>
        </w:rPr>
        <w:t>. Поштовхом переходу від елітарного до ма</w:t>
        <w:softHyphen/>
        <w:t xml:space="preserve">сового були три соціальних катаклізми XX </w:t>
      </w:r>
      <w:r>
        <w:rPr>
          <w:szCs w:val="20"/>
        </w:rPr>
        <w:t xml:space="preserve">ст.: </w:t>
      </w:r>
      <w:r>
        <w:rPr>
          <w:szCs w:val="20"/>
          <w:lang w:val="uk-UA"/>
        </w:rPr>
        <w:t>культурна, сексуальна, по</w:t>
        <w:softHyphen/>
        <w:t xml:space="preserve">пулістська революції. Перестали бути загадкою любов, жінка, сім'я, космос, керівництво суспільством. </w:t>
      </w:r>
      <w:r>
        <w:rPr>
          <w:i/>
          <w:iCs/>
          <w:szCs w:val="20"/>
          <w:lang w:val="uk-UA"/>
        </w:rPr>
        <w:t>Закрите відкрилося, потаємне перестало було таємницею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Культурна революція зрівняла обраних і натовп, нівелювала різницю між високим і низьким, небесним і мирським; популістська - скасувала бар'єри між народом і вождем. </w:t>
      </w:r>
      <w:r>
        <w:rPr>
          <w:i/>
          <w:iCs/>
          <w:szCs w:val="20"/>
          <w:lang w:val="uk-UA" w:eastAsia="uk-UA"/>
        </w:rPr>
        <w:t xml:space="preserve">У цих явищах головний момент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масовлення, який визначає спрощення, усереднення, неминуче розмиття демар</w:t>
        <w:softHyphen/>
        <w:t>кацій продуктивного і репродуктивного, таланту і пересічнос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індивідуалізму до усуспільнення</w:t>
      </w:r>
      <w:r>
        <w:rPr>
          <w:szCs w:val="20"/>
          <w:lang w:val="uk-UA"/>
        </w:rPr>
        <w:t xml:space="preserve">. Ренесанс - це епоха гуманізму, яка проголосила ідеал різнобічної, сповненої активізму самоствердження «титанічної» особистості, що сприяло індивідуалізації людини. У новітній час ідея автономного суб'єкта перестала бути визначальною. Це видно з протилежності автономного суб'єкта і людини мас, натовпу. </w:t>
      </w:r>
      <w:r>
        <w:rPr>
          <w:i/>
          <w:iCs/>
          <w:szCs w:val="20"/>
          <w:lang w:val="uk-UA"/>
        </w:rPr>
        <w:t>Сучасність ви</w:t>
        <w:softHyphen/>
        <w:t>ключає вибраність, горду зосередженість індивіда на своїй винятковості</w:t>
      </w:r>
      <w:r>
        <w:rPr>
          <w:szCs w:val="20"/>
          <w:lang w:val="uk-UA"/>
        </w:rPr>
        <w:t>. Наш час - це час колективної тривоги, породженої масштабом відповідаль</w:t>
        <w:softHyphen/>
        <w:t>ності перед Природою, Історією, Богом, Майбутнім Перед людством поста</w:t>
        <w:softHyphen/>
        <w:t>ло завдання, яке неможливо вирішити шляхом індивідуальної ініціативи, воно вимагає концентрації сил і єдності дій. Тобто потрібно відмовитися від індивідуальної ініціативи і включитися в загальний порядок щодо вирішення загальнолюдських справ - порядок колективності і товариськ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універсальності до локальності</w:t>
      </w:r>
      <w:r>
        <w:rPr>
          <w:szCs w:val="20"/>
          <w:lang w:val="uk-UA"/>
        </w:rPr>
        <w:t>. Цінність, глибина, діяльність пред</w:t>
        <w:softHyphen/>
        <w:t xml:space="preserve">метності сьогодні спирається не на відсторонені універсали </w:t>
      </w:r>
      <w:r>
        <w:rPr>
          <w:szCs w:val="20"/>
        </w:rPr>
        <w:t xml:space="preserve">- </w:t>
      </w:r>
      <w:r>
        <w:rPr>
          <w:szCs w:val="20"/>
          <w:lang w:val="uk-UA"/>
        </w:rPr>
        <w:t>«Бог», «іс</w:t>
        <w:softHyphen/>
        <w:t>тина», «справедливість», а на ситуацію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Абсолюти вичерпалися. Цінність, де вона не є інструментальною </w:t>
      </w:r>
      <w:r>
        <w:rPr>
          <w:i/>
          <w:iCs/>
          <w:szCs w:val="20"/>
          <w:lang w:eastAsia="uk-UA"/>
        </w:rPr>
        <w:t xml:space="preserve">( </w:t>
      </w:r>
      <w:r>
        <w:rPr>
          <w:i/>
          <w:iCs/>
          <w:szCs w:val="20"/>
          <w:lang w:val="uk-UA" w:eastAsia="uk-UA"/>
        </w:rPr>
        <w:t>«ефективною</w:t>
      </w:r>
      <w:r>
        <w:rPr>
          <w:i/>
          <w:iCs/>
          <w:szCs w:val="20"/>
          <w:lang w:eastAsia="uk-UA"/>
        </w:rPr>
        <w:t xml:space="preserve">», </w:t>
      </w:r>
      <w:r>
        <w:rPr>
          <w:i/>
          <w:iCs/>
          <w:szCs w:val="20"/>
          <w:lang w:val="uk-UA" w:eastAsia="uk-UA"/>
        </w:rPr>
        <w:t>«корисною»), визначається не через докази, а через особ</w:t>
        <w:softHyphen/>
        <w:t>ливу життєву логіку.</w:t>
      </w:r>
      <w:r>
        <w:rPr>
          <w:szCs w:val="20"/>
          <w:lang w:val="uk-UA" w:eastAsia="uk-UA"/>
        </w:rPr>
        <w:t xml:space="preserve"> Істина є те, що проходить поза нашою технологізованою історією, і те, що ця історія помічає. Мова йде про життєлюбство і про особливості його виявлення. Наприклад, у </w:t>
      </w:r>
      <w:r>
        <w:rPr>
          <w:i/>
          <w:iCs/>
          <w:szCs w:val="20"/>
          <w:lang w:val="uk-UA" w:eastAsia="uk-UA"/>
        </w:rPr>
        <w:t xml:space="preserve">Ф. Достоєвського І. </w:t>
      </w:r>
      <w:r>
        <w:rPr>
          <w:i/>
          <w:iCs/>
          <w:szCs w:val="20"/>
          <w:lang w:eastAsia="uk-UA"/>
        </w:rPr>
        <w:t xml:space="preserve">Карамазов </w:t>
      </w:r>
      <w:r>
        <w:rPr>
          <w:i/>
          <w:iCs/>
          <w:szCs w:val="20"/>
          <w:lang w:val="uk-UA" w:eastAsia="uk-UA"/>
        </w:rPr>
        <w:t>розмірковує: «Жити хочеться, і я живу, хоча б усупереч логіці. Нехай я не вірю в порядок речей, але дорогі мені клейкі листочки, які розпуска</w:t>
        <w:softHyphen/>
        <w:t>ються весною, дороге голубе небо, дорога людина, яку іноді й не знаєш, за що любиш...»</w:t>
      </w:r>
      <w:r>
        <w:rPr>
          <w:szCs w:val="20"/>
          <w:lang w:val="uk-UA" w:eastAsia="uk-UA"/>
        </w:rPr>
        <w:t xml:space="preserve"> Дефіцит дійсного (справжнього), зростання невиправданих надій на здобуття істинного буття сприяли повороту до гонитви за пов</w:t>
        <w:softHyphen/>
        <w:t>нотою переживання окремого природного виявлення, повороту від уні</w:t>
        <w:softHyphen/>
        <w:t>версальності до локальності і момента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Від символізму до технологізму</w:t>
      </w:r>
      <w:r>
        <w:rPr>
          <w:szCs w:val="20"/>
          <w:lang w:val="uk-UA"/>
        </w:rPr>
        <w:t>. Кожна культура є поєднанням, сим</w:t>
        <w:softHyphen/>
        <w:t>біозом систем символів (виразів) і дії. Наприклад, античність: система сим</w:t>
        <w:softHyphen/>
      </w:r>
      <w:r>
        <w:rPr>
          <w:szCs w:val="20"/>
          <w:lang w:val="uk-UA" w:eastAsia="uk-UA"/>
        </w:rPr>
        <w:t xml:space="preserve">волів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космос, система дії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полід середньовіччя: Бог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ритуал; Новий час люди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експансія. </w:t>
      </w:r>
      <w:r>
        <w:rPr>
          <w:i/>
          <w:iCs/>
          <w:szCs w:val="20"/>
          <w:lang w:val="uk-UA" w:eastAsia="uk-UA"/>
        </w:rPr>
        <w:t>Сучасна культура: реабілітація символічного (цінніс</w:t>
        <w:softHyphen/>
        <w:t>ного) на противагу технологічному</w:t>
      </w:r>
      <w:r>
        <w:rPr>
          <w:szCs w:val="20"/>
          <w:lang w:val="uk-UA" w:eastAsia="uk-UA"/>
        </w:rPr>
        <w:t>.</w:t>
      </w:r>
    </w:p>
    <w:p>
      <w:pPr>
        <w:pStyle w:val="TextBodyIndent"/>
        <w:rPr/>
      </w:pPr>
      <w:r>
        <w:rPr/>
        <w:t>Сутність символу полягає в розумінні того, що ціннісне буття крихке, оскільки вищі цінності найбільші. Якщо наявному буттю відмовити в його ціннісному значенні, воно втратить сенс існування. Виникає проблема: для чого існує людина? Модель «буття у світі» {Гайдеггер) пов'язана з технологічністю і тому трагічна. Модель «буття над світом» (Бінсвангер) символічна і нереалістична. Через безперспективність цих моделей виникає екзистенціальний сумнів у раціоналістичному погляді на власну історі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 усвідомленні духовних орієнтацій у яситті важлива не професійна спе</w:t>
        <w:softHyphen/>
        <w:t xml:space="preserve">ціалізація, а </w:t>
      </w:r>
      <w:r>
        <w:rPr>
          <w:b/>
          <w:bCs/>
          <w:i/>
          <w:iCs/>
          <w:szCs w:val="20"/>
          <w:lang w:val="uk-UA" w:eastAsia="uk-UA"/>
        </w:rPr>
        <w:t>відчуття життя і любов до життя</w:t>
      </w:r>
      <w:r>
        <w:rPr>
          <w:szCs w:val="20"/>
          <w:lang w:val="uk-UA" w:eastAsia="uk-UA"/>
        </w:rPr>
        <w:t xml:space="preserve">. Мета, до якої прагне сповнене гідності соціальне життя, зводиться до гарантій «спільного блага», «особистої незалежності», «власності», «політичних прав», «громадянських свобод», «духовної культури», «творчості». </w:t>
      </w:r>
      <w:r>
        <w:rPr>
          <w:i/>
          <w:iCs/>
          <w:szCs w:val="20"/>
          <w:lang w:val="uk-UA" w:eastAsia="uk-UA"/>
        </w:rPr>
        <w:t>Лише в такому випадку буття стає похідною від людської діяльності, є «</w:t>
      </w:r>
      <w:r>
        <w:rPr>
          <w:b/>
          <w:bCs/>
          <w:i/>
          <w:iCs/>
          <w:szCs w:val="20"/>
          <w:lang w:val="uk-UA" w:eastAsia="uk-UA"/>
        </w:rPr>
        <w:t>буттям у часі</w:t>
      </w:r>
      <w:r>
        <w:rPr>
          <w:i/>
          <w:iCs/>
          <w:szCs w:val="20"/>
          <w:lang w:val="uk-UA" w:eastAsia="uk-UA"/>
        </w:rPr>
        <w:t>», набуває сенс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нутрішня антиномічність і динамічність «буття як часу» підвищує цін</w:t>
        <w:softHyphen/>
        <w:t>ність історичної діяльності, відкриває нові перспективи, але разом з тим під</w:t>
        <w:softHyphen/>
        <w:t xml:space="preserve">вищує рівень відповідальності. </w:t>
      </w:r>
      <w:r>
        <w:rPr>
          <w:i/>
          <w:iCs/>
          <w:szCs w:val="20"/>
          <w:lang w:val="uk-UA" w:eastAsia="uk-UA"/>
        </w:rPr>
        <w:t>Людина повинна постійно перебувати у стані духовної активності, в бажанні жити за своєю волею, захищаючи інших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Одна з найважливіших тенденцій розвитку сучасної філософії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все більша увага до людини, до проблем її буття у світі. Загальне завдання фі</w:t>
        <w:softHyphen/>
        <w:t>лософії повинно полягати в тому, щоб допомогти раціонально-практич</w:t>
        <w:softHyphen/>
        <w:t>ним способом поєднати людину зі світом. Необхідно зробити людину ре</w:t>
        <w:softHyphen/>
        <w:t>альним представником і суб'єктом світу, а світ - дійсно людяним. Філо</w:t>
        <w:softHyphen/>
        <w:t>софія на основі узагальнення досягнень, здобутих різними науковими дис</w:t>
        <w:softHyphen/>
        <w:t>циплінами, вивчає людину як суще особливого роду. Вона осмислює питан</w:t>
        <w:softHyphen/>
        <w:t>ня про природу буття, сутність і великі духовні ресурси людини. Понят</w:t>
        <w:softHyphen/>
        <w:t>тя «людина» охоплює насамперед загальнородові риси, що відрізняють її від інших живих істот: розум, самосвідомість, моральність, свобода, усвідомлення смерті тощо. Основними ознаками людини, які виділяють її з тваринного світу, є біологічна структура і загальні прояви соціальної суті: свідомість, мова, праця, творчість. Поняття «індивід» визначає людину як окремого представника будь-якої соціальної спільності. Індиві</w:t>
        <w:softHyphen/>
        <w:t>дуальність розкриває людину як самобутнього індивіда з його неповтор</w:t>
        <w:softHyphen/>
        <w:t>ною здатністю бути собою. Особистість - це цілісна індивідуальність, яка поєднує унікальні природні і соціально-культурні якості. Цивілізаційний розвиток особистості визначають мудрість, розумна діяльність, культура, свобода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Чим пояснюється актуальність філософського осмислення людини в сучасну епоху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е основне програмне завдання, поставлене М. Шелером перед філософсь</w:t>
        <w:softHyphen/>
        <w:t>кою антропологією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ий вибір особистості є проявом її свободи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життєва позиція особистості</w:t>
      </w:r>
      <w:r>
        <w:rPr>
          <w:szCs w:val="20"/>
        </w:rPr>
        <w:t>»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відмінність філософії екзистенціалізму від філософської антропології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наявне» і «потенційне» існування людини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характеризуйте поняття «діалогізм» та його значення для філософської антропології.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Прочитайте і проаналізуйте наведені точки зору щодо сутності особистос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У найширшому значенні особистість людини складає загальна сума всього того, що вона може назвати своїм: не тільки її фізичні і душевні якості, але також її костюм, її дім, її сім'ю, дітей, предків і друзів, її репутацію і роботу, її маєток, її коней, її яхту і капітали. Все це викликає в неї аналогічні почут</w:t>
        <w:softHyphen/>
        <w:t>тя. Якщо стосовно всього цього справа йде добре - вона торжествує; якщо спра</w:t>
        <w:softHyphen/>
        <w:t>ви прийшли в занепад — вона засмучена; зрозуміло, кожний із перерахованих нами об'єктів впливає неоднаковою мірою на стан її духу, але й всі вони здійснюють більш чи менш схожий вплив на її самопочуття... У всіх проявах особистості — фізичному, соціальному і духовному - ми проводимо різницю між безпосереднім, дійсним, з одного боку, і більш віддаленим, потенційним — з другого боку, між більш недалекоглядною і більш далекоглядною точкою зору на речі, діючи всупе</w:t>
        <w:softHyphen/>
        <w:t>реч першій і на користь останньої. Заради загального стану здоров'я необхідно жертвувати хвилинним задоволенням у нинішньому: потрібно випустити з рук один долар, щоб отримати на нього сотню; потрібно розірвати дружні сто</w:t>
        <w:softHyphen/>
        <w:t>сунки з відомою особою сьогодні, щоб мати більш достойне коло друзів у май</w:t>
        <w:softHyphen/>
        <w:t>бутньому; потрібно бути невігласом, людиною невишуканою, позбавленою будь-якої ерудиції, щоб справді отримати спасіння душі...»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(Джемс </w:t>
      </w:r>
      <w:r>
        <w:rPr>
          <w:szCs w:val="20"/>
          <w:lang w:val="uk-UA"/>
        </w:rPr>
        <w:t xml:space="preserve">У. </w:t>
      </w:r>
      <w:r>
        <w:rPr>
          <w:szCs w:val="20"/>
        </w:rPr>
        <w:t>Личность // Психология личности. Тексты. - М., 1982. - С. 68-70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«Центральне положення персоналізму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існування вільних і творчих осо</w:t>
        <w:softHyphen/>
        <w:t>бистостей, і воно передбачає наявність у їх структурах принципу непередбачу</w:t>
        <w:softHyphen/>
        <w:t>ваності, що обмежує від жорсткої систематизації. Ніщо не може бути настіль</w:t>
        <w:softHyphen/>
        <w:t>ки протилежним цьому принципу, як поширене сьогодні прагнення до чітко впоряд</w:t>
        <w:softHyphen/>
        <w:t>кованого мислення, до суто функціональних, автоматичних дій відповідно до прий</w:t>
        <w:softHyphen/>
        <w:t>нятих рішень та інструкцій, як відмови від досліджень, повних сумніву і ризику..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ід нас чекають, що ми почнемо виклад персоналістської філософії з визна</w:t>
        <w:softHyphen/>
        <w:t>чення особистості. Але визначати можна тільки зовнішні відносно людини пред</w:t>
        <w:softHyphen/>
        <w:t>мети, ті, які досяжні для спостереження. Якщо виходити з цього, то особис</w:t>
        <w:softHyphen/>
        <w:t xml:space="preserve">тість не є об'єкт. Особистість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те в кожній людині, що не може розгляда</w:t>
        <w:softHyphen/>
        <w:t>тися як об'єкт... «Я» виступає як особистість уже в найпростіших своїх проявах, і моє втілене існування, зовсім не відособлюючи мене, є суттєвим фактором моєї особистої рівноваги. Моє тіло не є об'єктом серед інших, нехай навіть найбільш близьких для мене об'єктів; в іншому випадку яким чином воно могло б приєдна</w:t>
        <w:softHyphen/>
        <w:t xml:space="preserve">тися до мою суб'єктивною досвіду} В дійсності обидва досвіди нероздільні. «Я» існує тілесно і «Я» існує суб'єктивно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один і той самий досвід. Я не можу мислити, не володіючи буттям, і не можу володіти буттям, не маючи тіла; за допомогою тіла я постаю перед самим собою, перед світом, перед іншими людьми; завдяки тілу я не самотній у своєму мисленні, яке в іншому випадку було б мис</w:t>
        <w:softHyphen/>
        <w:t>ленням про мислення. Не даючи мені змоги бути повністю прозорим перед самим собою, тіло постійно виштовхує мене назовні, кидає у світ, залучає до боротьби..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Особистості властива неприборкана пристрасть, яка палає в ній, як бо</w:t>
        <w:softHyphen/>
        <w:t>жественний вогонь. Вона повстає кожного разу, коли відчує небезпеку поневолен</w:t>
        <w:softHyphen/>
        <w:t xml:space="preserve">ня, вступаючи в боротьбу не стільки за власне життя, скільки за свою гідність. Особистість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це вільна стійка людина. Вона може змусити себе бути дисцип</w:t>
        <w:softHyphen/>
        <w:t>лінованою, але від цього не стане особистістю...</w:t>
      </w:r>
      <w:r>
        <w:rPr>
          <w:szCs w:val="20"/>
          <w:lang w:eastAsia="uk-UA"/>
        </w:rPr>
        <w:t>»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(Мунье </w:t>
      </w:r>
      <w:r>
        <w:rPr>
          <w:szCs w:val="20"/>
          <w:lang w:eastAsia="uk-UA"/>
        </w:rPr>
        <w:t xml:space="preserve">Э. Манифест персонализма. - </w:t>
      </w:r>
      <w:r>
        <w:rPr>
          <w:szCs w:val="20"/>
          <w:lang w:val="uk-UA" w:eastAsia="uk-UA"/>
        </w:rPr>
        <w:t xml:space="preserve">М., </w:t>
      </w:r>
      <w:r>
        <w:rPr>
          <w:szCs w:val="20"/>
          <w:lang w:eastAsia="uk-UA"/>
        </w:rPr>
        <w:t>1999. - С. 461, 474, 497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Яка позиці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прагматизму чи персоналізму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більш адекватно харак</w:t>
        <w:softHyphen/>
        <w:t>теризує особистість, яку відстоює і культивує філософська антропологія?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 xml:space="preserve">Александров И. </w:t>
      </w:r>
      <w:r>
        <w:rPr>
          <w:szCs w:val="20"/>
        </w:rPr>
        <w:t xml:space="preserve">Космический </w:t>
      </w:r>
      <w:r>
        <w:rPr>
          <w:szCs w:val="20"/>
          <w:lang w:val="uk-UA"/>
        </w:rPr>
        <w:t xml:space="preserve">феномен </w:t>
      </w:r>
      <w:r>
        <w:rPr>
          <w:szCs w:val="20"/>
        </w:rPr>
        <w:t xml:space="preserve">человека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  <w:lang w:val="uk-UA"/>
        </w:rPr>
        <w:t>Бубер М.</w:t>
      </w:r>
      <w:r>
        <w:rPr>
          <w:szCs w:val="20"/>
          <w:lang w:val="uk-UA"/>
        </w:rPr>
        <w:t xml:space="preserve"> Проблема </w:t>
      </w:r>
      <w:r>
        <w:rPr>
          <w:szCs w:val="20"/>
        </w:rPr>
        <w:t>человека. – К</w:t>
      </w:r>
      <w:r>
        <w:rPr>
          <w:szCs w:val="20"/>
          <w:lang w:val="uk-UA"/>
        </w:rPr>
        <w:t>.</w:t>
      </w:r>
      <w:r>
        <w:rPr>
          <w:szCs w:val="20"/>
        </w:rPr>
        <w:t>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  <w:lang w:val="uk-UA"/>
        </w:rPr>
        <w:t xml:space="preserve">Гуревич </w:t>
      </w:r>
      <w:r>
        <w:rPr>
          <w:i/>
          <w:iCs/>
          <w:szCs w:val="20"/>
        </w:rPr>
        <w:t>П.</w:t>
      </w:r>
      <w:r>
        <w:rPr>
          <w:szCs w:val="20"/>
        </w:rPr>
        <w:t xml:space="preserve"> Философская антропология: Учеб. пособие. - М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Кассирер Э.</w:t>
      </w:r>
      <w:r>
        <w:rPr>
          <w:szCs w:val="20"/>
        </w:rPr>
        <w:t xml:space="preserve"> Опыт о человеке. Избранное. - М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>Мунье Э.</w:t>
      </w:r>
      <w:r>
        <w:rPr>
          <w:szCs w:val="20"/>
        </w:rPr>
        <w:t xml:space="preserve"> Манифест персонализма. - М., 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>Никитин Е.</w:t>
      </w:r>
      <w:r>
        <w:rPr>
          <w:szCs w:val="20"/>
        </w:rPr>
        <w:t xml:space="preserve"> Феномен человеческого самоутверждения. - СПб., 200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Унамуно М.</w:t>
      </w:r>
      <w:r>
        <w:rPr>
          <w:szCs w:val="20"/>
        </w:rPr>
        <w:t xml:space="preserve"> О трагическом чувстве жизни. - М., 199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Франк С.</w:t>
      </w:r>
      <w:r>
        <w:rPr>
          <w:szCs w:val="20"/>
        </w:rPr>
        <w:t xml:space="preserve"> Реальность и человек. - СПб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Хуземан Ф.</w:t>
      </w:r>
      <w:r>
        <w:rPr>
          <w:szCs w:val="20"/>
        </w:rPr>
        <w:t xml:space="preserve"> Об образе и смысле смерти. - М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Шелер М.</w:t>
      </w:r>
      <w:r>
        <w:rPr>
          <w:szCs w:val="20"/>
        </w:rPr>
        <w:t xml:space="preserve"> Избранные труды. - М.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284"/>
      <w:jc w:val="right"/>
    </w:pPr>
    <w:rPr>
      <w:b/>
      <w:b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45:00Z</dcterms:created>
  <dc:creator>Albatros</dc:creator>
  <dc:description/>
  <dc:language>en-US</dc:language>
  <cp:lastModifiedBy>vetka</cp:lastModifiedBy>
  <dcterms:modified xsi:type="dcterms:W3CDTF">2008-02-05T14:31:00Z</dcterms:modified>
  <cp:revision>3</cp:revision>
  <dc:subject/>
  <dc:title/>
</cp:coreProperties>
</file>