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>VII</w:t>
      </w:r>
      <w:r>
        <w:rPr>
          <w:b/>
          <w:bCs/>
          <w:sz w:val="36"/>
          <w:szCs w:val="20"/>
          <w:lang w:val="en-US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НІМЕЦЬКА КЛАСИЧНА ФІЛОСОФ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uk-UA"/>
        </w:rPr>
        <w:t xml:space="preserve">7.1. Інтелектуальні витоки німецької класичної філософії 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uk-UA"/>
        </w:rPr>
        <w:t xml:space="preserve">7.2. Філософська система І. Канта 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7.3. </w:t>
      </w:r>
      <w:r>
        <w:rPr>
          <w:b/>
          <w:bCs/>
          <w:szCs w:val="20"/>
          <w:lang w:val="uk-UA"/>
        </w:rPr>
        <w:t xml:space="preserve">Проблема суб'єкта у </w:t>
      </w:r>
      <w:r>
        <w:rPr>
          <w:b/>
          <w:bCs/>
          <w:szCs w:val="20"/>
        </w:rPr>
        <w:t>"</w:t>
      </w:r>
      <w:r>
        <w:rPr>
          <w:b/>
          <w:bCs/>
          <w:szCs w:val="20"/>
          <w:lang w:val="uk-UA"/>
        </w:rPr>
        <w:t>філософії діяльності" Й.Г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uk-UA"/>
        </w:rPr>
        <w:t>Фіхте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7.4. </w:t>
      </w:r>
      <w:r>
        <w:rPr>
          <w:b/>
          <w:bCs/>
          <w:szCs w:val="20"/>
          <w:lang w:val="uk-UA"/>
        </w:rPr>
        <w:t>"Філософія тотожності" Ф. В. Шеллінга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</w:rPr>
        <w:t xml:space="preserve">7.5. </w:t>
      </w:r>
      <w:r>
        <w:rPr>
          <w:b/>
          <w:bCs/>
          <w:szCs w:val="20"/>
          <w:lang w:val="uk-UA"/>
        </w:rPr>
        <w:t xml:space="preserve">"Абсолютний дух" і діалектика </w:t>
      </w:r>
      <w:r>
        <w:rPr>
          <w:b/>
          <w:bCs/>
          <w:szCs w:val="20"/>
        </w:rPr>
        <w:t xml:space="preserve">Г. В. </w:t>
      </w:r>
      <w:r>
        <w:rPr>
          <w:b/>
          <w:bCs/>
          <w:szCs w:val="20"/>
          <w:lang w:val="uk-UA"/>
        </w:rPr>
        <w:t xml:space="preserve">Ф. </w:t>
      </w:r>
      <w:r>
        <w:rPr>
          <w:b/>
          <w:bCs/>
          <w:szCs w:val="20"/>
        </w:rPr>
        <w:t xml:space="preserve">Гегеля 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7.6. Антропологічне вчення Л. Фейербаха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7.7. Філософські ідеї марксизму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Визначним етапом у розвитку культури інтелектуаль</w:t>
        <w:softHyphen/>
        <w:t>ного мислення є класична німецька філософія. Вона ви</w:t>
        <w:softHyphen/>
        <w:t>ступає єдиним духовним утворенням і характеризується такими рисам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1. </w:t>
      </w:r>
      <w:r>
        <w:rPr>
          <w:i/>
          <w:iCs/>
          <w:szCs w:val="20"/>
          <w:lang w:val="uk-UA"/>
        </w:rPr>
        <w:t>Усі представники німецької класики ставилися до філософії як до спеціальної системи філософських дис</w:t>
        <w:softHyphen/>
        <w:t>циплін, ідей, категорій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2. </w:t>
      </w:r>
      <w:r>
        <w:rPr>
          <w:i/>
          <w:iCs/>
          <w:szCs w:val="20"/>
          <w:lang w:val="uk-UA"/>
        </w:rPr>
        <w:t>Філософія в історії розвитку світової культури по</w:t>
        <w:softHyphen/>
        <w:t>кликана бути совістю, «душею» культури, «конфронтую</w:t>
        <w:softHyphen/>
        <w:t>чою свідомістю», яка «насміхається» над дійсністю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3. У класичній німецькій філософії розроблено цілісну концепцію діалектики як методу пізнання природної і со</w:t>
        <w:softHyphen/>
        <w:t>ціальної дійснос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4. </w:t>
      </w:r>
      <w:r>
        <w:rPr>
          <w:i/>
          <w:iCs/>
          <w:szCs w:val="20"/>
          <w:lang w:val="uk-UA"/>
        </w:rPr>
        <w:t>Поряд з історією досліджувалася людська сутність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5. Німецькі мислителі підкреслювали роль філософії у розробці проблем гуманізму, здійснивши спробу осмислити життєдіяльність людини в суспільстві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Класична німецька філософія сприйняла основополож</w:t>
        <w:softHyphen/>
        <w:t>ні принципи філософії Нового часу - раціоналізм і «на</w:t>
        <w:softHyphen/>
        <w:t>туралізм», тобто розгляд навколишнього світу як при</w:t>
        <w:softHyphen/>
        <w:t>роди, що існує за внутрішньо властивими їй механічними законами, творчо переробленими нею. Якщо мислителі Нового часу спирались на ідею про творчу силу людського розуму, то представники німецької класичної філософії виходили з протилежної настанови - з розумної доціль</w:t>
        <w:softHyphen/>
        <w:t>ності навколишнього світу, і йшли не від природи до ро</w:t>
        <w:softHyphen/>
        <w:t>зуму, як просвітителі, а від розуму до природи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антиномія, апріоризм, агностицизм, трансцендентний, трансцендентальний, феномен, ноумен, категоричний імператив, абсолютний дух, антропологічний матеріалізм, рефлексія</w:t>
      </w:r>
    </w:p>
    <w:tbl>
      <w:tblPr>
        <w:tblW w:w="5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20"/>
              </w:rPr>
              <w:t xml:space="preserve">«Вникни в самого себе; </w:t>
            </w:r>
            <w:r>
              <w:rPr>
                <w:i/>
                <w:iCs/>
                <w:szCs w:val="20"/>
                <w:lang w:val="uk-UA"/>
              </w:rPr>
              <w:t>від</w:t>
              <w:softHyphen/>
              <w:t xml:space="preserve">верни свій погляд від усього, що тебе оточує, і спрямуй його всередину себе </w:t>
            </w:r>
            <w:r>
              <w:rPr>
                <w:i/>
                <w:iCs/>
                <w:szCs w:val="20"/>
              </w:rPr>
              <w:t xml:space="preserve">- </w:t>
            </w:r>
            <w:r>
              <w:rPr>
                <w:i/>
                <w:iCs/>
                <w:szCs w:val="20"/>
                <w:lang w:val="uk-UA"/>
              </w:rPr>
              <w:t>така перша вимога, яку ставить філософія»</w:t>
            </w:r>
          </w:p>
        </w:tc>
      </w:tr>
    </w:tbl>
    <w:p>
      <w:pPr>
        <w:pStyle w:val="Style13"/>
        <w:rPr/>
      </w:pPr>
      <w:r>
        <w:rPr/>
        <w:t>Й. Г. Фіхте</w:t>
      </w:r>
    </w:p>
    <w:p>
      <w:pPr>
        <w:pStyle w:val="TextBodyIndent"/>
        <w:rPr/>
      </w:pPr>
      <w:r>
        <w:rPr/>
        <w:t>7.1. Інтелектуальні витоки німецької класичної філософії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Німецька класична філософія охоплює відносно короткий період, об</w:t>
        <w:softHyphen/>
        <w:t>межений 80-ми роками XVIII ст. і 40-ми роками XIX ст. Проте з цілого ряду положень вона є вершиною філософського розвитку, його підсумком на цьому етапі західноєвропейської історії. За традицією, до цієї течії від</w:t>
        <w:softHyphen/>
        <w:t xml:space="preserve">носять філософські вчення </w:t>
      </w:r>
      <w:r>
        <w:rPr>
          <w:i/>
          <w:iCs/>
          <w:szCs w:val="20"/>
          <w:lang w:val="uk-UA"/>
        </w:rPr>
        <w:t>І. Канта, Й. Фіхте, Ф. Шеллінга, Г. Гегеля і А. Фейербаха.</w:t>
      </w:r>
      <w:r>
        <w:rPr>
          <w:szCs w:val="20"/>
          <w:lang w:val="uk-UA"/>
        </w:rPr>
        <w:t xml:space="preserve"> Усіх цих мислителів об'єднують загальні вихідні ідейно-тео</w:t>
        <w:softHyphen/>
        <w:t>ретичні настанови, спадкоємність у постановці та вирішенні проблем, безпо</w:t>
        <w:softHyphen/>
        <w:t>середня особиста залежність: молодші вчилися у старших, сучасники спіл</w:t>
        <w:softHyphen/>
        <w:t>кувались і обмінювались ідеями. Згідно з цими критеріями, а також відпо</w:t>
        <w:softHyphen/>
        <w:t>відно до змістового розв'язання проблем, до цієї течії можна віднести і фі</w:t>
        <w:softHyphen/>
        <w:t xml:space="preserve">лософське вчення </w:t>
      </w:r>
      <w:r>
        <w:rPr>
          <w:i/>
          <w:iCs/>
          <w:szCs w:val="20"/>
          <w:lang w:val="uk-UA"/>
        </w:rPr>
        <w:t>К. Маркса і Ф. Енгельса</w:t>
      </w:r>
      <w:r>
        <w:rPr>
          <w:szCs w:val="20"/>
          <w:lang w:val="uk-UA"/>
        </w:rPr>
        <w:t>.</w:t>
      </w:r>
    </w:p>
    <w:p>
      <w:pPr>
        <w:pStyle w:val="2"/>
        <w:rPr/>
      </w:pPr>
      <w:r>
        <w:rPr/>
        <w:t>Ідеологічними міркуваннями було зумовлено виділення марксизму в самостійний, якісно новий етап у розвитку філософського мислення, хоча творчість цих видатних мислителів повністю вписується у філософську тра</w:t>
        <w:softHyphen/>
        <w:t>дицію німецької класичної філософії і є її завершальним етапом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Як синтез попереднього філософського знання, німецька класична фі</w:t>
        <w:softHyphen/>
        <w:t xml:space="preserve">лософія має свої специфічні джерела. До них можна віднести філософську містику XIV-XVI </w:t>
      </w:r>
      <w:r>
        <w:rPr>
          <w:szCs w:val="20"/>
          <w:lang w:eastAsia="uk-UA"/>
        </w:rPr>
        <w:t xml:space="preserve">ст., </w:t>
      </w:r>
      <w:r>
        <w:rPr>
          <w:szCs w:val="20"/>
          <w:lang w:val="uk-UA" w:eastAsia="uk-UA"/>
        </w:rPr>
        <w:t xml:space="preserve">яка, на думку </w:t>
      </w:r>
      <w:r>
        <w:rPr>
          <w:i/>
          <w:iCs/>
          <w:szCs w:val="20"/>
          <w:lang w:val="uk-UA" w:eastAsia="uk-UA"/>
        </w:rPr>
        <w:t>І</w:t>
      </w:r>
      <w:r>
        <w:rPr>
          <w:i/>
          <w:iCs/>
          <w:szCs w:val="20"/>
          <w:lang w:eastAsia="uk-UA"/>
        </w:rPr>
        <w:t xml:space="preserve">. </w:t>
      </w:r>
      <w:r>
        <w:rPr>
          <w:i/>
          <w:iCs/>
          <w:szCs w:val="20"/>
          <w:lang w:val="uk-UA" w:eastAsia="uk-UA"/>
        </w:rPr>
        <w:t>В. Бичка</w:t>
      </w:r>
      <w:r>
        <w:rPr>
          <w:szCs w:val="20"/>
          <w:lang w:val="uk-UA" w:eastAsia="uk-UA"/>
        </w:rPr>
        <w:t>, спричинилася до виник</w:t>
        <w:softHyphen/>
        <w:t xml:space="preserve">нення унікального світоглядного утворення, яке дістало назву «німецької класичної філософії». </w:t>
      </w:r>
      <w:r>
        <w:rPr>
          <w:i/>
          <w:iCs/>
          <w:szCs w:val="20"/>
          <w:lang w:val="uk-UA" w:eastAsia="uk-UA"/>
        </w:rPr>
        <w:t>Основні ідеї філософської містики полягають в апофатизмі як типово діалектичному вченні, яке, послідовно заперечуючи всі позитивні характеристики пізнаваного об'єкта, не ставить нас перед абсолютною порожнече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Виходячи з цього, німецький чернець-домініканець </w:t>
      </w:r>
      <w:r>
        <w:rPr>
          <w:b/>
          <w:bCs/>
          <w:i/>
          <w:iCs/>
          <w:szCs w:val="20"/>
          <w:lang w:val="uk-UA"/>
        </w:rPr>
        <w:t>Йоганн Екхарт</w:t>
      </w:r>
      <w:r>
        <w:rPr>
          <w:szCs w:val="20"/>
          <w:lang w:val="uk-UA"/>
        </w:rPr>
        <w:t xml:space="preserve"> (1260-1328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, відомий через глибоку вченість як </w:t>
      </w:r>
      <w:r>
        <w:rPr>
          <w:b/>
          <w:bCs/>
          <w:i/>
          <w:iCs/>
          <w:szCs w:val="20"/>
          <w:lang w:val="uk-UA"/>
        </w:rPr>
        <w:t>Майстер</w:t>
      </w:r>
      <w:r>
        <w:rPr>
          <w:szCs w:val="20"/>
          <w:lang w:val="uk-UA"/>
        </w:rPr>
        <w:t xml:space="preserve"> (учитель), тлу</w:t>
        <w:softHyphen/>
        <w:t xml:space="preserve">мачить Бога як Абсолют, розрізняючи його за змістом по відношенню до самого себе та по відношенню до інших. </w:t>
      </w:r>
      <w:r>
        <w:rPr>
          <w:i/>
          <w:iCs/>
          <w:szCs w:val="20"/>
          <w:lang w:val="uk-UA"/>
        </w:rPr>
        <w:t>У першому випадку Абсолют ви</w:t>
        <w:softHyphen/>
        <w:t>ступає як чиста «божественність</w:t>
      </w:r>
      <w:r>
        <w:rPr>
          <w:i/>
          <w:iCs/>
          <w:szCs w:val="20"/>
        </w:rPr>
        <w:t xml:space="preserve">», </w:t>
      </w:r>
      <w:r>
        <w:rPr>
          <w:i/>
          <w:iCs/>
          <w:szCs w:val="20"/>
          <w:lang w:val="uk-UA"/>
        </w:rPr>
        <w:t xml:space="preserve">у другому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як творчий початок сві</w:t>
        <w:softHyphen/>
        <w:t xml:space="preserve">ту, як власне Бог. </w:t>
      </w:r>
      <w:r>
        <w:rPr>
          <w:b/>
          <w:bCs/>
          <w:i/>
          <w:iCs/>
          <w:szCs w:val="20"/>
          <w:lang w:val="uk-UA"/>
        </w:rPr>
        <w:t>Чиста «божественність» і Бог взаємодіють у не</w:t>
        <w:softHyphen/>
        <w:t>скінченному діалозі буття та небуття, становлячи світовий процес як діалектичне самопородження світу, як синтез цього буття і небуття</w:t>
      </w:r>
      <w:r>
        <w:rPr>
          <w:szCs w:val="20"/>
          <w:lang w:val="uk-UA"/>
        </w:rPr>
        <w:t>. Ця принципова схема діалектичного розвитку зберігається і в контексті німецької класичної філософії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Продовжувач містико-діалектичної естафети </w:t>
      </w:r>
      <w:r>
        <w:rPr>
          <w:b/>
          <w:bCs/>
          <w:i/>
          <w:iCs/>
          <w:szCs w:val="20"/>
          <w:lang w:val="uk-UA"/>
        </w:rPr>
        <w:t>Якоб Бьоме</w:t>
      </w:r>
      <w:r>
        <w:rPr>
          <w:szCs w:val="20"/>
          <w:lang w:val="uk-UA"/>
        </w:rPr>
        <w:t xml:space="preserve"> (1575-1624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 у всьому, що існує, </w:t>
      </w:r>
      <w:r>
        <w:rPr>
          <w:i/>
          <w:iCs/>
          <w:szCs w:val="20"/>
          <w:lang w:val="uk-UA"/>
        </w:rPr>
        <w:t>бачить роздвоєність і суперечливість, процеси бо</w:t>
        <w:softHyphen/>
        <w:t>ротьби добра і зла, світла і темряви тощо. Усе сутнісне складається з «так» і «ні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Послідовник </w:t>
      </w:r>
      <w:r>
        <w:rPr>
          <w:b/>
          <w:bCs/>
          <w:i/>
          <w:iCs/>
          <w:szCs w:val="20"/>
          <w:lang w:val="uk-UA"/>
        </w:rPr>
        <w:t>Бьоме Йоганн Шефлер (Сілезіус)</w:t>
      </w:r>
      <w:r>
        <w:rPr>
          <w:szCs w:val="20"/>
          <w:lang w:val="uk-UA"/>
        </w:rPr>
        <w:t xml:space="preserve"> (1624-1677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 роз</w:t>
        <w:softHyphen/>
        <w:t xml:space="preserve">глядає увесь діалектичний процес </w:t>
      </w:r>
      <w:r>
        <w:rPr>
          <w:b/>
          <w:bCs/>
          <w:i/>
          <w:iCs/>
          <w:szCs w:val="20"/>
          <w:lang w:val="uk-UA"/>
        </w:rPr>
        <w:t>як нескінченний діалог особистісного «Я» людини і космічного божественного «Я»</w:t>
      </w:r>
      <w:r>
        <w:rPr>
          <w:szCs w:val="20"/>
          <w:lang w:val="uk-UA"/>
        </w:rPr>
        <w:t>, яке, незважаючи на всю свою незрівнянну вищість щодо людського «Я», є водночас його рівноправ</w:t>
        <w:softHyphen/>
        <w:t>ним «співрозмовником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Важливим джерелом класичної філософії є </w:t>
      </w:r>
      <w:r>
        <w:rPr>
          <w:b/>
          <w:bCs/>
          <w:i/>
          <w:iCs/>
          <w:szCs w:val="20"/>
          <w:lang w:val="uk-UA" w:eastAsia="uk-UA"/>
        </w:rPr>
        <w:t>німецьке Просвітництво</w:t>
      </w:r>
      <w:r>
        <w:rPr>
          <w:szCs w:val="20"/>
          <w:lang w:val="uk-UA" w:eastAsia="uk-UA"/>
        </w:rPr>
        <w:t xml:space="preserve">. Один з його ранніх представників </w:t>
      </w:r>
      <w:r>
        <w:rPr>
          <w:b/>
          <w:bCs/>
          <w:i/>
          <w:iCs/>
          <w:szCs w:val="20"/>
          <w:lang w:val="uk-UA" w:eastAsia="uk-UA"/>
        </w:rPr>
        <w:t>Христіан Вольф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(1679-1754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 </w:t>
      </w:r>
      <w:r>
        <w:rPr>
          <w:szCs w:val="20"/>
          <w:lang w:val="uk-UA" w:eastAsia="uk-UA"/>
        </w:rPr>
        <w:t>тлума</w:t>
        <w:softHyphen/>
        <w:t xml:space="preserve">чив світ </w:t>
      </w:r>
      <w:r>
        <w:rPr>
          <w:i/>
          <w:iCs/>
          <w:szCs w:val="20"/>
          <w:lang w:val="uk-UA" w:eastAsia="uk-UA"/>
        </w:rPr>
        <w:t>у раціоналістично-механістичному дусі</w:t>
      </w:r>
      <w:r>
        <w:rPr>
          <w:szCs w:val="20"/>
          <w:lang w:val="uk-UA" w:eastAsia="uk-UA"/>
        </w:rPr>
        <w:t>. Він і його послідовники вважали, що поширення освіти і знань приведе до негайного вирішення всіх складних проблем життя. Одне з центральних місць посідала ідея суспіль</w:t>
        <w:softHyphen/>
        <w:t>ного прогрес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b/>
          <w:bCs/>
          <w:i/>
          <w:iCs/>
          <w:szCs w:val="20"/>
          <w:lang w:val="uk-UA"/>
        </w:rPr>
        <w:t>Готгольд Ефраїм Лессінг</w:t>
      </w:r>
      <w:r>
        <w:rPr>
          <w:szCs w:val="20"/>
          <w:lang w:val="uk-UA"/>
        </w:rPr>
        <w:t xml:space="preserve"> (1729-1781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, філософ, літературний критик, письменник, вбачав мету Просвітництва в духовному спрямуванні людей у житті відповідно до велінь розу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b/>
          <w:bCs/>
          <w:i/>
          <w:iCs/>
          <w:szCs w:val="20"/>
          <w:lang w:val="uk-UA"/>
        </w:rPr>
        <w:t>Йоганн Готфрід Гердер</w:t>
      </w:r>
      <w:r>
        <w:rPr>
          <w:szCs w:val="20"/>
          <w:lang w:val="uk-UA"/>
        </w:rPr>
        <w:t xml:space="preserve"> (1744-1803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 підкреслював важливу роль чуттєвості в житті людини. У своїй творчості він відстоював діалектичну ідею становлення та розвитку світу як органічного цілого. </w:t>
      </w:r>
      <w:r>
        <w:rPr>
          <w:i/>
          <w:iCs/>
          <w:szCs w:val="20"/>
          <w:lang w:val="uk-UA"/>
        </w:rPr>
        <w:t>Історію людсь</w:t>
        <w:softHyphen/>
        <w:t>кого суспільства він розумів як продовження історії природ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Йоганн Георг Гаман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730-1788 </w:t>
      </w:r>
      <w:r>
        <w:rPr>
          <w:szCs w:val="20"/>
          <w:lang w:val="en-US"/>
        </w:rPr>
        <w:t>pp</w:t>
      </w:r>
      <w:r>
        <w:rPr>
          <w:szCs w:val="20"/>
        </w:rPr>
        <w:t xml:space="preserve">.), </w:t>
      </w:r>
      <w:r>
        <w:rPr>
          <w:szCs w:val="20"/>
          <w:lang w:val="uk-UA"/>
        </w:rPr>
        <w:t xml:space="preserve">акцентуючи увагу на інтуїтивних моментах пізнання, підкреслював </w:t>
      </w:r>
      <w:r>
        <w:rPr>
          <w:i/>
          <w:iCs/>
          <w:szCs w:val="20"/>
          <w:lang w:val="uk-UA"/>
        </w:rPr>
        <w:t>діалектичну природу «безпосереднього</w:t>
      </w:r>
      <w:r>
        <w:rPr>
          <w:i/>
          <w:iCs/>
          <w:szCs w:val="20"/>
        </w:rPr>
        <w:t xml:space="preserve">» </w:t>
      </w:r>
      <w:r>
        <w:rPr>
          <w:i/>
          <w:iCs/>
          <w:szCs w:val="20"/>
          <w:lang w:val="uk-UA"/>
        </w:rPr>
        <w:t>знання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Значна роль у створенні відповідної інтелектуальної атмосфери під час формування і розвитку німецької класичної філософії належать поету, філософу, природодосліднику </w:t>
      </w:r>
      <w:r>
        <w:rPr>
          <w:b/>
          <w:bCs/>
          <w:szCs w:val="20"/>
          <w:lang w:val="uk-UA"/>
        </w:rPr>
        <w:t>Йоганну Вольфгангу Гете</w:t>
      </w:r>
      <w:r>
        <w:rPr>
          <w:szCs w:val="20"/>
          <w:lang w:val="uk-UA"/>
        </w:rPr>
        <w:t xml:space="preserve"> (1749-1832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, а також драматургу, поету і філософу </w:t>
      </w:r>
      <w:r>
        <w:rPr>
          <w:b/>
          <w:bCs/>
          <w:i/>
          <w:iCs/>
          <w:szCs w:val="20"/>
          <w:lang w:val="uk-UA"/>
        </w:rPr>
        <w:t>Фрідріху Шіллеру</w:t>
      </w:r>
      <w:r>
        <w:rPr>
          <w:szCs w:val="20"/>
          <w:lang w:val="uk-UA"/>
        </w:rPr>
        <w:t xml:space="preserve"> (1759-1805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</w:t>
      </w:r>
      <w:r>
        <w:rPr>
          <w:szCs w:val="20"/>
          <w:lang w:val="uk-UA" w:eastAsia="uk-UA"/>
        </w:rPr>
        <w:t xml:space="preserve"> та лінгвісту, творцю оригінальної «філософії мови» </w:t>
      </w:r>
      <w:r>
        <w:rPr>
          <w:b/>
          <w:bCs/>
          <w:i/>
          <w:iCs/>
          <w:szCs w:val="20"/>
          <w:lang w:val="uk-UA" w:eastAsia="uk-UA"/>
        </w:rPr>
        <w:t>Вільгельму Гумбольдту</w:t>
      </w:r>
      <w:r>
        <w:rPr>
          <w:szCs w:val="20"/>
          <w:lang w:val="uk-UA" w:eastAsia="uk-UA"/>
        </w:rPr>
        <w:t xml:space="preserve"> (1767-1835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>.).</w:t>
      </w:r>
    </w:p>
    <w:p>
      <w:pPr>
        <w:pStyle w:val="2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У цьому духовному середовищі відбувалося становлення німецької класичної філософії, яка </w:t>
      </w:r>
      <w:r>
        <w:rPr>
          <w:i/>
          <w:iCs/>
          <w:lang w:eastAsia="ru-RU"/>
        </w:rPr>
        <w:t>синтезувала національну духовну енергію діалектичної мислительної традиції минулого і просвітницькі новації національно-культурного відродження</w:t>
      </w:r>
      <w:r>
        <w:rPr>
          <w:lang w:eastAsia="ru-RU"/>
        </w:rPr>
        <w:t>. Вона стала втіленням національної світо</w:t>
        <w:softHyphen/>
        <w:t>глядної ментальності німецького народу, що надало її здобуткам статус загальнолюдських цінностей. Німецька класична філософія була вагомим і внеском у розвиток філософських проблем, зокрема в переосмислення проблем, суб'єкта й об'єкта, обґрунтування діалектичного методу пізнання і перетворення дійсності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2. </w:t>
      </w:r>
      <w:r>
        <w:rPr>
          <w:b/>
          <w:bCs/>
          <w:sz w:val="28"/>
          <w:szCs w:val="20"/>
          <w:lang w:val="uk-UA"/>
        </w:rPr>
        <w:t>Філософська система І. Кант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Засновником німецької класичної філософії є </w:t>
      </w:r>
      <w:r>
        <w:rPr>
          <w:b/>
          <w:bCs/>
          <w:i/>
          <w:iCs/>
          <w:szCs w:val="20"/>
          <w:lang w:val="uk-UA"/>
        </w:rPr>
        <w:t>Іммануїл Кант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724- ] 1804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 xml:space="preserve">Народився він у сім'ї ремісника в Кенігсберзі, в Східній Пруссії, </w:t>
      </w:r>
      <w:r>
        <w:rPr>
          <w:szCs w:val="20"/>
        </w:rPr>
        <w:t xml:space="preserve">1 </w:t>
      </w:r>
      <w:r>
        <w:rPr>
          <w:szCs w:val="20"/>
          <w:lang w:val="uk-UA"/>
        </w:rPr>
        <w:t xml:space="preserve">де провів усе життя. Середню освіту здобув у «латинській школі», виховання в якій мало провінційний характер, згодом закінчив філософський факультет університету, після чого дев'ять років працював домашнім учителем. У </w:t>
      </w:r>
      <w:r>
        <w:rPr>
          <w:szCs w:val="20"/>
        </w:rPr>
        <w:t xml:space="preserve">1755 </w:t>
      </w:r>
      <w:r>
        <w:rPr>
          <w:szCs w:val="20"/>
          <w:lang w:val="uk-UA"/>
        </w:rPr>
        <w:t xml:space="preserve">р. став магістром і в тому ж році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приват-доцентом Кенігсберзького університету. Приват-доценти не отримували плати за лекції, але і одержували від своїх слухачів певну суму грошей. Кант був популярним викладачем і завжди читав по кілька курсів одночасно, тому не відчував нестатків. Упродовж </w:t>
      </w:r>
      <w:r>
        <w:rPr>
          <w:szCs w:val="20"/>
        </w:rPr>
        <w:t xml:space="preserve">1766-1772 </w:t>
      </w:r>
      <w:r>
        <w:rPr>
          <w:szCs w:val="20"/>
          <w:lang w:val="en-US"/>
        </w:rPr>
        <w:t>pp</w:t>
      </w:r>
      <w:r>
        <w:rPr>
          <w:szCs w:val="20"/>
        </w:rPr>
        <w:t xml:space="preserve">. </w:t>
      </w:r>
      <w:r>
        <w:rPr>
          <w:szCs w:val="20"/>
          <w:lang w:val="uk-UA"/>
        </w:rPr>
        <w:t xml:space="preserve">працював також бібліотекарем. З </w:t>
      </w:r>
      <w:r>
        <w:rPr>
          <w:szCs w:val="20"/>
        </w:rPr>
        <w:t xml:space="preserve">1770 </w:t>
      </w:r>
      <w:r>
        <w:rPr>
          <w:szCs w:val="20"/>
          <w:lang w:val="uk-UA"/>
        </w:rPr>
        <w:t>р. Кант став професором і мав заробіток, що задовольняв усі його потреби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i/>
          <w:iCs/>
          <w:szCs w:val="20"/>
          <w:lang w:val="uk-UA"/>
        </w:rPr>
        <w:t>І. Кант</w:t>
      </w:r>
      <w:r>
        <w:rPr>
          <w:szCs w:val="20"/>
          <w:lang w:val="uk-UA"/>
        </w:rPr>
        <w:t xml:space="preserve"> відомий своїм скромним і пунктуальним життям, яке стало притчею: </w:t>
      </w:r>
      <w:r>
        <w:rPr>
          <w:i/>
          <w:iCs/>
          <w:szCs w:val="20"/>
          <w:lang w:val="uk-UA"/>
        </w:rPr>
        <w:t>ніби історія життя Канта така, що в нього не було ні життя, ні історії</w:t>
      </w:r>
      <w:r>
        <w:rPr>
          <w:szCs w:val="20"/>
          <w:lang w:val="uk-UA"/>
        </w:rPr>
        <w:t xml:space="preserve">. </w:t>
      </w:r>
      <w:r>
        <w:rPr>
          <w:i/>
          <w:iCs/>
          <w:szCs w:val="20"/>
        </w:rPr>
        <w:t>Г. Гейне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проводить у зв'язку з цим аналогію між </w:t>
      </w:r>
      <w:r>
        <w:rPr>
          <w:i/>
          <w:iCs/>
          <w:szCs w:val="20"/>
          <w:lang w:val="uk-UA"/>
        </w:rPr>
        <w:t>Кантом і Робесп'єром «Тип міщанина виражений в обох: природа призначила їх зва</w:t>
        <w:softHyphen/>
        <w:t xml:space="preserve">жувати каву і цукор, але доля захотіла, щоб вони зважували інші речі, й одному кинула на ваги короля, іншому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Бога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У творчості </w:t>
      </w:r>
      <w:r>
        <w:rPr>
          <w:i/>
          <w:iCs/>
          <w:szCs w:val="20"/>
          <w:lang w:val="uk-UA"/>
        </w:rPr>
        <w:t>Канта</w:t>
      </w:r>
      <w:r>
        <w:rPr>
          <w:szCs w:val="20"/>
          <w:lang w:val="uk-UA"/>
        </w:rPr>
        <w:t xml:space="preserve"> виділяються два періоди: </w:t>
      </w:r>
      <w:r>
        <w:rPr>
          <w:b/>
          <w:bCs/>
          <w:i/>
          <w:iCs/>
          <w:szCs w:val="20"/>
          <w:lang w:val="uk-UA"/>
        </w:rPr>
        <w:t>докритичний і критич</w:t>
        <w:softHyphen/>
        <w:t>ний</w:t>
      </w:r>
      <w:r>
        <w:rPr>
          <w:szCs w:val="20"/>
          <w:lang w:val="uk-UA"/>
        </w:rPr>
        <w:t xml:space="preserve">. У </w:t>
      </w:r>
      <w:r>
        <w:rPr>
          <w:i/>
          <w:iCs/>
          <w:szCs w:val="20"/>
          <w:lang w:val="uk-UA"/>
        </w:rPr>
        <w:t>докритичний період</w:t>
      </w:r>
      <w:r>
        <w:rPr>
          <w:szCs w:val="20"/>
          <w:lang w:val="uk-UA"/>
        </w:rPr>
        <w:t xml:space="preserve"> (до </w:t>
      </w:r>
      <w:r>
        <w:rPr>
          <w:szCs w:val="20"/>
        </w:rPr>
        <w:t xml:space="preserve">1770 </w:t>
      </w:r>
      <w:r>
        <w:rPr>
          <w:szCs w:val="20"/>
          <w:lang w:val="uk-UA"/>
        </w:rPr>
        <w:t xml:space="preserve">р.) Кант виступав як вчений </w:t>
      </w:r>
      <w:r>
        <w:rPr>
          <w:szCs w:val="20"/>
        </w:rPr>
        <w:t xml:space="preserve">- </w:t>
      </w:r>
      <w:r>
        <w:rPr>
          <w:szCs w:val="20"/>
          <w:lang w:val="uk-UA"/>
        </w:rPr>
        <w:t>астро</w:t>
        <w:softHyphen/>
        <w:t xml:space="preserve">ном, фізик, географ. Йому належить першість в обґрунтуванні залежності припливів і відпливів від розташування Місяця, а також обґрунтування </w:t>
      </w:r>
      <w:r>
        <w:rPr>
          <w:i/>
          <w:iCs/>
          <w:szCs w:val="20"/>
          <w:lang w:val="uk-UA"/>
        </w:rPr>
        <w:t>нау</w:t>
        <w:softHyphen/>
        <w:t>кової гіпотези про походження Сонячної системи з гігантської газової ту</w:t>
        <w:softHyphen/>
        <w:t>манності.</w:t>
      </w:r>
      <w:r>
        <w:rPr>
          <w:szCs w:val="20"/>
          <w:lang w:val="uk-UA"/>
        </w:rPr>
        <w:t xml:space="preserve"> Цю гіпотезу, скориговану великим фізиком Лапласом, астроно</w:t>
        <w:softHyphen/>
        <w:t>ми і нині розглядають як один з можливих варіантів пояснення похо</w:t>
        <w:softHyphen/>
      </w:r>
      <w:r>
        <w:rPr>
          <w:szCs w:val="20"/>
          <w:lang w:val="uk-UA" w:eastAsia="uk-UA"/>
        </w:rPr>
        <w:t xml:space="preserve">дження Всесвіту. </w:t>
      </w:r>
      <w:r>
        <w:rPr>
          <w:szCs w:val="20"/>
          <w:lang w:eastAsia="uk-UA"/>
        </w:rPr>
        <w:t xml:space="preserve">В </w:t>
      </w:r>
      <w:r>
        <w:rPr>
          <w:szCs w:val="20"/>
          <w:lang w:val="uk-UA" w:eastAsia="uk-UA"/>
        </w:rPr>
        <w:t xml:space="preserve">працях цього періоду, в знаменитій «Загальній природній історії і теорії неба» </w:t>
      </w:r>
      <w:r>
        <w:rPr>
          <w:szCs w:val="20"/>
          <w:lang w:eastAsia="uk-UA"/>
        </w:rPr>
        <w:t xml:space="preserve">(1755 </w:t>
      </w:r>
      <w:r>
        <w:rPr>
          <w:szCs w:val="20"/>
          <w:lang w:val="uk-UA" w:eastAsia="uk-UA"/>
        </w:rPr>
        <w:t>р.) Кант виступає як сти</w:t>
        <w:softHyphen/>
        <w:t xml:space="preserve">хійний матеріаліст і діалектик, який </w:t>
      </w:r>
      <w:r>
        <w:rPr>
          <w:i/>
          <w:iCs/>
          <w:szCs w:val="20"/>
          <w:lang w:val="uk-UA" w:eastAsia="uk-UA"/>
        </w:rPr>
        <w:t>обґрунтовує ідею самороз</w:t>
        <w:softHyphen/>
        <w:t>витку природ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роте власне кантівська філо</w:t>
        <w:softHyphen/>
        <w:t>софія, яка стала основою всієї ні</w:t>
        <w:softHyphen/>
        <w:t xml:space="preserve">мецької класичної філософії, сформувалась у </w:t>
      </w:r>
      <w:r>
        <w:rPr>
          <w:b/>
          <w:bCs/>
          <w:i/>
          <w:iCs/>
          <w:szCs w:val="20"/>
          <w:lang w:val="uk-UA" w:eastAsia="uk-UA"/>
        </w:rPr>
        <w:t>критичний період</w:t>
      </w:r>
      <w:r>
        <w:rPr>
          <w:szCs w:val="20"/>
          <w:lang w:val="uk-UA" w:eastAsia="uk-UA"/>
        </w:rPr>
        <w:t xml:space="preserve">, у його працях «Критика чистого розуму» </w:t>
      </w:r>
      <w:r>
        <w:rPr>
          <w:szCs w:val="20"/>
          <w:lang w:eastAsia="uk-UA"/>
        </w:rPr>
        <w:t xml:space="preserve">(1781 </w:t>
      </w:r>
      <w:r>
        <w:rPr>
          <w:szCs w:val="20"/>
          <w:lang w:val="en-US" w:eastAsia="uk-UA"/>
        </w:rPr>
        <w:t>p</w:t>
      </w:r>
      <w:r>
        <w:rPr>
          <w:szCs w:val="20"/>
          <w:lang w:eastAsia="uk-UA"/>
        </w:rPr>
        <w:t xml:space="preserve">.), </w:t>
      </w:r>
      <w:r>
        <w:rPr>
          <w:szCs w:val="20"/>
          <w:lang w:val="uk-UA" w:eastAsia="uk-UA"/>
        </w:rPr>
        <w:t>«Критика практичного розу</w:t>
        <w:softHyphen/>
        <w:t xml:space="preserve">му» </w:t>
      </w:r>
      <w:r>
        <w:rPr>
          <w:szCs w:val="20"/>
          <w:lang w:eastAsia="uk-UA"/>
        </w:rPr>
        <w:t xml:space="preserve">(1788 </w:t>
      </w:r>
      <w:r>
        <w:rPr>
          <w:szCs w:val="20"/>
          <w:lang w:val="en-US" w:eastAsia="uk-UA"/>
        </w:rPr>
        <w:t>p</w:t>
      </w:r>
      <w:r>
        <w:rPr>
          <w:szCs w:val="20"/>
          <w:lang w:eastAsia="uk-UA"/>
        </w:rPr>
        <w:t xml:space="preserve">.), </w:t>
      </w:r>
      <w:r>
        <w:rPr>
          <w:szCs w:val="20"/>
          <w:lang w:val="uk-UA" w:eastAsia="uk-UA"/>
        </w:rPr>
        <w:t xml:space="preserve">«Критика здатності судження» </w:t>
      </w:r>
      <w:r>
        <w:rPr>
          <w:szCs w:val="20"/>
          <w:lang w:eastAsia="uk-UA"/>
        </w:rPr>
        <w:t xml:space="preserve">(1790 </w:t>
      </w:r>
      <w:r>
        <w:rPr>
          <w:szCs w:val="20"/>
          <w:lang w:val="en-US" w:eastAsia="uk-UA"/>
        </w:rPr>
        <w:t>p</w:t>
      </w:r>
      <w:r>
        <w:rPr>
          <w:szCs w:val="20"/>
          <w:lang w:eastAsia="uk-UA"/>
        </w:rPr>
        <w:t xml:space="preserve">.). </w:t>
      </w:r>
      <w:r>
        <w:rPr>
          <w:szCs w:val="20"/>
          <w:lang w:val="uk-UA" w:eastAsia="uk-UA"/>
        </w:rPr>
        <w:t>Усі ці праці пов'я</w:t>
        <w:softHyphen/>
        <w:t xml:space="preserve">зані єдиним задумом і становлять послідовні ступені обґрунтування системи </w:t>
      </w:r>
      <w:r>
        <w:rPr>
          <w:i/>
          <w:iCs/>
          <w:szCs w:val="20"/>
          <w:lang w:val="uk-UA" w:eastAsia="uk-UA"/>
        </w:rPr>
        <w:t>трансцендентального ідеалізму</w:t>
      </w:r>
      <w:r>
        <w:rPr>
          <w:szCs w:val="20"/>
          <w:lang w:val="uk-UA" w:eastAsia="uk-UA"/>
        </w:rPr>
        <w:t xml:space="preserve"> (так Кант називав свою філософську систему). «Критичним» період називається і тому, що філософ поставив завдання провести критичний аналіз усієї попередньої філософії: </w:t>
      </w:r>
      <w:r>
        <w:rPr>
          <w:i/>
          <w:iCs/>
          <w:szCs w:val="20"/>
          <w:lang w:val="uk-UA" w:eastAsia="uk-UA"/>
        </w:rPr>
        <w:t>проти</w:t>
        <w:softHyphen/>
        <w:t>ставити критичний підхід догматичному, що панував раніше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Предметом філософії Кант робить </w:t>
      </w:r>
      <w:r>
        <w:rPr>
          <w:b/>
          <w:bCs/>
          <w:i/>
          <w:iCs/>
          <w:szCs w:val="20"/>
          <w:lang w:val="uk-UA"/>
        </w:rPr>
        <w:t>специфіку суб'єкта</w:t>
      </w:r>
      <w:r>
        <w:rPr>
          <w:szCs w:val="20"/>
          <w:lang w:val="uk-UA"/>
        </w:rPr>
        <w:t xml:space="preserve">, що пізнає, який, на його думку, визначає спосіб пізнання і контролює предмет знання. Зробивши припущення, згідно з яким не думка узгоджується з предметом, а предмет з думкою, Кант робить висновок, </w:t>
      </w:r>
      <w:r>
        <w:rPr>
          <w:b/>
          <w:bCs/>
          <w:i/>
          <w:iCs/>
          <w:szCs w:val="20"/>
          <w:lang w:val="uk-UA"/>
        </w:rPr>
        <w:t>що пізнання є не споглядан</w:t>
        <w:softHyphen/>
        <w:t>ням, а конструюванням предмета, тобто предмет виявляється не ви</w:t>
        <w:softHyphen/>
        <w:t>хідним, а кінцевим продуктом пізнання.</w:t>
      </w:r>
      <w:r>
        <w:rPr>
          <w:szCs w:val="20"/>
          <w:lang w:val="uk-UA"/>
        </w:rPr>
        <w:t xml:space="preserve"> Пізніше це стали називати «коперниканським переворотом у філософії» (коли Коперник з'ясував, що гіпотеза про обертання небесних тіл навколо Землі не до кінця пояснює рух цих тіл, він спробував досягнути успіху, припустивши, що Земля з планетами рухається навколо Сонця, а зорі залишаються нерухомими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філософії Нового часу (до Канта) суб'єктивне начало розглядалось як перешкода на шляху до істинного знання, як те, що спотворює дійсний стан речей (наприклад, вчення про «ідоли» Ф. </w:t>
      </w:r>
      <w:r>
        <w:rPr>
          <w:szCs w:val="20"/>
          <w:lang w:eastAsia="uk-UA"/>
        </w:rPr>
        <w:t xml:space="preserve">Бекона). </w:t>
      </w:r>
      <w:r>
        <w:rPr>
          <w:i/>
          <w:iCs/>
          <w:szCs w:val="20"/>
          <w:lang w:val="uk-UA" w:eastAsia="uk-UA"/>
        </w:rPr>
        <w:t>Кант ставить за</w:t>
        <w:softHyphen/>
        <w:t>вдання</w:t>
      </w:r>
      <w:r>
        <w:rPr>
          <w:b/>
          <w:bCs/>
          <w:i/>
          <w:iCs/>
          <w:szCs w:val="20"/>
          <w:lang w:val="uk-UA" w:eastAsia="uk-UA"/>
        </w:rPr>
        <w:t>: встановити різницю між суб'єктивними і об'єктивними еле</w:t>
        <w:softHyphen/>
        <w:t>ментами знання в самому суб'єкті, в різних його рівнях і структурах.</w:t>
      </w:r>
      <w:r>
        <w:rPr>
          <w:szCs w:val="20"/>
          <w:lang w:val="uk-UA" w:eastAsia="uk-UA"/>
        </w:rPr>
        <w:t xml:space="preserve"> Переосмисливши саме поняття суб'єкта, він уперше в філософії стверджує </w:t>
      </w:r>
      <w:r>
        <w:rPr>
          <w:i/>
          <w:iCs/>
          <w:szCs w:val="20"/>
          <w:lang w:val="uk-UA" w:eastAsia="uk-UA"/>
        </w:rPr>
        <w:t>всезагальність суб'єкта</w:t>
      </w:r>
      <w:r>
        <w:rPr>
          <w:szCs w:val="20"/>
          <w:lang w:val="uk-UA" w:eastAsia="uk-UA"/>
        </w:rPr>
        <w:t xml:space="preserve">. В самому суб'єкті Кант розрізняє два рівні: </w:t>
      </w:r>
      <w:r>
        <w:rPr>
          <w:b/>
          <w:bCs/>
          <w:i/>
          <w:iCs/>
          <w:szCs w:val="20"/>
          <w:lang w:val="uk-UA" w:eastAsia="uk-UA"/>
        </w:rPr>
        <w:t>емпі</w:t>
        <w:softHyphen/>
        <w:t>ричний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>(</w:t>
      </w:r>
      <w:r>
        <w:rPr>
          <w:i/>
          <w:iCs/>
          <w:szCs w:val="20"/>
          <w:lang w:val="uk-UA" w:eastAsia="uk-UA"/>
        </w:rPr>
        <w:t>дослідний</w:t>
      </w:r>
      <w:r>
        <w:rPr>
          <w:szCs w:val="20"/>
          <w:lang w:eastAsia="uk-UA"/>
        </w:rPr>
        <w:t xml:space="preserve">) </w:t>
      </w:r>
      <w:r>
        <w:rPr>
          <w:szCs w:val="20"/>
          <w:lang w:val="uk-UA" w:eastAsia="uk-UA"/>
        </w:rPr>
        <w:t xml:space="preserve">і </w:t>
      </w:r>
      <w:r>
        <w:rPr>
          <w:b/>
          <w:bCs/>
          <w:i/>
          <w:iCs/>
          <w:szCs w:val="20"/>
          <w:lang w:val="uk-UA" w:eastAsia="uk-UA"/>
        </w:rPr>
        <w:t xml:space="preserve">трансцендентальний </w:t>
      </w:r>
      <w:r>
        <w:rPr>
          <w:i/>
          <w:iCs/>
          <w:szCs w:val="20"/>
          <w:lang w:eastAsia="uk-UA"/>
        </w:rPr>
        <w:t>(</w:t>
      </w:r>
      <w:r>
        <w:rPr>
          <w:i/>
          <w:iCs/>
          <w:szCs w:val="20"/>
          <w:lang w:val="uk-UA" w:eastAsia="uk-UA"/>
        </w:rPr>
        <w:t>той, що знаходиться по той бік досліду</w:t>
      </w:r>
      <w:r>
        <w:rPr>
          <w:szCs w:val="20"/>
          <w:lang w:val="uk-UA" w:eastAsia="uk-UA"/>
        </w:rPr>
        <w:t xml:space="preserve">). До емпіричного рівня належать індивідуально-психологічні особливості людини, до трансцендентального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надіндивідуальне начало в людині, тобто всезагальні визначення людини як такої, людини як пред</w:t>
        <w:softHyphen/>
        <w:t>ставника людств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Одна з основних проблем «Критики чистого розуму» полягає у з'ясу</w:t>
        <w:softHyphen/>
        <w:t xml:space="preserve">ванні можливості </w:t>
      </w:r>
      <w:r>
        <w:rPr>
          <w:i/>
          <w:iCs/>
          <w:szCs w:val="20"/>
          <w:lang w:val="uk-UA" w:eastAsia="uk-UA"/>
        </w:rPr>
        <w:t>достовірного наукового знання. Кант вважає, що досто</w:t>
        <w:softHyphen/>
        <w:t xml:space="preserve">вірне знання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об'єктивне знання. Об'єктивність ототожнюється з всезагальністю і необхідністю</w:t>
      </w:r>
      <w:r>
        <w:rPr>
          <w:szCs w:val="20"/>
          <w:lang w:val="uk-UA" w:eastAsia="uk-UA"/>
        </w:rPr>
        <w:t>. Отже, для того, щоб знання мало достовір</w:t>
        <w:softHyphen/>
        <w:t>ний характер, воно повинно володіти рисами всезагальності та необхіднос</w:t>
        <w:softHyphen/>
        <w:t>ті. Об'єктивність знання обумовлюється структурою трансцендентального суб'єкта, його надіндивідуальними якостями і властивостями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Суб'єкту, що пізнає, від природи властиві деякі вроджені (</w:t>
      </w:r>
      <w:r>
        <w:rPr>
          <w:b/>
          <w:bCs/>
          <w:i/>
          <w:iCs/>
          <w:szCs w:val="20"/>
          <w:lang w:val="uk-UA" w:eastAsia="uk-UA"/>
        </w:rPr>
        <w:t>додосвідні, апріорні</w:t>
      </w:r>
      <w:r>
        <w:rPr>
          <w:i/>
          <w:iCs/>
          <w:szCs w:val="20"/>
          <w:lang w:val="uk-UA" w:eastAsia="uk-UA"/>
        </w:rPr>
        <w:t>)</w:t>
      </w:r>
      <w:r>
        <w:rPr>
          <w:szCs w:val="20"/>
          <w:lang w:val="uk-UA" w:eastAsia="uk-UA"/>
        </w:rPr>
        <w:t xml:space="preserve"> форми підходу до дійсності, які з самої дійсності вивести немож</w:t>
        <w:softHyphen/>
        <w:t xml:space="preserve">ливо: </w:t>
      </w:r>
      <w:r>
        <w:rPr>
          <w:i/>
          <w:iCs/>
          <w:szCs w:val="20"/>
          <w:lang w:val="uk-UA" w:eastAsia="uk-UA"/>
        </w:rPr>
        <w:t>простір, час, форми розсудку</w:t>
      </w:r>
      <w:r>
        <w:rPr>
          <w:szCs w:val="20"/>
          <w:lang w:val="uk-UA" w:eastAsia="uk-UA"/>
        </w:rPr>
        <w:t>. Кант детально обґрунтовує відмінність філософських категорій розсудку і розуму як двох рівнів діяльності мис</w:t>
        <w:softHyphen/>
        <w:t xml:space="preserve">лення. </w:t>
      </w:r>
      <w:r>
        <w:rPr>
          <w:i/>
          <w:iCs/>
          <w:szCs w:val="20"/>
          <w:lang w:val="uk-UA" w:eastAsia="uk-UA"/>
        </w:rPr>
        <w:t>«Кожне наше знання, — вважає він, - починається з почуттів, переходить згодом до розсудку і закінчується в розумі, вищого за який не існує нічого для оброблення матеріалу споглядань і зведення його до вищої єдності мислення».</w:t>
      </w:r>
      <w:r>
        <w:rPr>
          <w:szCs w:val="20"/>
          <w:lang w:val="uk-UA" w:eastAsia="uk-UA"/>
        </w:rPr>
        <w:t xml:space="preserve"> </w:t>
      </w:r>
      <w:r>
        <w:rPr>
          <w:b/>
          <w:bCs/>
          <w:i/>
          <w:iCs/>
          <w:szCs w:val="20"/>
          <w:lang w:val="uk-UA" w:eastAsia="uk-UA"/>
        </w:rPr>
        <w:t xml:space="preserve">Розсудок </w:t>
      </w:r>
      <w:r>
        <w:rPr>
          <w:szCs w:val="20"/>
          <w:lang w:val="uk-UA" w:eastAsia="uk-UA"/>
        </w:rPr>
        <w:t>завжди має скінченний, обмежений характер, а розумові притаманне прагнення до виходу за межі цієї скінченності, по</w:t>
        <w:softHyphen/>
        <w:t xml:space="preserve">шуку основ, не обмежених рамками остаточного досвіду. Простір і час - це не форми буття речей, що існують незалежно від нашої свідомості, а суб'єктивні форми чуттєвості людини, з самого початку притаманні людині як представникові людства. </w:t>
      </w:r>
      <w:r>
        <w:rPr>
          <w:b/>
          <w:bCs/>
          <w:i/>
          <w:iCs/>
          <w:szCs w:val="20"/>
          <w:lang w:val="uk-UA" w:eastAsia="uk-UA"/>
        </w:rPr>
        <w:t>Простір</w:t>
      </w:r>
      <w:r>
        <w:rPr>
          <w:szCs w:val="20"/>
          <w:lang w:val="uk-UA" w:eastAsia="uk-UA"/>
        </w:rPr>
        <w:t xml:space="preserve"> - </w:t>
      </w:r>
      <w:r>
        <w:rPr>
          <w:i/>
          <w:iCs/>
          <w:szCs w:val="20"/>
          <w:lang w:val="uk-UA" w:eastAsia="uk-UA"/>
        </w:rPr>
        <w:t>це апріорна, вроджена форма внут</w:t>
        <w:softHyphen/>
        <w:t>рішнього почуття (або зовнішнього споглядання).</w:t>
      </w:r>
      <w:r>
        <w:rPr>
          <w:szCs w:val="20"/>
          <w:lang w:val="uk-UA" w:eastAsia="uk-UA"/>
        </w:rPr>
        <w:t xml:space="preserve"> </w:t>
      </w:r>
      <w:r>
        <w:rPr>
          <w:b/>
          <w:bCs/>
          <w:i/>
          <w:iCs/>
          <w:szCs w:val="20"/>
          <w:lang w:val="uk-UA" w:eastAsia="uk-UA"/>
        </w:rPr>
        <w:t xml:space="preserve">Час </w:t>
      </w:r>
      <w:r>
        <w:rPr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це апріорна форма внутрішнього почуття (внутрішнього споглядання). </w:t>
      </w:r>
      <w:r>
        <w:rPr>
          <w:szCs w:val="20"/>
          <w:lang w:val="uk-UA" w:eastAsia="uk-UA"/>
        </w:rPr>
        <w:t>Математика як наука можлива на основі функціонування простору (геометрія) і часу (арифметика)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Апріорні форми чуттєвості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простір і час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створюють передумо</w:t>
        <w:softHyphen/>
        <w:t>ви достовірності математичного знання</w:t>
      </w:r>
      <w:r>
        <w:rPr>
          <w:szCs w:val="20"/>
          <w:lang w:val="uk-UA" w:eastAsia="uk-UA"/>
        </w:rPr>
        <w:t xml:space="preserve">. Але реалізація цих передумов здійснюється на основі діяльності іншої пізнавальної здатності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розсуд</w:t>
        <w:softHyphen/>
        <w:t>ку</w:t>
      </w:r>
      <w:r>
        <w:rPr>
          <w:szCs w:val="20"/>
          <w:lang w:val="uk-UA" w:eastAsia="uk-UA"/>
        </w:rPr>
        <w:t xml:space="preserve">. </w:t>
      </w:r>
      <w:r>
        <w:rPr>
          <w:i/>
          <w:iCs/>
          <w:szCs w:val="20"/>
          <w:lang w:val="uk-UA" w:eastAsia="uk-UA"/>
        </w:rPr>
        <w:t xml:space="preserve">Розсудок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мислення, яке оперує поняттями і категоріями.</w:t>
      </w:r>
      <w:r>
        <w:rPr>
          <w:szCs w:val="20"/>
          <w:lang w:val="uk-UA" w:eastAsia="uk-UA"/>
        </w:rPr>
        <w:t xml:space="preserve"> Він виконує функцію підведення різноманітного чуттєвого матеріалу, органі</w:t>
        <w:softHyphen/>
        <w:t xml:space="preserve">зованого за допомогою апріорних форм споглядання. </w:t>
      </w:r>
      <w:r>
        <w:rPr>
          <w:i/>
          <w:iCs/>
          <w:szCs w:val="20"/>
          <w:lang w:val="uk-UA" w:eastAsia="uk-UA"/>
        </w:rPr>
        <w:t xml:space="preserve">Отже, не предмет дає джерело знань про нього у вигляді понять і категорій, а, навпаки, форми розсудку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поняття і категорії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конструюють предмет.</w:t>
      </w:r>
      <w:r>
        <w:rPr>
          <w:szCs w:val="20"/>
          <w:lang w:val="uk-UA" w:eastAsia="uk-UA"/>
        </w:rPr>
        <w:t xml:space="preserve"> Тому й узгоджуються з нашими знаннями про них. </w:t>
      </w:r>
      <w:r>
        <w:rPr>
          <w:b/>
          <w:bCs/>
          <w:i/>
          <w:iCs/>
          <w:szCs w:val="20"/>
          <w:lang w:val="uk-UA" w:eastAsia="uk-UA"/>
        </w:rPr>
        <w:t>Кант вважає, що ми можемо пізнати тільки те, що ми створили.</w:t>
      </w:r>
      <w:r>
        <w:rPr>
          <w:szCs w:val="20"/>
          <w:lang w:val="uk-UA" w:eastAsia="uk-UA"/>
        </w:rPr>
        <w:t xml:space="preserve"> Поняття і категорії мають незалежний від індивідуальної свідомості необхідний і всезагальний ха</w:t>
        <w:softHyphen/>
        <w:t>рактер. Тому знання, що ґрунтується на них, набуває об'єктивного харак</w:t>
        <w:softHyphen/>
        <w:t xml:space="preserve">теру. Отже, </w:t>
      </w:r>
      <w:r>
        <w:rPr>
          <w:b/>
          <w:bCs/>
          <w:i/>
          <w:iCs/>
          <w:szCs w:val="20"/>
          <w:lang w:val="uk-UA" w:eastAsia="uk-UA"/>
        </w:rPr>
        <w:t>розсудок упорядковує відчуття людини</w:t>
      </w:r>
      <w:r>
        <w:rPr>
          <w:szCs w:val="20"/>
          <w:lang w:val="uk-UA" w:eastAsia="uk-UA"/>
        </w:rPr>
        <w:t xml:space="preserve"> (здійснює «апріор</w:t>
        <w:softHyphen/>
        <w:t>ний синтез») за допомогою дванадцяти категорій, які і є «апріорними формами розсудку». «</w:t>
      </w:r>
      <w:r>
        <w:rPr>
          <w:i/>
          <w:iCs/>
          <w:szCs w:val="20"/>
          <w:lang w:val="uk-UA" w:eastAsia="uk-UA"/>
        </w:rPr>
        <w:t xml:space="preserve">Апріорний синтез» чуттєвих даних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нетворча діяльність на базі формальної логік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Лише на рівні </w:t>
      </w:r>
      <w:r>
        <w:rPr>
          <w:b/>
          <w:bCs/>
          <w:i/>
          <w:iCs/>
          <w:szCs w:val="20"/>
          <w:lang w:val="uk-UA" w:eastAsia="uk-UA"/>
        </w:rPr>
        <w:t>Розуму,</w:t>
      </w:r>
      <w:r>
        <w:rPr>
          <w:i/>
          <w:iCs/>
          <w:szCs w:val="20"/>
          <w:lang w:val="uk-UA" w:eastAsia="uk-UA"/>
        </w:rPr>
        <w:t xml:space="preserve"> який «задає» цілі, що забезпечують єдність синтетичній діяльності розсудку, здійснюється «вищий синтез».</w:t>
      </w:r>
      <w:r>
        <w:rPr>
          <w:szCs w:val="20"/>
          <w:lang w:val="uk-UA" w:eastAsia="uk-UA"/>
        </w:rPr>
        <w:t xml:space="preserve"> Він полягає у поєднанні теоретичної сфери, представленої розсудком, з прак</w:t>
        <w:softHyphen/>
        <w:t>тичною, яка розуміється переважно як морально-етична сфер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Теорію пізнання Канта можна подати так: існують речі самі по собі, які діють на органи чуттів людини і породжують різноманітні відчуття</w:t>
      </w:r>
      <w:r>
        <w:rPr>
          <w:szCs w:val="20"/>
          <w:lang w:val="uk-UA"/>
        </w:rPr>
        <w:t xml:space="preserve">. Такі відчуття упорядковуються апріорними формами чуттєвості - простором і часом, фіксуються як протяжність. На основі цих перетворень формуються </w:t>
      </w:r>
      <w:r>
        <w:rPr>
          <w:b/>
          <w:bCs/>
          <w:i/>
          <w:iCs/>
          <w:szCs w:val="20"/>
          <w:lang w:val="uk-UA"/>
        </w:rPr>
        <w:t>сприйняття, які мають суб'єктивний та індивідуальний характер</w:t>
      </w:r>
      <w:r>
        <w:rPr>
          <w:i/>
          <w:iCs/>
          <w:szCs w:val="20"/>
          <w:lang w:val="uk-UA"/>
        </w:rPr>
        <w:t>. Діяльність розсудку на основі форм мислення — понять і кате</w:t>
        <w:softHyphen/>
        <w:t xml:space="preserve">горій — надає </w:t>
      </w:r>
      <w:r>
        <w:rPr>
          <w:b/>
          <w:bCs/>
          <w:i/>
          <w:iCs/>
          <w:szCs w:val="20"/>
          <w:lang w:val="uk-UA"/>
        </w:rPr>
        <w:t>цим сприйняттям всезагальний і необхідний характер</w:t>
      </w:r>
      <w:r>
        <w:rPr>
          <w:szCs w:val="20"/>
          <w:lang w:val="uk-UA"/>
        </w:rPr>
        <w:t>. Отже, річ сама по собі через канали органів чуттів, форми чуттєвості і роз</w:t>
        <w:softHyphen/>
        <w:t xml:space="preserve">судку стала здобутком свідомості суб'єкта, «з'явилася йому», і він може зробити про неї певні висновки. </w:t>
      </w:r>
      <w:r>
        <w:rPr>
          <w:i/>
          <w:iCs/>
          <w:szCs w:val="20"/>
          <w:lang w:val="uk-UA"/>
        </w:rPr>
        <w:t>Речі, як вони існують у свідомості суб'єк</w:t>
        <w:softHyphen/>
        <w:t xml:space="preserve">та, називаються </w:t>
      </w:r>
      <w:r>
        <w:rPr>
          <w:b/>
          <w:bCs/>
          <w:i/>
          <w:iCs/>
          <w:szCs w:val="20"/>
          <w:lang w:val="uk-UA"/>
        </w:rPr>
        <w:t>феноменами</w:t>
      </w:r>
      <w:r>
        <w:rPr>
          <w:i/>
          <w:iCs/>
          <w:szCs w:val="20"/>
          <w:lang w:val="uk-UA"/>
        </w:rPr>
        <w:t xml:space="preserve"> (ті, що являються).</w:t>
      </w:r>
      <w:r>
        <w:rPr>
          <w:szCs w:val="20"/>
          <w:lang w:val="uk-UA"/>
        </w:rPr>
        <w:t xml:space="preserve"> Людина може знати тільки феномени. Які ж речі самі по собі, тобто які їх якості, властивості, взаємовідношення поза свідомістю суб'єкта, людина не знає і знати не може. </w:t>
      </w:r>
      <w:r>
        <w:rPr>
          <w:i/>
          <w:iCs/>
          <w:szCs w:val="20"/>
          <w:lang w:val="uk-UA"/>
        </w:rPr>
        <w:t xml:space="preserve">Тому речі самі по собі для людини стають </w:t>
      </w:r>
      <w:r>
        <w:rPr>
          <w:b/>
          <w:bCs/>
          <w:i/>
          <w:iCs/>
          <w:szCs w:val="20"/>
          <w:lang w:val="uk-UA"/>
        </w:rPr>
        <w:t xml:space="preserve">«речами в собі»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ноу</w:t>
        <w:softHyphen/>
        <w:t>менами</w:t>
      </w:r>
      <w:r>
        <w:rPr>
          <w:i/>
          <w:iCs/>
          <w:szCs w:val="20"/>
          <w:lang w:val="uk-UA"/>
        </w:rPr>
        <w:t xml:space="preserve"> (недосяжними для раціонального пізнання)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 xml:space="preserve">непізнанними, нерозкритими. </w:t>
      </w:r>
      <w:r>
        <w:rPr>
          <w:szCs w:val="20"/>
          <w:lang w:val="uk-UA"/>
        </w:rPr>
        <w:t xml:space="preserve">Предметний світ, незалежний від свідомості (відчуттів, мислення), впливає на органи чуттів. </w:t>
      </w:r>
      <w:r>
        <w:rPr>
          <w:i/>
          <w:iCs/>
          <w:szCs w:val="20"/>
          <w:lang w:val="uk-UA"/>
        </w:rPr>
        <w:t xml:space="preserve">Але світ </w:t>
      </w:r>
      <w:r>
        <w:rPr>
          <w:i/>
          <w:iCs/>
          <w:szCs w:val="20"/>
        </w:rPr>
        <w:t xml:space="preserve">сущностей - </w:t>
      </w:r>
      <w:r>
        <w:rPr>
          <w:i/>
          <w:iCs/>
          <w:szCs w:val="20"/>
          <w:lang w:val="uk-UA"/>
        </w:rPr>
        <w:t>це світ «речей у собі», тобто не пізнається розумом, є предметом віри (Бог, душа, безсмертя).</w:t>
      </w:r>
      <w:r>
        <w:rPr>
          <w:szCs w:val="20"/>
          <w:lang w:val="uk-UA"/>
        </w:rPr>
        <w:t xml:space="preserve"> Отже, «речі в собі» трансцендентні (від лат. </w:t>
      </w:r>
      <w:r>
        <w:rPr>
          <w:szCs w:val="20"/>
          <w:lang w:val="en-US"/>
        </w:rPr>
        <w:t>transcendens</w:t>
      </w:r>
      <w:r>
        <w:rPr>
          <w:szCs w:val="20"/>
          <w:lang w:val="uk-UA"/>
        </w:rPr>
        <w:t xml:space="preserve"> - той, що вихо</w:t>
        <w:softHyphen/>
        <w:t>дить за межі), існують поза часом і простором Кант підкреслює неможли</w:t>
        <w:softHyphen/>
        <w:t xml:space="preserve">вість пізнання «речі в собі» і можливість пізнання тільки «явища». Така позиція дістала назву </w:t>
      </w:r>
      <w:r>
        <w:rPr>
          <w:b/>
          <w:bCs/>
          <w:i/>
          <w:iCs/>
          <w:szCs w:val="20"/>
          <w:lang w:val="uk-UA"/>
        </w:rPr>
        <w:t>агностицизму</w:t>
      </w:r>
      <w:r>
        <w:rPr>
          <w:szCs w:val="20"/>
          <w:lang w:val="uk-UA"/>
        </w:rPr>
        <w:t xml:space="preserve"> (від грец. </w:t>
      </w:r>
      <w:r>
        <w:rPr>
          <w:szCs w:val="20"/>
          <w:lang w:val="en-US"/>
        </w:rPr>
        <w:t>agnostos</w:t>
      </w:r>
      <w:r>
        <w:rPr>
          <w:szCs w:val="20"/>
        </w:rPr>
        <w:t xml:space="preserve"> - </w:t>
      </w:r>
      <w:r>
        <w:rPr>
          <w:szCs w:val="20"/>
          <w:lang w:val="uk-UA"/>
        </w:rPr>
        <w:t>незнаний)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Кант вважав, що у людини немає засобів установити зв'язок, зістави</w:t>
        <w:softHyphen/>
        <w:t>ти феномени і ноумени.</w:t>
      </w:r>
      <w:r>
        <w:rPr>
          <w:szCs w:val="20"/>
          <w:lang w:val="uk-UA" w:eastAsia="uk-UA"/>
        </w:rPr>
        <w:t xml:space="preserve"> Звідси висновок про обмеженість можливостей у пізнанні форм чуттєвості та розсудку, яким доступний тільки світ досвіду. </w:t>
      </w:r>
      <w:r>
        <w:rPr>
          <w:b/>
          <w:bCs/>
          <w:i/>
          <w:iCs/>
          <w:szCs w:val="20"/>
          <w:lang w:val="uk-UA" w:eastAsia="uk-UA"/>
        </w:rPr>
        <w:t>Все, що знаходиться за межами досвіду, може бути досягнуто тільки розумом.</w:t>
      </w:r>
      <w:r>
        <w:rPr>
          <w:szCs w:val="20"/>
          <w:lang w:val="uk-UA" w:eastAsia="uk-UA"/>
        </w:rPr>
        <w:t xml:space="preserve"> Він - найвища здатність суб'єкта, яка керує діяльністю розсудку, ставить перед ним цілі. </w:t>
      </w:r>
      <w:r>
        <w:rPr>
          <w:i/>
          <w:iCs/>
          <w:szCs w:val="20"/>
          <w:lang w:val="uk-UA" w:eastAsia="uk-UA"/>
        </w:rPr>
        <w:t>Під впливом розуму розсудок прагне до абсолют</w:t>
        <w:softHyphen/>
        <w:t>ного знання і виходить за межі досвіду, завдяки чому впадає в ілюзії і суперечності</w:t>
      </w:r>
      <w:r>
        <w:rPr>
          <w:szCs w:val="20"/>
          <w:lang w:val="uk-UA" w:eastAsia="uk-UA"/>
        </w:rPr>
        <w:t>. Доказом того, що ідеям розуму не може відповідати реаль</w:t>
        <w:softHyphen/>
        <w:t xml:space="preserve">ний предмет, що розум спирається на уявні ідеї, служить вчення Канта про антиномії розуму. </w:t>
      </w:r>
      <w:r>
        <w:rPr>
          <w:b/>
          <w:bCs/>
          <w:i/>
          <w:iCs/>
          <w:szCs w:val="20"/>
          <w:lang w:val="uk-UA" w:eastAsia="uk-UA"/>
        </w:rPr>
        <w:t xml:space="preserve">Антиномії </w:t>
      </w:r>
      <w:r>
        <w:rPr>
          <w:szCs w:val="20"/>
          <w:lang w:val="uk-UA" w:eastAsia="uk-UA"/>
        </w:rPr>
        <w:t xml:space="preserve">(від гр. </w:t>
      </w:r>
      <w:r>
        <w:rPr>
          <w:szCs w:val="20"/>
          <w:lang w:val="en-US" w:eastAsia="uk-UA"/>
        </w:rPr>
        <w:t>antinomia</w:t>
      </w:r>
      <w:r>
        <w:rPr>
          <w:szCs w:val="20"/>
          <w:lang w:val="uk-UA" w:eastAsia="uk-UA"/>
        </w:rPr>
        <w:t xml:space="preserve"> - суперечність у зако</w:t>
        <w:softHyphen/>
        <w:t xml:space="preserve">ні) - </w:t>
      </w:r>
      <w:r>
        <w:rPr>
          <w:i/>
          <w:iCs/>
          <w:szCs w:val="20"/>
          <w:lang w:val="uk-UA" w:eastAsia="uk-UA"/>
        </w:rPr>
        <w:t>це суперечливі взаємовиключні положення</w:t>
      </w:r>
      <w:r>
        <w:rPr>
          <w:szCs w:val="20"/>
          <w:lang w:val="uk-UA" w:eastAsia="uk-UA"/>
        </w:rPr>
        <w:t>. Наприклад, можна довести, що світ безмежний у просторі та часі і те, що він має межі. Можна знайти докази буття Бога і навпаки. Антиномії мають місце там, де за допомогою обмеженого людського розсудку намагаються робити висновки не про світ досвіду, а про світ «речей у собі». Але Кант заперечує всі існуючі «</w:t>
      </w:r>
      <w:r>
        <w:rPr>
          <w:b/>
          <w:bCs/>
          <w:i/>
          <w:iCs/>
          <w:szCs w:val="20"/>
          <w:lang w:val="uk-UA" w:eastAsia="uk-UA"/>
        </w:rPr>
        <w:t>теоре</w:t>
        <w:softHyphen/>
        <w:t>тичні</w:t>
      </w:r>
      <w:r>
        <w:rPr>
          <w:szCs w:val="20"/>
          <w:lang w:val="uk-UA" w:eastAsia="uk-UA"/>
        </w:rPr>
        <w:t xml:space="preserve">» докази буття Бога: його існування можна довести лише досвідом </w:t>
      </w:r>
      <w:r>
        <w:rPr>
          <w:i/>
          <w:iCs/>
          <w:szCs w:val="20"/>
          <w:lang w:val="uk-UA" w:eastAsia="uk-UA"/>
        </w:rPr>
        <w:t>Хоча в існування Бога потрібно вірити</w:t>
      </w:r>
      <w:r>
        <w:rPr>
          <w:szCs w:val="20"/>
          <w:lang w:val="uk-UA" w:eastAsia="uk-UA"/>
        </w:rPr>
        <w:t>, тому що цього вимагає «</w:t>
      </w:r>
      <w:r>
        <w:rPr>
          <w:b/>
          <w:bCs/>
          <w:i/>
          <w:iCs/>
          <w:szCs w:val="20"/>
          <w:lang w:val="uk-UA" w:eastAsia="uk-UA"/>
        </w:rPr>
        <w:t>практич</w:t>
        <w:softHyphen/>
        <w:t>ний»</w:t>
      </w:r>
      <w:r>
        <w:rPr>
          <w:szCs w:val="20"/>
          <w:lang w:val="uk-UA" w:eastAsia="uk-UA"/>
        </w:rPr>
        <w:t xml:space="preserve"> розум, тобто наша моральна свідомість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Водночас це не означає, що світ недосяжний для людини, яка є жите</w:t>
        <w:softHyphen/>
        <w:t xml:space="preserve">лем двох світів: </w:t>
      </w:r>
      <w:r>
        <w:rPr>
          <w:b/>
          <w:bCs/>
          <w:i/>
          <w:iCs/>
          <w:szCs w:val="20"/>
          <w:lang w:val="uk-UA" w:eastAsia="uk-UA"/>
        </w:rPr>
        <w:t>чуттєво сприйнятого і осягнутого розумом</w:t>
      </w:r>
      <w:r>
        <w:rPr>
          <w:i/>
          <w:iCs/>
          <w:szCs w:val="20"/>
          <w:lang w:val="uk-UA" w:eastAsia="uk-UA"/>
        </w:rPr>
        <w:t xml:space="preserve">. Перший </w:t>
      </w:r>
      <w:r>
        <w:rPr>
          <w:i/>
          <w:iCs/>
          <w:szCs w:val="20"/>
          <w:lang w:eastAsia="uk-UA"/>
        </w:rPr>
        <w:t>-</w:t>
      </w:r>
      <w:r>
        <w:rPr>
          <w:i/>
          <w:iCs/>
          <w:szCs w:val="20"/>
          <w:lang w:val="uk-UA" w:eastAsia="uk-UA"/>
        </w:rPr>
        <w:t xml:space="preserve">це світ природи, другий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це світ свободи. </w:t>
      </w:r>
      <w:r>
        <w:rPr>
          <w:b/>
          <w:bCs/>
          <w:i/>
          <w:iCs/>
          <w:szCs w:val="20"/>
          <w:lang w:val="uk-UA" w:eastAsia="uk-UA"/>
        </w:rPr>
        <w:t>У сфері свободи діє не теоре</w:t>
        <w:softHyphen/>
        <w:t>тичний, а практичний розум, в якому ідеї свободи, безсмертя, Бога на</w:t>
        <w:softHyphen/>
        <w:t>бувають значення «постулатів» моральної поведінки, оскільки «допома</w:t>
        <w:softHyphen/>
        <w:t>гають» нашим прагненням у досягненні найвищого блага</w:t>
      </w:r>
      <w:r>
        <w:rPr>
          <w:i/>
          <w:iCs/>
          <w:szCs w:val="20"/>
          <w:lang w:val="uk-UA" w:eastAsia="uk-UA"/>
        </w:rPr>
        <w:t>. Кант, по-перше, виводить взаємну рівність усіх людей, а по-друге, обґрунтовує людську сво</w:t>
        <w:softHyphen/>
        <w:t>боду автономністю людей та їхнім правом розпоряджатися собою і речам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Характерною рисою моральної теорії Канта є </w:t>
      </w:r>
      <w:r>
        <w:rPr>
          <w:b/>
          <w:bCs/>
          <w:i/>
          <w:iCs/>
          <w:szCs w:val="20"/>
          <w:lang w:val="uk-UA"/>
        </w:rPr>
        <w:t>обґрунтування найви</w:t>
        <w:softHyphen/>
        <w:t>щої онтологічної цінності людини відносно природи</w:t>
      </w:r>
      <w:r>
        <w:rPr>
          <w:i/>
          <w:iCs/>
          <w:szCs w:val="20"/>
          <w:lang w:val="uk-UA"/>
        </w:rPr>
        <w:t>.</w:t>
      </w:r>
      <w:r>
        <w:rPr>
          <w:szCs w:val="20"/>
          <w:lang w:val="uk-UA"/>
        </w:rPr>
        <w:t xml:space="preserve"> Як істота, здатна до автономної мотивації, людина є «ціллю в собі», тоді як тварина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лише простим «засобом». Розуміння сутності моральних правил Кант вважав одним з найважливіших завдань філософії. </w:t>
      </w:r>
      <w:r>
        <w:rPr>
          <w:i/>
          <w:iCs/>
          <w:szCs w:val="20"/>
          <w:lang w:val="uk-UA"/>
        </w:rPr>
        <w:t xml:space="preserve">Як природна істота людина підкоряється необхідності, а як моральна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 xml:space="preserve">належить до </w:t>
      </w:r>
      <w:r>
        <w:rPr>
          <w:b/>
          <w:bCs/>
          <w:i/>
          <w:iCs/>
          <w:szCs w:val="20"/>
          <w:lang w:val="uk-UA"/>
        </w:rPr>
        <w:t>трансцендент</w:t>
        <w:softHyphen/>
        <w:t>ного світу</w:t>
      </w:r>
      <w:r>
        <w:rPr>
          <w:i/>
          <w:iCs/>
          <w:szCs w:val="20"/>
          <w:lang w:val="uk-UA"/>
        </w:rPr>
        <w:t>, і в цій якості вона вільна</w:t>
      </w:r>
      <w:r>
        <w:rPr>
          <w:szCs w:val="20"/>
          <w:lang w:val="uk-UA"/>
        </w:rPr>
        <w:t>. Як моральна істота людина підкоря</w:t>
        <w:softHyphen/>
        <w:t xml:space="preserve">ється тільки </w:t>
      </w:r>
      <w:r>
        <w:rPr>
          <w:b/>
          <w:bCs/>
          <w:i/>
          <w:iCs/>
          <w:szCs w:val="20"/>
          <w:lang w:val="uk-UA"/>
        </w:rPr>
        <w:t>моральному обов'язкові</w:t>
      </w:r>
      <w:r>
        <w:rPr>
          <w:szCs w:val="20"/>
          <w:lang w:val="uk-UA"/>
        </w:rPr>
        <w:t>.</w:t>
      </w:r>
    </w:p>
    <w:p>
      <w:pPr>
        <w:pStyle w:val="2"/>
        <w:rPr/>
      </w:pPr>
      <w:r>
        <w:rPr>
          <w:i/>
          <w:iCs/>
        </w:rPr>
        <w:t>Свобода є доказом існування морального закону</w:t>
      </w:r>
      <w:r>
        <w:rPr/>
        <w:t>. Поведінка людини щодо морального закону мотивується тим, що інші люди, відносно яких вона діє, проявляють теж таку автономію, або вони є цілями в собі, але ні в якому разі не засобами для діяльності когось іншого. Тому формула «</w:t>
      </w:r>
      <w:r>
        <w:rPr>
          <w:b/>
          <w:bCs/>
          <w:i/>
          <w:iCs/>
        </w:rPr>
        <w:t>катего</w:t>
        <w:softHyphen/>
        <w:t>ричного імперативу</w:t>
      </w:r>
      <w:r>
        <w:rPr/>
        <w:t>» (</w:t>
      </w:r>
      <w:r>
        <w:rPr>
          <w:i/>
          <w:iCs/>
        </w:rPr>
        <w:t>вищого практичного принципу щодо ставлення до людської волі</w:t>
      </w:r>
      <w:r>
        <w:rPr/>
        <w:t>), яка передбачає зміст моральної поведінки, звучить так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</w:t>
      </w:r>
      <w:r>
        <w:rPr>
          <w:b/>
          <w:bCs/>
          <w:i/>
          <w:iCs/>
          <w:szCs w:val="20"/>
          <w:lang w:val="uk-UA" w:eastAsia="uk-UA"/>
        </w:rPr>
        <w:t>Роби так, щоб використати лю</w:t>
        <w:softHyphen/>
        <w:t>дину для себе так само, як і для когось іншого, завжди як мету і ніколи тільки як засіб».</w:t>
      </w:r>
      <w:r>
        <w:rPr>
          <w:szCs w:val="20"/>
          <w:lang w:val="uk-UA" w:eastAsia="uk-UA"/>
        </w:rPr>
        <w:t xml:space="preserve"> Іншими словами, моральний закон перед</w:t>
        <w:softHyphen/>
        <w:t>бачає недоторканність іншої лю</w:t>
        <w:softHyphen/>
        <w:t xml:space="preserve">дини («інша людина повинна бути для тебе святою»). </w:t>
      </w:r>
      <w:r>
        <w:rPr>
          <w:b/>
          <w:bCs/>
          <w:i/>
          <w:iCs/>
          <w:szCs w:val="20"/>
          <w:lang w:val="uk-UA" w:eastAsia="uk-UA"/>
        </w:rPr>
        <w:t xml:space="preserve">Людина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завжди мета і нікол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засіб. </w:t>
      </w:r>
      <w:r>
        <w:rPr>
          <w:szCs w:val="20"/>
          <w:lang w:val="uk-UA" w:eastAsia="uk-UA"/>
        </w:rPr>
        <w:t>Форму моральної поведінки Кант висловлює так «</w:t>
      </w:r>
      <w:r>
        <w:rPr>
          <w:i/>
          <w:iCs/>
          <w:szCs w:val="20"/>
          <w:lang w:val="uk-UA" w:eastAsia="uk-UA"/>
        </w:rPr>
        <w:t>Роби так, щоб максима твоєї поведінка на осно</w:t>
        <w:softHyphen/>
        <w:t>ві твоєї поведінки могла стати загальним природним законом».</w:t>
      </w:r>
      <w:r>
        <w:rPr>
          <w:b/>
          <w:bCs/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>Отже, моральна поведінка, за Кан</w:t>
        <w:softHyphen/>
        <w:t xml:space="preserve">том, характерна тим, що вона, з одного боку, відповідає закону, з другого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її мотивацією є гідність людини.</w:t>
      </w:r>
    </w:p>
    <w:p>
      <w:pPr>
        <w:pStyle w:val="2"/>
        <w:rPr/>
      </w:pPr>
      <w:r>
        <w:rPr>
          <w:lang w:eastAsia="ru-RU"/>
        </w:rPr>
        <w:t xml:space="preserve">• </w:t>
      </w:r>
      <w:r>
        <w:rPr>
          <w:i/>
          <w:iCs/>
          <w:lang w:eastAsia="ru-RU"/>
        </w:rPr>
        <w:t>Кант розрізняє теоретичну і практичну філософію</w:t>
      </w:r>
      <w:r>
        <w:rPr>
          <w:lang w:eastAsia="ru-RU"/>
        </w:rPr>
        <w:t xml:space="preserve">, її розмежування зберігається лише з точки зору суворого дотримання граней між окремими сторонами людських відносин і світом, тобто на основі відмінностей теоретичних і практичних підходів. </w:t>
      </w:r>
      <w:r>
        <w:rPr>
          <w:b/>
          <w:bCs/>
          <w:i/>
          <w:iCs/>
          <w:lang w:eastAsia="ru-RU"/>
        </w:rPr>
        <w:t>Тому пріоритет пізнання, що базується на практичній поведінці, перед суто теоретичним пізнанням стосується у Канта лише моральної сто</w:t>
        <w:softHyphen/>
        <w:t xml:space="preserve">рони. </w:t>
      </w:r>
      <w:r>
        <w:rPr>
          <w:lang w:eastAsia="ru-RU"/>
        </w:rPr>
        <w:t>Німецька філософська громадськість у теоретичній філософії Канта, з одного боку, вбачала «моральний доказ існування Бога», з іншого - ліквідацію меж між теоретичною і моральною філософією, а в світоглядно</w:t>
        <w:softHyphen/>
        <w:t>му плані - схильність до пантеїзму. Г. Гейне, стверджуючи, що Кант зна</w:t>
        <w:softHyphen/>
        <w:t>ходить Бога для теоретичного розуму за допомогою практичного, іронізує: «</w:t>
      </w:r>
      <w:r>
        <w:rPr>
          <w:i/>
          <w:iCs/>
          <w:lang w:eastAsia="ru-RU"/>
        </w:rPr>
        <w:t>Він вчинив так мудро, як один мій приятель вестфалець, який розбив усі ліхтарі в Геттінгені і, стоячи в темряві, мав довгу промову про прак</w:t>
        <w:softHyphen/>
        <w:t>тичну необхідність ліхтарів, які він розбив лише з тією теоретичною метою, щоб довести нам, що ми без них нічого не можемо бачити</w:t>
      </w:r>
      <w:r>
        <w:rPr>
          <w:lang w:eastAsia="ru-RU"/>
        </w:rPr>
        <w:t>»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У своїй філософській системі Кант поставив питання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я можу знати? (</w:t>
      </w:r>
      <w:r>
        <w:rPr>
          <w:i/>
          <w:iCs/>
          <w:szCs w:val="20"/>
          <w:lang w:val="uk-UA"/>
        </w:rPr>
        <w:t>філософія</w:t>
      </w:r>
      <w:r>
        <w:rPr>
          <w:szCs w:val="20"/>
          <w:lang w:val="uk-UA"/>
        </w:rPr>
        <w:t>)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я повинен робити? (</w:t>
      </w:r>
      <w:r>
        <w:rPr>
          <w:i/>
          <w:iCs/>
          <w:szCs w:val="20"/>
          <w:lang w:val="uk-UA"/>
        </w:rPr>
        <w:t>мораль</w:t>
      </w:r>
      <w:r>
        <w:rPr>
          <w:szCs w:val="20"/>
          <w:lang w:val="uk-UA"/>
        </w:rPr>
        <w:t>)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На що я можу сподіватись? (</w:t>
      </w:r>
      <w:r>
        <w:rPr>
          <w:i/>
          <w:iCs/>
          <w:szCs w:val="20"/>
          <w:lang w:val="uk-UA"/>
        </w:rPr>
        <w:t>релігія</w:t>
      </w:r>
      <w:r>
        <w:rPr>
          <w:szCs w:val="20"/>
          <w:lang w:val="uk-UA"/>
        </w:rPr>
        <w:t>)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людина? (</w:t>
      </w:r>
      <w:r>
        <w:rPr>
          <w:i/>
          <w:iCs/>
          <w:szCs w:val="20"/>
          <w:lang w:val="uk-UA"/>
        </w:rPr>
        <w:t>антропологія</w:t>
      </w:r>
      <w:r>
        <w:rPr>
          <w:szCs w:val="20"/>
          <w:lang w:val="uk-UA"/>
        </w:rPr>
        <w:t>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Відповідь на ці питання змусила звернутися до аналізу пізнавальної ді</w:t>
        <w:softHyphen/>
        <w:t xml:space="preserve">яльності, що зробило його теорію </w:t>
      </w:r>
      <w:r>
        <w:rPr>
          <w:b/>
          <w:bCs/>
          <w:i/>
          <w:iCs/>
          <w:szCs w:val="20"/>
          <w:lang w:val="uk-UA"/>
        </w:rPr>
        <w:t>філософією трансцендентального суб'єк</w:t>
        <w:softHyphen/>
        <w:t>та</w:t>
      </w:r>
      <w:r>
        <w:rPr>
          <w:szCs w:val="20"/>
          <w:lang w:val="uk-UA"/>
        </w:rPr>
        <w:t>. Таким чином, Кант висунув нову концепцію суб'єкта, на основі якої він проводить розподіл буття на світ природи і світ людини, в яких діють свої можливості та закони і між якими існують свої суперечності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0"/>
        </w:rPr>
        <w:t xml:space="preserve">7.3. </w:t>
      </w:r>
      <w:r>
        <w:rPr>
          <w:b/>
          <w:bCs/>
          <w:sz w:val="28"/>
          <w:szCs w:val="20"/>
          <w:lang w:val="uk-UA"/>
        </w:rPr>
        <w:t xml:space="preserve">Проблема суб'єкта у </w:t>
        <w:br/>
        <w:t xml:space="preserve">«філософії діяльності» </w:t>
      </w:r>
      <w:r>
        <w:rPr>
          <w:b/>
          <w:bCs/>
          <w:sz w:val="28"/>
          <w:szCs w:val="20"/>
          <w:lang w:val="uk-UA" w:eastAsia="uk-UA"/>
        </w:rPr>
        <w:t xml:space="preserve">Й. </w:t>
      </w:r>
      <w:r>
        <w:rPr>
          <w:b/>
          <w:bCs/>
          <w:sz w:val="28"/>
          <w:szCs w:val="20"/>
          <w:lang w:eastAsia="uk-UA"/>
        </w:rPr>
        <w:t xml:space="preserve">Г. </w:t>
      </w:r>
      <w:r>
        <w:rPr>
          <w:b/>
          <w:bCs/>
          <w:sz w:val="28"/>
          <w:szCs w:val="20"/>
          <w:lang w:val="uk-UA" w:eastAsia="uk-UA"/>
        </w:rPr>
        <w:t>Фіхте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Поставлені </w:t>
      </w:r>
      <w:r>
        <w:rPr>
          <w:i/>
          <w:iCs/>
          <w:szCs w:val="20"/>
          <w:lang w:val="uk-UA"/>
        </w:rPr>
        <w:t>І</w:t>
      </w:r>
      <w:r>
        <w:rPr>
          <w:i/>
          <w:iCs/>
          <w:szCs w:val="20"/>
        </w:rPr>
        <w:t xml:space="preserve">. </w:t>
      </w:r>
      <w:r>
        <w:rPr>
          <w:i/>
          <w:iCs/>
          <w:szCs w:val="20"/>
          <w:lang w:val="uk-UA"/>
        </w:rPr>
        <w:t>Кантом</w:t>
      </w:r>
      <w:r>
        <w:rPr>
          <w:szCs w:val="20"/>
          <w:lang w:val="uk-UA"/>
        </w:rPr>
        <w:t xml:space="preserve"> проблеми першим у німецькій філософії на</w:t>
        <w:softHyphen/>
        <w:t xml:space="preserve">магався вирішити </w:t>
      </w:r>
      <w:r>
        <w:rPr>
          <w:b/>
          <w:bCs/>
          <w:i/>
          <w:iCs/>
          <w:szCs w:val="20"/>
          <w:lang w:val="uk-UA"/>
        </w:rPr>
        <w:t>Йоганн Готліб Фіхте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762-1814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Він народився в</w:t>
      </w:r>
      <w:r>
        <w:rPr>
          <w:szCs w:val="20"/>
          <w:lang w:val="uk-UA" w:eastAsia="uk-UA"/>
        </w:rPr>
        <w:t xml:space="preserve"> сім'ї ткача і вже з дитинства повинен був працювати біля верстата. Але йому пощастило: його примітив господар і допоміг здобути освіту. Та покровитель невдовзі помер, навчання Фіхте супроводжувалося нестатками, тому на дея</w:t>
        <w:softHyphen/>
        <w:t>кий час він став домашнім учителем Знайомство з трактатами Канта перевер</w:t>
        <w:softHyphen/>
        <w:t>нуло його життя. Щоб зустрітися з Кантом, він пішки вирушає в Кенігсберг, де показує свій перший трактат «Досвід критики всякого Одкровення». Кант допоміг видати цей трактат, а доброзичлива рецензія забезпечила Фіхте по</w:t>
        <w:softHyphen/>
        <w:t xml:space="preserve">пулярність У </w:t>
      </w:r>
      <w:r>
        <w:rPr>
          <w:szCs w:val="20"/>
          <w:lang w:eastAsia="uk-UA"/>
        </w:rPr>
        <w:t xml:space="preserve">1795 </w:t>
      </w:r>
      <w:r>
        <w:rPr>
          <w:szCs w:val="20"/>
          <w:lang w:val="en-US" w:eastAsia="uk-UA"/>
        </w:rPr>
        <w:t>p</w:t>
      </w:r>
      <w:r>
        <w:rPr>
          <w:szCs w:val="20"/>
          <w:lang w:eastAsia="uk-UA"/>
        </w:rPr>
        <w:t xml:space="preserve">., </w:t>
      </w:r>
      <w:r>
        <w:rPr>
          <w:szCs w:val="20"/>
          <w:lang w:val="uk-UA" w:eastAsia="uk-UA"/>
        </w:rPr>
        <w:t>вже будучи професором Єнського університету, він ви</w:t>
        <w:softHyphen/>
        <w:t xml:space="preserve">дав головну свою працю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Основи загального науковчення». В 1798 р. Фіхте змушений залишити Енський університет, чому сприяла легенда про нього як про «демократа» і навіть «якобінця», якій він зобов'язаний своїми трактата</w:t>
        <w:softHyphen/>
        <w:t xml:space="preserve">ми про французьку революцію. Пізніше, коли в </w:t>
      </w:r>
      <w:r>
        <w:rPr>
          <w:szCs w:val="20"/>
          <w:lang w:eastAsia="uk-UA"/>
        </w:rPr>
        <w:t xml:space="preserve">1810 </w:t>
      </w:r>
      <w:r>
        <w:rPr>
          <w:szCs w:val="20"/>
          <w:lang w:val="uk-UA" w:eastAsia="uk-UA"/>
        </w:rPr>
        <w:t>р. було засновано Бер</w:t>
        <w:softHyphen/>
        <w:t xml:space="preserve">лінський університет, Фіхте став його першим ректором, вів широку лекційну діяльність. Помер у </w:t>
      </w:r>
      <w:r>
        <w:rPr>
          <w:szCs w:val="20"/>
          <w:lang w:eastAsia="uk-UA"/>
        </w:rPr>
        <w:t xml:space="preserve">1814 </w:t>
      </w:r>
      <w:r>
        <w:rPr>
          <w:szCs w:val="20"/>
          <w:lang w:val="uk-UA" w:eastAsia="uk-UA"/>
        </w:rPr>
        <w:t xml:space="preserve">р. від тифу, заразившись від своєї дружини, що добровільно доглядала поранених солдатів, які воювали проти </w:t>
      </w:r>
      <w:r>
        <w:rPr>
          <w:szCs w:val="20"/>
          <w:lang w:eastAsia="uk-UA"/>
        </w:rPr>
        <w:t xml:space="preserve">Наполеона 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Фіхте повертає діалектичному акту, розірваному кантівським поділом реальності на «феноменальний</w:t>
      </w:r>
      <w:r>
        <w:rPr>
          <w:i/>
          <w:iCs/>
          <w:szCs w:val="20"/>
          <w:lang w:eastAsia="uk-UA"/>
        </w:rPr>
        <w:t xml:space="preserve">» </w:t>
      </w:r>
      <w:r>
        <w:rPr>
          <w:i/>
          <w:iCs/>
          <w:szCs w:val="20"/>
          <w:lang w:val="uk-UA" w:eastAsia="uk-UA"/>
        </w:rPr>
        <w:t>і «ноуменальний</w:t>
      </w:r>
      <w:r>
        <w:rPr>
          <w:i/>
          <w:iCs/>
          <w:szCs w:val="20"/>
          <w:lang w:eastAsia="uk-UA"/>
        </w:rPr>
        <w:t xml:space="preserve">» </w:t>
      </w:r>
      <w:r>
        <w:rPr>
          <w:i/>
          <w:iCs/>
          <w:szCs w:val="20"/>
          <w:lang w:val="uk-UA" w:eastAsia="uk-UA"/>
        </w:rPr>
        <w:t>світи, належну ці</w:t>
        <w:softHyphen/>
        <w:t>лісність і тим самим неперервність</w:t>
      </w:r>
      <w:r>
        <w:rPr>
          <w:szCs w:val="20"/>
          <w:lang w:val="uk-UA" w:eastAsia="uk-UA"/>
        </w:rPr>
        <w:t>. Принцип автономії волі Канта, згід</w:t>
        <w:softHyphen/>
        <w:t>но з яким практичний розум сам дає собі закон, перетворюється у Фіхте на універсальний початок всієї його системи</w:t>
      </w:r>
      <w:r>
        <w:rPr>
          <w:b/>
          <w:bCs/>
          <w:i/>
          <w:iCs/>
          <w:szCs w:val="20"/>
          <w:lang w:val="uk-UA" w:eastAsia="uk-UA"/>
        </w:rPr>
        <w:t>. З принципу практичного ро</w:t>
        <w:softHyphen/>
        <w:t xml:space="preserve">зуму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свобод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він прагне вивести теоретичний розум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пізнання природи. </w:t>
      </w:r>
      <w:r>
        <w:rPr>
          <w:szCs w:val="20"/>
          <w:lang w:val="uk-UA" w:eastAsia="uk-UA"/>
        </w:rPr>
        <w:t xml:space="preserve">Пізнанн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лише підлеглий момент єдиної практично-моральної дії. Отже, філософська система </w:t>
      </w:r>
      <w:r>
        <w:rPr>
          <w:i/>
          <w:iCs/>
          <w:szCs w:val="20"/>
          <w:lang w:val="uk-UA" w:eastAsia="uk-UA"/>
        </w:rPr>
        <w:t>Фіхте</w:t>
      </w:r>
      <w:r>
        <w:rPr>
          <w:szCs w:val="20"/>
          <w:lang w:val="uk-UA" w:eastAsia="uk-UA"/>
        </w:rPr>
        <w:t xml:space="preserve"> базується насамперед на визнанні </w:t>
      </w:r>
      <w:r>
        <w:rPr>
          <w:b/>
          <w:bCs/>
          <w:i/>
          <w:iCs/>
          <w:szCs w:val="20"/>
          <w:lang w:val="uk-UA" w:eastAsia="uk-UA"/>
        </w:rPr>
        <w:t>активної практично-діяльної сутності людини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Вихідним пунктом філософії Фіхте є </w:t>
      </w:r>
      <w:r>
        <w:rPr>
          <w:b/>
          <w:bCs/>
          <w:i/>
          <w:iCs/>
          <w:szCs w:val="20"/>
          <w:lang w:val="uk-UA"/>
        </w:rPr>
        <w:t>теза про автономність «Я».</w:t>
      </w:r>
      <w:r>
        <w:rPr>
          <w:szCs w:val="20"/>
          <w:lang w:val="uk-UA"/>
        </w:rPr>
        <w:t xml:space="preserve"> Воно утверджує себе як таке в акті самосвідомості. </w:t>
      </w:r>
      <w:r>
        <w:rPr>
          <w:b/>
          <w:bCs/>
          <w:i/>
          <w:iCs/>
          <w:szCs w:val="20"/>
          <w:lang w:val="uk-UA"/>
        </w:rPr>
        <w:t>«Я» є: це самоочевидне судження</w:t>
      </w:r>
      <w:r>
        <w:rPr>
          <w:szCs w:val="20"/>
          <w:lang w:val="uk-UA"/>
        </w:rPr>
        <w:t xml:space="preserve">. Самоочевидність «Я» у Фіхте основується не на акті мислення, а на вольовому зусиллі, дії. </w:t>
      </w:r>
      <w:r>
        <w:rPr>
          <w:b/>
          <w:bCs/>
          <w:i/>
          <w:iCs/>
          <w:szCs w:val="20"/>
          <w:lang w:val="uk-UA"/>
        </w:rPr>
        <w:t xml:space="preserve">Принципом теоретично «діючого» «чистого» «Я» є нічим зовнішнім не зумовлене спонтанне утворення чуттєвого змісту. </w:t>
      </w:r>
      <w:r>
        <w:rPr>
          <w:szCs w:val="20"/>
          <w:lang w:val="uk-UA"/>
        </w:rPr>
        <w:t>Разом з тим Фіхте підкреслює, що в «емпіричній свідомості» (яка усвідомлює результати діяльності «чистого» «Я» і вважає її чимось чу</w:t>
        <w:softHyphen/>
        <w:t xml:space="preserve">жим) усвідомлення самого себе пов'язується із «зовнішнім» досвідом На вершині всієї теорії науковчення стоїть положення: </w:t>
      </w:r>
      <w:r>
        <w:rPr>
          <w:i/>
          <w:iCs/>
          <w:szCs w:val="20"/>
          <w:lang w:val="uk-UA"/>
        </w:rPr>
        <w:t>«Я» подається як ви</w:t>
        <w:softHyphen/>
        <w:t>значення через «не-Я», тобто усвідомленню чогось зовнішнього передує усвідомлення самого себе</w:t>
      </w:r>
      <w:r>
        <w:rPr>
          <w:szCs w:val="20"/>
          <w:lang w:val="uk-UA"/>
        </w:rPr>
        <w:t xml:space="preserve">. Прагнучи знайти загальну основу для духовного світу «Я» і зовнішнього світу, що оточує людину, </w:t>
      </w:r>
      <w:r>
        <w:rPr>
          <w:i/>
          <w:iCs/>
          <w:szCs w:val="20"/>
          <w:lang w:val="uk-UA"/>
        </w:rPr>
        <w:t>Фіхте ставить завдання вивести з «Я» існування і всі визначення «не-Я»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i/>
          <w:iCs/>
          <w:szCs w:val="20"/>
          <w:lang w:val="uk-UA" w:eastAsia="uk-UA"/>
        </w:rPr>
        <w:t>Термін «Я» є виразом «нашої духовності взагалі», воно є його «чис</w:t>
        <w:softHyphen/>
        <w:t>тою діяльністю».</w:t>
      </w:r>
      <w:r>
        <w:rPr>
          <w:szCs w:val="20"/>
          <w:lang w:val="uk-UA" w:eastAsia="uk-UA"/>
        </w:rPr>
        <w:t xml:space="preserve"> Будь-яка діяльність передбачає не тільки її носія, але й</w:t>
      </w:r>
      <w:r>
        <w:rPr>
          <w:szCs w:val="20"/>
        </w:rPr>
        <w:t xml:space="preserve"> предмет, </w:t>
      </w:r>
      <w:r>
        <w:rPr>
          <w:szCs w:val="20"/>
          <w:lang w:val="uk-UA"/>
        </w:rPr>
        <w:t xml:space="preserve">який йому протистоїть. Тому </w:t>
      </w:r>
      <w:r>
        <w:rPr>
          <w:i/>
          <w:iCs/>
          <w:szCs w:val="20"/>
          <w:lang w:val="uk-UA"/>
        </w:rPr>
        <w:t xml:space="preserve">«не-Я»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 xml:space="preserve">другий принцип науковчення. Іншими словами, «Я»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 xml:space="preserve">теза, «не-Я»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>антитеза, запере</w:t>
        <w:softHyphen/>
        <w:t>чення. Третій принцип вчення про науку є діалектичною єдніс</w:t>
        <w:softHyphen/>
        <w:t>тю тези і антитези, синтез «Я» і «не-Я», тотожність суб'єк</w:t>
        <w:softHyphen/>
        <w:t>та й об'єкта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За вченням Фіхте, з «чисто</w:t>
        <w:softHyphen/>
        <w:t>го»  «Я» повинна бути виведена</w:t>
      </w:r>
      <w:r>
        <w:rPr>
          <w:i/>
          <w:iCs/>
          <w:szCs w:val="20"/>
          <w:lang w:eastAsia="uk-UA"/>
        </w:rPr>
        <w:t xml:space="preserve"> </w:t>
      </w:r>
      <w:r>
        <w:rPr>
          <w:i/>
          <w:iCs/>
          <w:szCs w:val="20"/>
          <w:lang w:val="uk-UA" w:eastAsia="uk-UA"/>
        </w:rPr>
        <w:t xml:space="preserve">не тільки форма знання, а й весь його зміст, отже, природний світ; тобто з діяльності </w:t>
      </w:r>
      <w:r>
        <w:rPr>
          <w:b/>
          <w:bCs/>
          <w:i/>
          <w:iCs/>
          <w:szCs w:val="20"/>
          <w:lang w:val="uk-UA" w:eastAsia="uk-UA"/>
        </w:rPr>
        <w:t>«Я» пояснюється вся повнота реальності; весь світ, що оточує людину, становить «не-Я».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 xml:space="preserve">У процесі освоєння «Я»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не-Я» досягається його тотожність із собою. Але воно не може бути досягнуте впродовж обмеженого часу, а є ідеалом, до якого протягом усього історич</w:t>
        <w:softHyphen/>
        <w:t>ного розвитку прагне людств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Конкретизуючи поняття «Я», Фіхте вважає, що, з одного боку</w:t>
      </w:r>
      <w:r>
        <w:rPr>
          <w:b/>
          <w:bCs/>
          <w:i/>
          <w:iCs/>
          <w:szCs w:val="20"/>
          <w:lang w:val="uk-UA" w:eastAsia="uk-UA"/>
        </w:rPr>
        <w:t xml:space="preserve">, «Я» </w:t>
      </w:r>
      <w:r>
        <w:rPr>
          <w:b/>
          <w:bCs/>
          <w:i/>
          <w:iCs/>
          <w:szCs w:val="20"/>
          <w:lang w:eastAsia="uk-UA"/>
        </w:rPr>
        <w:t>-</w:t>
      </w:r>
      <w:r>
        <w:rPr>
          <w:b/>
          <w:bCs/>
          <w:i/>
          <w:iCs/>
          <w:szCs w:val="20"/>
          <w:lang w:val="uk-UA" w:eastAsia="uk-UA"/>
        </w:rPr>
        <w:t xml:space="preserve">це конкретний індивід з притаманною йому волею і мисленням, а з другого, «Я»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людство в цілому, тобто абсолютне «Я».</w:t>
      </w:r>
      <w:r>
        <w:rPr>
          <w:szCs w:val="20"/>
          <w:lang w:val="uk-UA" w:eastAsia="uk-UA"/>
        </w:rPr>
        <w:t xml:space="preserve"> Взаємовідно</w:t>
        <w:softHyphen/>
        <w:t>шення індивідуального «Я» і абсолютного «Я» характеризує процес осво</w:t>
        <w:softHyphen/>
        <w:t xml:space="preserve">єння людиною середовища, що оточує її. Індивідуальне й абсолютне «Я» то збігаються й ототожнюються, то розпадаються і розрізнюються. </w:t>
      </w:r>
      <w:r>
        <w:rPr>
          <w:i/>
          <w:iCs/>
          <w:szCs w:val="20"/>
          <w:lang w:val="uk-UA" w:eastAsia="uk-UA"/>
        </w:rPr>
        <w:t>Ця пульсація збігів-розходжень є основним ядром діалектики Фіхте, рушій</w:t>
        <w:softHyphen/>
        <w:t xml:space="preserve">ним принципом його системи. </w:t>
      </w:r>
      <w:r>
        <w:rPr>
          <w:b/>
          <w:bCs/>
          <w:i/>
          <w:iCs/>
          <w:szCs w:val="20"/>
          <w:lang w:val="uk-UA" w:eastAsia="uk-UA"/>
        </w:rPr>
        <w:t>Ідеал усього руху, розвитку полягає в до</w:t>
        <w:softHyphen/>
        <w:t>сягненні індивідуального й абсолютного «Я»</w:t>
      </w:r>
      <w:r>
        <w:rPr>
          <w:i/>
          <w:i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 xml:space="preserve">Але досягнення цього ідеалу неможливе, оскільки привело б до припинення діяльності, яка, за Фіхте, абсолютна. </w:t>
      </w:r>
      <w:r>
        <w:rPr>
          <w:b/>
          <w:bCs/>
          <w:i/>
          <w:iCs/>
          <w:szCs w:val="20"/>
          <w:lang w:val="uk-UA" w:eastAsia="uk-UA"/>
        </w:rPr>
        <w:t xml:space="preserve">Тому вся людська історі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лише наближення до ідеал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Сучасники відзначають: найбільшою складністю у Фіхте є те, що він залишає дух спостерігати самого себе в той час, коли він діє. «Я»</w:t>
      </w:r>
      <w:r>
        <w:rPr>
          <w:szCs w:val="20"/>
          <w:lang w:val="uk-UA" w:eastAsia="uk-UA"/>
        </w:rPr>
        <w:t xml:space="preserve"> зобов'язане робити спостереження за своїми інтелектуальними діями в той час, коли воно виконує їх Думка підслуховує себе саму в той час, як вона мислить, стаючи все зрозумілішою і зрозумілішою, поки нарешті не буде зовсім готова. Ця операція, іронізували сучасники, нагадує мавпу, яка, си</w:t>
        <w:softHyphen/>
        <w:t>дячи біля вогню, варить у мідній каструлі свій власний хвіст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 xml:space="preserve">Моральне завдання людства, вважає Фіхте,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це перетворення природи і суспільства</w:t>
      </w:r>
      <w:r>
        <w:rPr>
          <w:szCs w:val="20"/>
          <w:lang w:val="uk-UA"/>
        </w:rPr>
        <w:t xml:space="preserve">. Людина повинна зробити природу і суспільство ідентичними з собою, зі своєю внутрішньою природою самоусвідомлюючої істоти, яка здатна перебороти умови своїх спонукань, інстинктів. </w:t>
      </w:r>
      <w:r>
        <w:rPr>
          <w:i/>
          <w:iCs/>
          <w:szCs w:val="20"/>
          <w:lang w:val="uk-UA"/>
        </w:rPr>
        <w:t>Стосовно</w:t>
      </w:r>
      <w:r>
        <w:rPr>
          <w:i/>
          <w:iCs/>
          <w:szCs w:val="20"/>
          <w:lang w:val="uk-UA" w:eastAsia="uk-UA"/>
        </w:rPr>
        <w:t xml:space="preserve"> природи моральним завданням людини є знищення початкової природної визначеності предме</w:t>
        <w:softHyphen/>
        <w:t>тів і пристосування до тих пред</w:t>
        <w:softHyphen/>
        <w:t>метів таким, чином, щоб стало наочним те, що вони є дзеркаль</w:t>
        <w:softHyphen/>
        <w:t>ним образом людини, на яких вона залишає свій «слід».</w:t>
      </w:r>
      <w:r>
        <w:rPr>
          <w:szCs w:val="20"/>
          <w:lang w:val="uk-UA" w:eastAsia="uk-UA"/>
        </w:rPr>
        <w:t xml:space="preserve"> Завдя</w:t>
        <w:softHyphen/>
        <w:t>ки цьому вона позбавляється смер</w:t>
        <w:softHyphen/>
        <w:t>ті, оскільки через дію переходить межі людського індивіда і продовжує себе в наступних поколіннях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Стосовно суспільства Фіхте виходить з ідеї, що в історії повинна конкретно реалізуватися та ж рівність, яка належить людям, бо кожна людина «сама в собі мета».</w:t>
      </w:r>
      <w:r>
        <w:rPr>
          <w:szCs w:val="20"/>
          <w:lang w:val="uk-UA" w:eastAsia="uk-UA"/>
        </w:rPr>
        <w:t xml:space="preserve"> Реальне втілення рівності відбувається через «спонукання до ідентичності». Люди, які абстрактно, в плані своєї само-цільової цінності, рівні, повинні реалізувати цю свою абстрактну рівність і в своєму бутті, в якому між ними існує різниця і в силі, і в здібностях, і в становищі, і в таланті тощ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Тенденція до взаємного впливу або «суспільне спонукання» (спонукан</w:t>
        <w:softHyphen/>
        <w:t xml:space="preserve">ня до ідентичності щодо інших) </w:t>
      </w:r>
      <w:r>
        <w:rPr>
          <w:i/>
          <w:iCs/>
          <w:szCs w:val="20"/>
          <w:lang w:val="uk-UA" w:eastAsia="uk-UA"/>
        </w:rPr>
        <w:t>прагне не до субординації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 до координа</w:t>
        <w:softHyphen/>
        <w:t>ції, тобто до конкретної рівності, взаємності</w:t>
      </w:r>
      <w:r>
        <w:rPr>
          <w:b/>
          <w:bCs/>
          <w:i/>
          <w:iCs/>
          <w:szCs w:val="20"/>
          <w:lang w:val="uk-UA" w:eastAsia="uk-UA"/>
        </w:rPr>
        <w:t>. Це і є мета історії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Заслуга Фіхте як філософа полягає в тому, </w:t>
      </w:r>
      <w:r>
        <w:rPr>
          <w:b/>
          <w:bCs/>
          <w:i/>
          <w:iCs/>
          <w:szCs w:val="20"/>
          <w:lang w:val="uk-UA"/>
        </w:rPr>
        <w:t>що він поєднує пізнання і природу, людину і світ</w:t>
      </w:r>
      <w:r>
        <w:rPr>
          <w:szCs w:val="20"/>
          <w:lang w:val="uk-UA"/>
        </w:rPr>
        <w:t>. Свідомість розуміється як динамічне утворення, в якому відчуття, сприйняття, образотворчість вважаються нижчим ступе</w:t>
        <w:softHyphen/>
        <w:t>нем реалізації основної тенденції до рефлексії самого себе або самосвідо</w:t>
        <w:softHyphen/>
        <w:t>мості. «</w:t>
      </w:r>
      <w:r>
        <w:rPr>
          <w:b/>
          <w:bCs/>
          <w:i/>
          <w:iCs/>
          <w:szCs w:val="20"/>
          <w:lang w:val="uk-UA"/>
        </w:rPr>
        <w:t>Я» в своєму розвитку до саморефлексії не може зупинитися на відчуттях і сприйняттях, воно повинно їх перебороти в самосвідомос</w:t>
        <w:softHyphen/>
        <w:t>ті</w:t>
      </w:r>
      <w:r>
        <w:rPr>
          <w:szCs w:val="20"/>
          <w:lang w:val="uk-UA"/>
        </w:rPr>
        <w:t>. Розвиток свідомості Фіхте розуміє в постійній взаємодії з «не-Я», тоб</w:t>
        <w:softHyphen/>
        <w:t>то зі сферою зовнішнього досвіду. Крім того, Фіхте розвиває філософію «активної сторони», тобто рефлексію практичних відношень «Я» із зовніш</w:t>
        <w:softHyphen/>
        <w:t>ньою реальністю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0"/>
        </w:rPr>
        <w:t xml:space="preserve">7.4. </w:t>
      </w:r>
      <w:r>
        <w:rPr>
          <w:b/>
          <w:bCs/>
          <w:sz w:val="28"/>
          <w:szCs w:val="20"/>
          <w:lang w:val="uk-UA"/>
        </w:rPr>
        <w:t>«Філософія тотожності» Ф. В. Шеллінг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Важливий внесок у розвиток німецької класичної філософії зробив </w:t>
      </w:r>
      <w:r>
        <w:rPr>
          <w:b/>
          <w:bCs/>
          <w:i/>
          <w:iCs/>
          <w:szCs w:val="20"/>
          <w:lang w:val="uk-UA"/>
        </w:rPr>
        <w:t>Фрідріх Вільгельм Йозеф Шеллінг</w:t>
      </w:r>
      <w:r>
        <w:rPr>
          <w:szCs w:val="20"/>
          <w:lang w:val="uk-UA"/>
        </w:rPr>
        <w:t xml:space="preserve"> (1775-1854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. Народився у сім'ї протестантського пастора, вчився в училищі в Тюбінгені. Його надихав пафос свободи у філософії і літературі того часу, він таємно читав твори </w:t>
      </w:r>
      <w:r>
        <w:rPr>
          <w:i/>
          <w:iCs/>
          <w:szCs w:val="20"/>
          <w:lang w:val="uk-UA" w:eastAsia="uk-UA"/>
        </w:rPr>
        <w:t>Спінози, Руссо, Шіллера</w:t>
      </w:r>
      <w:r>
        <w:rPr>
          <w:szCs w:val="20"/>
          <w:lang w:val="uk-UA" w:eastAsia="uk-UA"/>
        </w:rPr>
        <w:t xml:space="preserve">. З тодішніх політичних подій найбільший вплив мала на нього французька революція, з духовних явиш,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філософія Канта. У дев'ятнадцять років, ще студентом, він написав свій перший філософсь</w:t>
        <w:softHyphen/>
        <w:t xml:space="preserve">кий трактат «Про можливості форми філософії взагалі», завдяки якому став популярним як оновлювач німецької філософії після Канта. Однією з важливих праць - «Ідеї філософії природи» - починається ряд його натурфілософських трактатів. Як представника натурфілософії, професора, у </w:t>
      </w:r>
      <w:r>
        <w:rPr>
          <w:szCs w:val="20"/>
          <w:lang w:eastAsia="uk-UA"/>
        </w:rPr>
        <w:t xml:space="preserve">1798 </w:t>
      </w:r>
      <w:r>
        <w:rPr>
          <w:szCs w:val="20"/>
          <w:lang w:val="uk-UA" w:eastAsia="uk-UA"/>
        </w:rPr>
        <w:t xml:space="preserve">р. його запросив </w:t>
      </w:r>
      <w:r>
        <w:rPr>
          <w:szCs w:val="20"/>
          <w:lang w:eastAsia="uk-UA"/>
        </w:rPr>
        <w:t xml:space="preserve">Гете </w:t>
      </w:r>
      <w:r>
        <w:rPr>
          <w:szCs w:val="20"/>
          <w:lang w:val="uk-UA" w:eastAsia="uk-UA"/>
        </w:rPr>
        <w:t xml:space="preserve">до Єни. Це місто на зламі XVIII і XIX ст. було найважливішим центром духовного життя в Німеччині, звідки йшли багатогранні культурні, філософські та наукові імпульси. У зрілому віці Шеллінг усе більше схиляється до теософських роздумів. </w:t>
      </w:r>
      <w:r>
        <w:rPr>
          <w:i/>
          <w:iCs/>
          <w:szCs w:val="20"/>
          <w:lang w:val="uk-UA" w:eastAsia="uk-UA"/>
        </w:rPr>
        <w:t>Раціоналістичний ідеалізм змінюється ірраціоналізмом, волюнтаризмом і теософією</w:t>
      </w:r>
      <w:r>
        <w:rPr>
          <w:szCs w:val="20"/>
          <w:lang w:val="uk-UA" w:eastAsia="uk-UA"/>
        </w:rPr>
        <w:t>. Полі</w:t>
        <w:softHyphen/>
        <w:t>тично Шеллінг все більше віддаляється від прогресивних ідей своєї моло</w:t>
        <w:softHyphen/>
        <w:t>дості. Коли в 1841 р. реакційний прусський король Фрідріх Вільгельм IV запросив філософа в Берлінський університет, щоб той виступив опонентом Гегеля з його щодалі зростаючим впливом, то ця місія принесла Шеллінгу поразку, і він змушений був відмовитися  від лекці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Філософська програма Шеллінга полягає в </w:t>
      </w:r>
      <w:r>
        <w:rPr>
          <w:b/>
          <w:bCs/>
          <w:i/>
          <w:iCs/>
          <w:szCs w:val="20"/>
          <w:lang w:val="uk-UA"/>
        </w:rPr>
        <w:t>примиренні протилеж</w:t>
        <w:softHyphen/>
        <w:t xml:space="preserve">ностей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суб'єктивного і об'єктивного, ідеального і реального, кінцевого і нескінченного</w:t>
      </w:r>
      <w:r>
        <w:rPr>
          <w:b/>
          <w:bCs/>
          <w:szCs w:val="20"/>
          <w:lang w:val="uk-UA"/>
        </w:rPr>
        <w:t>.</w:t>
      </w:r>
      <w:r>
        <w:rPr>
          <w:szCs w:val="20"/>
          <w:lang w:val="uk-UA"/>
        </w:rPr>
        <w:t xml:space="preserve"> Звідси - «потреба в філософствуванні» з метою створен</w:t>
        <w:softHyphen/>
        <w:t>ня «істинної філософії». Хоча Шеллінг наголошує на рівноцінності проти</w:t>
        <w:softHyphen/>
        <w:t xml:space="preserve">лежних моментів, усе ж відчувається пріоритет ідеального, духовного. Це проявляється в підкреслюванні автономії «Я» (завдяки свідомості «Я» стоїть над речами). Природничі науки постачають лише матеріал, який філософія повинна домислити, сформулювати. В натурфілософських працях Шеллінг керується впевненістю, що в природі панує принцип </w:t>
      </w:r>
      <w:r>
        <w:rPr>
          <w:i/>
          <w:iCs/>
          <w:szCs w:val="20"/>
          <w:lang w:val="uk-UA"/>
        </w:rPr>
        <w:t>«полярності»</w:t>
      </w:r>
      <w:r>
        <w:rPr>
          <w:szCs w:val="20"/>
          <w:lang w:val="uk-UA"/>
        </w:rPr>
        <w:t xml:space="preserve"> та «</w:t>
      </w:r>
      <w:r>
        <w:rPr>
          <w:i/>
          <w:iCs/>
          <w:szCs w:val="20"/>
          <w:lang w:val="uk-UA"/>
        </w:rPr>
        <w:t>градації».</w:t>
      </w:r>
      <w:r>
        <w:rPr>
          <w:szCs w:val="20"/>
          <w:lang w:val="uk-UA"/>
        </w:rPr>
        <w:t xml:space="preserve"> Згідно з принципом «градації», природа розуміється як систе</w:t>
        <w:softHyphen/>
        <w:t>ма ступенів, у яких нижчий ступінь завжди є основою для вищого. Вели</w:t>
        <w:softHyphen/>
        <w:t>кого значення при цьому надається аналогії, зміст якої передано тезою: основоположна полярність підлягає постійній «метаморфозі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Натурфілософія</w:t>
      </w:r>
      <w:r>
        <w:rPr>
          <w:i/>
          <w:iCs/>
          <w:szCs w:val="20"/>
          <w:lang w:val="uk-UA"/>
        </w:rPr>
        <w:t xml:space="preserve">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 xml:space="preserve">одна з частин системи, другою частиною якої є «трансцендентальна філософія» з «Я» як її предметом. </w:t>
      </w:r>
      <w:r>
        <w:rPr>
          <w:szCs w:val="20"/>
          <w:lang w:val="uk-UA"/>
        </w:rPr>
        <w:t xml:space="preserve">Найфундаментальніша праця в цьому напрямку </w:t>
      </w:r>
      <w:r>
        <w:rPr>
          <w:szCs w:val="20"/>
        </w:rPr>
        <w:t xml:space="preserve">- </w:t>
      </w:r>
      <w:r>
        <w:rPr>
          <w:szCs w:val="20"/>
          <w:lang w:val="uk-UA"/>
        </w:rPr>
        <w:t>«Система трансцендентального ідеаліз</w:t>
        <w:softHyphen/>
        <w:t xml:space="preserve">му» </w:t>
      </w:r>
      <w:r>
        <w:rPr>
          <w:szCs w:val="20"/>
        </w:rPr>
        <w:t xml:space="preserve">(1800 р.). </w:t>
      </w:r>
      <w:r>
        <w:rPr>
          <w:szCs w:val="20"/>
          <w:lang w:val="uk-UA"/>
        </w:rPr>
        <w:t xml:space="preserve">У цій праці </w:t>
      </w:r>
      <w:r>
        <w:rPr>
          <w:i/>
          <w:iCs/>
          <w:szCs w:val="20"/>
          <w:lang w:val="uk-UA"/>
        </w:rPr>
        <w:t xml:space="preserve">концепція філософії пояснюється як система двох взаємодоповнюючих «філософських наук». </w:t>
      </w:r>
      <w:r>
        <w:rPr>
          <w:b/>
          <w:bCs/>
          <w:i/>
          <w:iCs/>
          <w:szCs w:val="20"/>
          <w:lang w:val="uk-UA"/>
        </w:rPr>
        <w:t>Пізнання завжди має два полюси: об'єктивне або природу (перший полюс) і достовірність «Я» відносно самого себе (другий полюс).</w:t>
      </w:r>
      <w:r>
        <w:rPr>
          <w:szCs w:val="20"/>
          <w:lang w:val="uk-UA"/>
        </w:rPr>
        <w:t xml:space="preserve"> Якщо брати до уваги перше, тобто природу, то спочатку здається, що вона відносно «Я» повністю автономна. І навпаки, видається, що «Я» є цілком самодостатнім Одночасно в «Я»</w:t>
      </w:r>
      <w:r>
        <w:rPr>
          <w:szCs w:val="20"/>
          <w:lang w:val="uk-UA" w:eastAsia="uk-UA"/>
        </w:rPr>
        <w:t xml:space="preserve"> проглядається не тільки тенденція до градації, тобто до самосвідомості (че</w:t>
        <w:softHyphen/>
        <w:t>рез відчуття, сприйняття, уявлення і рефлексію), але й тенденція до об'єк</w:t>
        <w:softHyphen/>
        <w:t>тивізації самого себе, яка проявляється в практичній поведінці людини, в  історії і мистецтві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Отже, трансцендентальна філософія показує, як об'єктивне виникає з суб'єктивного і утворює другу філософську «науку», що доповнює натур філософію і спрямовує природу до рефлексії самої себе, до людини, тобто до «розуму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иходячи з того, що завдяки певній дії відносно даного світу виникає те, чого в початковому світі не було, можна говорити </w:t>
      </w:r>
      <w:r>
        <w:rPr>
          <w:b/>
          <w:bCs/>
          <w:i/>
          <w:iCs/>
          <w:szCs w:val="20"/>
          <w:lang w:val="uk-UA" w:eastAsia="uk-UA"/>
        </w:rPr>
        <w:t>про два світи, пер</w:t>
        <w:softHyphen/>
        <w:t xml:space="preserve">ший, даний без людської участі, та другий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перетворена людиною при</w:t>
        <w:softHyphen/>
        <w:t>рода</w:t>
      </w:r>
      <w:r>
        <w:rPr>
          <w:i/>
          <w:i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>Впливаючи на зовнішній світ, людина впливає також на інших людей. Людина, яка пробуджується до свідомості завдяки автономній діяльності відносно зовнішнього світу, впала б у несвідомий стан, якби не було впливу інших інтелектів на цей світ, а тим самим і на неї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Частиною «Системи трансцендентального ідеалізму» є філософія істо</w:t>
        <w:softHyphen/>
        <w:t>рії</w:t>
      </w:r>
      <w:r>
        <w:rPr>
          <w:szCs w:val="20"/>
          <w:lang w:val="uk-UA" w:eastAsia="uk-UA"/>
        </w:rPr>
        <w:t>, її перша теза: для історичного розвитку характерна «прогресивність», яка виявляється в тому, що розвивається в напрямку до «правового зако</w:t>
        <w:softHyphen/>
        <w:t xml:space="preserve">ну», сенсом якого є «гарантована свобода». З поступового наближення до мети історії виникає її періодизація за окремими епохами. </w:t>
      </w:r>
      <w:r>
        <w:rPr>
          <w:b/>
          <w:bCs/>
          <w:i/>
          <w:iCs/>
          <w:szCs w:val="20"/>
          <w:lang w:val="uk-UA" w:eastAsia="uk-UA"/>
        </w:rPr>
        <w:t>Наша «вільна» поведінка перетворюється на «необхідність»</w:t>
      </w:r>
      <w:r>
        <w:rPr>
          <w:b/>
          <w:bCs/>
          <w:i/>
          <w:iCs/>
          <w:szCs w:val="20"/>
          <w:lang w:eastAsia="uk-UA"/>
        </w:rPr>
        <w:t xml:space="preserve">, </w:t>
      </w:r>
      <w:r>
        <w:rPr>
          <w:b/>
          <w:bCs/>
          <w:i/>
          <w:iCs/>
          <w:szCs w:val="20"/>
          <w:lang w:val="uk-UA" w:eastAsia="uk-UA"/>
        </w:rPr>
        <w:t>яка надає історії спрямо</w:t>
        <w:softHyphen/>
        <w:t>ваності і цінності</w:t>
      </w:r>
      <w:r>
        <w:rPr>
          <w:szCs w:val="20"/>
          <w:lang w:val="uk-UA" w:eastAsia="uk-UA"/>
        </w:rPr>
        <w:t>. Ще за часів античності вважалося, що наша «вільна» поведінка таємничим способом під впливом переважаючої нас сили пере</w:t>
        <w:softHyphen/>
        <w:t xml:space="preserve">творюється на закономірність. </w:t>
      </w:r>
      <w:r>
        <w:rPr>
          <w:i/>
          <w:iCs/>
          <w:szCs w:val="20"/>
          <w:lang w:val="uk-UA" w:eastAsia="uk-UA"/>
        </w:rPr>
        <w:t>Друга теза стосується того, що зумовлює трансформацію нашої автономно мотивованої діяльності в загальну зако</w:t>
        <w:softHyphen/>
        <w:t>номірність, яка стоїть за об'єктивним ходом історії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ід впливом пантеїзму Спінози Шеллінг вважає, </w:t>
      </w:r>
      <w:r>
        <w:rPr>
          <w:b/>
          <w:bCs/>
          <w:i/>
          <w:iCs/>
          <w:szCs w:val="20"/>
          <w:lang w:val="uk-UA" w:eastAsia="uk-UA"/>
        </w:rPr>
        <w:t>що в людській пове</w:t>
        <w:softHyphen/>
        <w:t>дінці міститься певна подвійність</w:t>
      </w:r>
      <w:r>
        <w:rPr>
          <w:i/>
          <w:iCs/>
          <w:szCs w:val="20"/>
          <w:lang w:val="uk-UA" w:eastAsia="uk-UA"/>
        </w:rPr>
        <w:t>, оскільки, з одного боку, люди діють на підставі своєї особистої мотивації, і в той же час їхні дії стають частиною вищого наміру, який «поширюється як тканина, зіткана неві</w:t>
        <w:softHyphen/>
        <w:t xml:space="preserve">домою рукою у вільній грі сваволі історії». Мислитель ставить </w:t>
      </w:r>
      <w:r>
        <w:rPr>
          <w:b/>
          <w:bCs/>
          <w:i/>
          <w:iCs/>
          <w:szCs w:val="20"/>
          <w:lang w:val="uk-UA" w:eastAsia="uk-UA"/>
        </w:rPr>
        <w:t>проблему відчуження в історії</w:t>
      </w:r>
      <w:r>
        <w:rPr>
          <w:i/>
          <w:i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Внаслідок раціональної людської діяльності виника</w:t>
        <w:softHyphen/>
        <w:t xml:space="preserve">ють не тільки випадкові, а й небажані результати, які ведуть до придушення свободи. </w:t>
      </w:r>
      <w:r>
        <w:rPr>
          <w:b/>
          <w:bCs/>
          <w:i/>
          <w:iCs/>
          <w:szCs w:val="20"/>
          <w:lang w:val="uk-UA" w:eastAsia="uk-UA"/>
        </w:rPr>
        <w:t>Прагнення реалізувати свободу перетворюється на поневолен</w:t>
        <w:softHyphen/>
        <w:t xml:space="preserve">ня. </w:t>
      </w:r>
      <w:r>
        <w:rPr>
          <w:szCs w:val="20"/>
          <w:lang w:val="uk-UA" w:eastAsia="uk-UA"/>
        </w:rPr>
        <w:t>Наприклад реальні результати французької революції виявилися невід</w:t>
        <w:softHyphen/>
        <w:t>повідними її високим ідеалам: замість свободи, рівності та братерства при</w:t>
        <w:softHyphen/>
        <w:t xml:space="preserve">йшли насильство, війна, руйнування. </w:t>
      </w:r>
      <w:r>
        <w:rPr>
          <w:i/>
          <w:iCs/>
          <w:szCs w:val="20"/>
          <w:lang w:val="uk-UA" w:eastAsia="uk-UA"/>
        </w:rPr>
        <w:t>Отже, в історії панує сваволя; теорія й історія протилежні одна одній; в історії панує сліпа необхідність, перед якою індивіди зі своїми цілями безсилі</w:t>
      </w:r>
      <w:r>
        <w:rPr>
          <w:szCs w:val="20"/>
          <w:lang w:val="uk-UA" w:eastAsia="uk-UA"/>
        </w:rPr>
        <w:t>. Об'єктивно необхідний закономірний історичний зв'язок Шеллінг уявляє як поступове здійснення «</w:t>
      </w:r>
      <w:r>
        <w:rPr>
          <w:b/>
          <w:bCs/>
          <w:i/>
          <w:iCs/>
          <w:szCs w:val="20"/>
          <w:lang w:val="uk-UA" w:eastAsia="uk-UA"/>
        </w:rPr>
        <w:t>одкровення абсолюта</w:t>
      </w:r>
      <w:r>
        <w:rPr>
          <w:szCs w:val="20"/>
          <w:lang w:val="uk-UA" w:eastAsia="uk-UA"/>
        </w:rPr>
        <w:t>», що пізніше приводить його до «</w:t>
      </w:r>
      <w:r>
        <w:rPr>
          <w:b/>
          <w:bCs/>
          <w:i/>
          <w:iCs/>
          <w:szCs w:val="20"/>
          <w:lang w:val="uk-UA" w:eastAsia="uk-UA"/>
        </w:rPr>
        <w:t>філософії міфоло</w:t>
        <w:softHyphen/>
        <w:t>гії і одкровення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Шеллінг проводить аналогію між природою і людським світом, яка по</w:t>
        <w:softHyphen/>
        <w:t>лягає в тому, що основа дійсності проявляється в єдності несвідомого і свідомого.</w:t>
      </w:r>
      <w:r>
        <w:rPr>
          <w:szCs w:val="20"/>
          <w:lang w:val="uk-UA" w:eastAsia="uk-UA"/>
        </w:rPr>
        <w:t xml:space="preserve"> Природа творить несвідомо, але в продуктах творчості ми бачи</w:t>
        <w:softHyphen/>
        <w:t>мо сліди розуму, і це проявляється в законах природи, в спрямованості до вищого, до людини. Людський світ, навпаки, творить свідомо, але з цього виникає те, чого ніхто не задумував, тобто знову несвідоме</w:t>
      </w:r>
      <w:r>
        <w:rPr>
          <w:b/>
          <w:bCs/>
          <w:i/>
          <w:iCs/>
          <w:szCs w:val="20"/>
          <w:lang w:val="uk-UA" w:eastAsia="uk-UA"/>
        </w:rPr>
        <w:t>. «Органом» або інструментом перевірки належності свідомого і несвідомого одне одному служить філософія мистецтва.</w:t>
      </w:r>
      <w:r>
        <w:rPr>
          <w:szCs w:val="20"/>
          <w:lang w:val="uk-UA" w:eastAsia="uk-UA"/>
        </w:rPr>
        <w:t xml:space="preserve"> Художник творить свідомо, але його в ре</w:t>
        <w:softHyphen/>
        <w:t>зультатах творчості більше, ніж він у неї вклав; і це пояснюється лише тим, що в мистецтві проявляється те незмінне ідентичне, що не може прийти ні до якої свідомості «Ідентичне» Шеллінг використовує для позначення дійснос</w:t>
        <w:softHyphen/>
        <w:t xml:space="preserve">ті взагалі. </w:t>
      </w:r>
      <w:r>
        <w:rPr>
          <w:i/>
          <w:iCs/>
          <w:szCs w:val="20"/>
          <w:lang w:val="uk-UA" w:eastAsia="uk-UA"/>
        </w:rPr>
        <w:t>Ідентичність означає, що як у свідомості та історії, так і в природі ми зустрічаємося з тією ж основою світу і тією ж його будовою, які можна виразити в поняттях «причина самого себе» і «самостворення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Шеллінг говорить про природу як живу, </w:t>
      </w:r>
      <w:r>
        <w:rPr>
          <w:b/>
          <w:bCs/>
          <w:i/>
          <w:iCs/>
          <w:szCs w:val="20"/>
          <w:lang w:val="uk-UA" w:eastAsia="uk-UA"/>
        </w:rPr>
        <w:t>свідченням цього є спрямова</w:t>
        <w:softHyphen/>
        <w:t>ність до вищого і до людини, а також той факт, що спрямовуючою дійсністю є організм, а не нежива природа</w:t>
      </w:r>
      <w:r>
        <w:rPr>
          <w:i/>
          <w:iCs/>
          <w:szCs w:val="20"/>
          <w:lang w:val="uk-UA" w:eastAsia="uk-UA"/>
        </w:rPr>
        <w:t>. Отже, він розуміє природу не матеріалістично, але разом з тим вважає її незалежною від свідомості. Шеллінг прагне врівноважити суб'єктивне й об'єктивне, ідеальне і реаль</w:t>
        <w:softHyphen/>
        <w:t xml:space="preserve">не, кінцеве і нескінченне. </w:t>
      </w:r>
      <w:r>
        <w:rPr>
          <w:b/>
          <w:bCs/>
          <w:i/>
          <w:iCs/>
          <w:szCs w:val="20"/>
          <w:lang w:val="uk-UA" w:eastAsia="uk-UA"/>
        </w:rPr>
        <w:t>Переважає все ж ідеальний момент, оскільки абсолютне розуміється як те, що усвідомлює себе в людському пізнанні</w:t>
      </w:r>
      <w:r>
        <w:rPr>
          <w:i/>
          <w:iCs/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Таким чином, у вченні Шгллінга </w:t>
      </w:r>
      <w:r>
        <w:rPr>
          <w:b/>
          <w:bCs/>
          <w:i/>
          <w:iCs/>
          <w:szCs w:val="20"/>
          <w:lang w:val="uk-UA"/>
        </w:rPr>
        <w:t>стверджується тотожність суб'єк</w:t>
        <w:softHyphen/>
        <w:t xml:space="preserve">та і об'єкта, тобто полярних факторів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«суб'єктивного», або пізна</w:t>
        <w:softHyphen/>
        <w:t>вального, і «об'єктивного» принципів</w:t>
      </w:r>
      <w:r>
        <w:rPr>
          <w:szCs w:val="20"/>
          <w:lang w:val="uk-UA"/>
        </w:rPr>
        <w:t>. У формі суб'єкта або історії пере</w:t>
        <w:softHyphen/>
        <w:t xml:space="preserve">важає суб'єктивний принцип, а в об'єкті або природі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об'єктивний. Тому в природі ми пізнаємо структури розуму, а в сфері суб'єктивності вбачаємо її об'єктивізацію. Абсолютний суб'єкт, пов'язаний у Фіхте з індивідуальним «Я», в системі Шеллінга перетворюється на божественне начало світу, </w:t>
      </w:r>
      <w:r>
        <w:rPr>
          <w:i/>
          <w:iCs/>
          <w:szCs w:val="20"/>
          <w:lang w:val="uk-UA"/>
        </w:rPr>
        <w:t>аб</w:t>
        <w:softHyphen/>
        <w:t>солютну тотожність суб'єкта й об'єкта</w:t>
      </w:r>
      <w:r>
        <w:rPr>
          <w:szCs w:val="20"/>
          <w:lang w:val="uk-UA"/>
        </w:rPr>
        <w:t>. Вирішуючи завдання, як з цієї початкової тотожності вивести всю багатоманітність визначень цього світу, Шеллінг вводить поняття «</w:t>
      </w:r>
      <w:r>
        <w:rPr>
          <w:b/>
          <w:bCs/>
          <w:i/>
          <w:iCs/>
          <w:szCs w:val="20"/>
          <w:lang w:val="uk-UA"/>
        </w:rPr>
        <w:t>твор</w:t>
        <w:softHyphen/>
        <w:t>чий акт».</w:t>
      </w:r>
      <w:r>
        <w:rPr>
          <w:szCs w:val="20"/>
          <w:lang w:val="uk-UA"/>
        </w:rPr>
        <w:t xml:space="preserve"> Будучи непізнаванним для розуму, він водночас є пред</w:t>
        <w:softHyphen/>
        <w:t>метом особливого роду ірраціо</w:t>
        <w:softHyphen/>
        <w:t xml:space="preserve">нального пізнання - </w:t>
      </w:r>
      <w:r>
        <w:rPr>
          <w:b/>
          <w:bCs/>
          <w:i/>
          <w:iCs/>
          <w:szCs w:val="20"/>
          <w:lang w:val="uk-UA"/>
        </w:rPr>
        <w:t>інтелекту</w:t>
        <w:softHyphen/>
        <w:t>альної інтуїції</w:t>
      </w:r>
      <w:r>
        <w:rPr>
          <w:i/>
          <w:iCs/>
          <w:szCs w:val="20"/>
          <w:lang w:val="uk-UA"/>
        </w:rPr>
        <w:t>, яка становить</w:t>
      </w:r>
      <w:r>
        <w:rPr>
          <w:i/>
          <w:iCs/>
          <w:szCs w:val="20"/>
          <w:lang w:val="uk-UA" w:eastAsia="uk-UA"/>
        </w:rPr>
        <w:t xml:space="preserve"> єдність свідомої і несвідомої ді</w:t>
        <w:softHyphen/>
        <w:t>яльності</w:t>
      </w:r>
      <w:r>
        <w:rPr>
          <w:szCs w:val="20"/>
          <w:lang w:val="uk-UA" w:eastAsia="uk-UA"/>
        </w:rPr>
        <w:t>. Така інтуїція недоступ</w:t>
        <w:softHyphen/>
        <w:t>на всім смертним, вона дається тільки обдарованим людям, геніям</w:t>
      </w:r>
      <w:r>
        <w:rPr>
          <w:szCs w:val="20"/>
          <w:lang w:eastAsia="uk-UA"/>
        </w:rPr>
        <w:t>.</w:t>
      </w:r>
      <w:r>
        <w:rPr>
          <w:szCs w:val="20"/>
          <w:lang w:val="uk-UA" w:eastAsia="uk-UA"/>
        </w:rPr>
        <w:t xml:space="preserve"> </w:t>
      </w:r>
      <w:r>
        <w:rPr>
          <w:b/>
          <w:bCs/>
          <w:i/>
          <w:iCs/>
          <w:szCs w:val="20"/>
          <w:lang w:val="uk-UA" w:eastAsia="uk-UA"/>
        </w:rPr>
        <w:t>Інтелектуальна інтуїція - най</w:t>
        <w:softHyphen/>
        <w:t>вища форма філософської твор</w:t>
        <w:softHyphen/>
        <w:t>чості, що служіть тим інстру</w:t>
        <w:softHyphen/>
        <w:t>ментом, на основі якого можли</w:t>
        <w:softHyphen/>
        <w:t>ве саморозгортанпя тотож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Заслуга Шеллінга полягає 6 тому, що він не нав'язує своєї системи, не називає її єдино іс</w:t>
        <w:softHyphen/>
        <w:t xml:space="preserve">тинною. </w:t>
      </w:r>
      <w:r>
        <w:rPr>
          <w:b/>
          <w:bCs/>
          <w:i/>
          <w:iCs/>
          <w:szCs w:val="20"/>
          <w:lang w:val="uk-UA"/>
        </w:rPr>
        <w:t xml:space="preserve">Філософія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не геометрія, в ній скільки голів, стільки й сис</w:t>
        <w:softHyphen/>
        <w:t>тем, і щодня з'являється нова</w:t>
      </w:r>
      <w:r>
        <w:rPr>
          <w:i/>
          <w:iCs/>
          <w:szCs w:val="20"/>
          <w:lang w:val="uk-UA"/>
        </w:rPr>
        <w:t>.</w:t>
      </w:r>
      <w:r>
        <w:rPr>
          <w:szCs w:val="20"/>
          <w:lang w:val="uk-UA"/>
        </w:rPr>
        <w:t xml:space="preserve"> Живий організм теж має не одну систему (кровоносну, травну тощо), Філософія як організм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це тотальна система, що складається із сукупності систем. </w:t>
      </w:r>
      <w:r>
        <w:rPr>
          <w:b/>
          <w:bCs/>
          <w:i/>
          <w:iCs/>
          <w:szCs w:val="20"/>
          <w:lang w:val="uk-UA"/>
        </w:rPr>
        <w:t xml:space="preserve">Найвище завдання Духу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не за</w:t>
        <w:softHyphen/>
        <w:t>перечувати ту чи іншу систему, а звести всі системи в єдине ціле. Філософія пізнає загальні світові зв'язки, і тому вона з необхідності приймає форму системи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7.5. </w:t>
      </w:r>
      <w:r>
        <w:rPr>
          <w:b/>
          <w:bCs/>
          <w:sz w:val="28"/>
          <w:szCs w:val="20"/>
          <w:lang w:val="uk-UA"/>
        </w:rPr>
        <w:t xml:space="preserve">«Абсолютний дух» і діалектика  </w:t>
      </w:r>
      <w:r>
        <w:rPr>
          <w:b/>
          <w:bCs/>
          <w:sz w:val="28"/>
          <w:szCs w:val="20"/>
        </w:rPr>
        <w:t xml:space="preserve">Г.В. </w:t>
      </w:r>
      <w:r>
        <w:rPr>
          <w:b/>
          <w:bCs/>
          <w:sz w:val="28"/>
          <w:szCs w:val="20"/>
          <w:lang w:val="uk-UA"/>
        </w:rPr>
        <w:t xml:space="preserve">Ф. </w:t>
      </w:r>
      <w:r>
        <w:rPr>
          <w:b/>
          <w:bCs/>
          <w:sz w:val="28"/>
          <w:szCs w:val="20"/>
        </w:rPr>
        <w:t>Гегел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"Учення про тотожність суб'єкта і </w:t>
      </w:r>
      <w:r>
        <w:rPr>
          <w:szCs w:val="20"/>
        </w:rPr>
        <w:t xml:space="preserve">объекта </w:t>
      </w:r>
      <w:r>
        <w:rPr>
          <w:szCs w:val="20"/>
          <w:lang w:val="uk-UA"/>
        </w:rPr>
        <w:t>лежить також в основі філо</w:t>
        <w:softHyphen/>
        <w:t xml:space="preserve">софської системи </w:t>
      </w:r>
      <w:r>
        <w:rPr>
          <w:b/>
          <w:bCs/>
          <w:i/>
          <w:iCs/>
          <w:szCs w:val="20"/>
        </w:rPr>
        <w:t xml:space="preserve">Георга </w:t>
      </w:r>
      <w:r>
        <w:rPr>
          <w:b/>
          <w:bCs/>
          <w:i/>
          <w:iCs/>
          <w:szCs w:val="20"/>
          <w:lang w:val="uk-UA"/>
        </w:rPr>
        <w:t>Більгельма Фрідріха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Гегеля (1770-1831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Великий філософ народився в сім'ї штутгартського секретаря казначейства, ріс у звичайному скромному середовищі (і в матеріальному, і в духовному відношеннях). Здобув богословську освіту, закінчивши теологічне відділення Тюбінгенського університету, захистив магістерську дисертацію з церковної історії Вюртемберга, але від духовної кар'єри відмовився, У гімназії та в університеті Гегель мав добру репутацію серед педагогів і керівництва, від</w:t>
        <w:softHyphen/>
        <w:t>значався слухняністю, йому навіть доручали застерігати товаришів від пога</w:t>
        <w:softHyphen/>
        <w:t>них вчинків, Щоправда, ні в дитинстві, ні в юності ніхто не міг запідозрити в ньому не тільки генія, а взагалі видатну людину. В університетській харак</w:t>
        <w:softHyphen/>
        <w:t>теристиці вказувалося, що Гегель - молода людина з хорошими манерами, здоровими судженнями, але не відзначається красномовністю і в філософії ніяк себе не прояви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роте біографія </w:t>
      </w:r>
      <w:r>
        <w:rPr>
          <w:szCs w:val="20"/>
          <w:lang w:eastAsia="uk-UA"/>
        </w:rPr>
        <w:t xml:space="preserve">Гегеля - </w:t>
      </w:r>
      <w:r>
        <w:rPr>
          <w:szCs w:val="20"/>
          <w:lang w:val="uk-UA" w:eastAsia="uk-UA"/>
        </w:rPr>
        <w:t xml:space="preserve">це процес визрівання великого мислителя. Він нагромаджує знанн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цитата до цитати, виписка до виписки, поки що без власних коментарів. Багато здобуває від дружби з уже відомим філософом Шеллінгом і поетом </w:t>
      </w:r>
      <w:r>
        <w:rPr>
          <w:i/>
          <w:iCs/>
          <w:szCs w:val="20"/>
          <w:lang w:val="uk-UA" w:eastAsia="uk-UA"/>
        </w:rPr>
        <w:t>Гельдерліном</w:t>
      </w:r>
      <w:r>
        <w:rPr>
          <w:szCs w:val="20"/>
          <w:lang w:val="uk-UA" w:eastAsia="uk-UA"/>
        </w:rPr>
        <w:t xml:space="preserve">. Шеллінг, молодший за </w:t>
      </w:r>
      <w:r>
        <w:rPr>
          <w:szCs w:val="20"/>
          <w:lang w:eastAsia="uk-UA"/>
        </w:rPr>
        <w:t xml:space="preserve">Гегеля </w:t>
      </w:r>
      <w:r>
        <w:rPr>
          <w:szCs w:val="20"/>
          <w:lang w:val="uk-UA" w:eastAsia="uk-UA"/>
        </w:rPr>
        <w:t xml:space="preserve">на п'ять років, у віці </w:t>
      </w:r>
      <w:r>
        <w:rPr>
          <w:szCs w:val="20"/>
          <w:lang w:eastAsia="uk-UA"/>
        </w:rPr>
        <w:t xml:space="preserve">23 </w:t>
      </w:r>
      <w:r>
        <w:rPr>
          <w:szCs w:val="20"/>
          <w:lang w:val="uk-UA" w:eastAsia="uk-UA"/>
        </w:rPr>
        <w:t xml:space="preserve">років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уже професор, автор книг, творець власного вчення. А Гегель після закінчення університету довгі роки тягне лямку домашнього вчителя, а після невдалого дебюту в Єнському університеті - ярмо газет</w:t>
        <w:softHyphen/>
        <w:t>ного працівника, директора шкільної гімназії. Йому було майже п'ятдесят, коли він здобув визнання своїх заслуг у філософії і посів відповідну посаду професора в Берлінському університеті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 xml:space="preserve">Протягом життя </w:t>
      </w:r>
      <w:r>
        <w:rPr>
          <w:i/>
          <w:iCs/>
          <w:szCs w:val="20"/>
          <w:lang w:eastAsia="uk-UA"/>
        </w:rPr>
        <w:t xml:space="preserve">Гегель </w:t>
      </w:r>
      <w:r>
        <w:rPr>
          <w:i/>
          <w:iCs/>
          <w:szCs w:val="20"/>
          <w:lang w:val="uk-UA" w:eastAsia="uk-UA"/>
        </w:rPr>
        <w:t>прагне охопити все словом своєї філософсь</w:t>
        <w:softHyphen/>
        <w:t xml:space="preserve">кої системи. </w:t>
      </w:r>
      <w:r>
        <w:rPr>
          <w:b/>
          <w:bCs/>
          <w:i/>
          <w:iCs/>
          <w:szCs w:val="20"/>
          <w:lang w:val="uk-UA" w:eastAsia="uk-UA"/>
        </w:rPr>
        <w:t xml:space="preserve">Якщо </w:t>
      </w:r>
      <w:r>
        <w:rPr>
          <w:b/>
          <w:bCs/>
          <w:i/>
          <w:iCs/>
          <w:szCs w:val="20"/>
          <w:lang w:eastAsia="uk-UA"/>
        </w:rPr>
        <w:t xml:space="preserve">Гете </w:t>
      </w:r>
      <w:r>
        <w:rPr>
          <w:b/>
          <w:bCs/>
          <w:i/>
          <w:iCs/>
          <w:szCs w:val="20"/>
          <w:lang w:val="uk-UA" w:eastAsia="uk-UA"/>
        </w:rPr>
        <w:t xml:space="preserve">шукає сенс життя., то </w:t>
      </w:r>
      <w:r>
        <w:rPr>
          <w:b/>
          <w:bCs/>
          <w:i/>
          <w:iCs/>
          <w:szCs w:val="20"/>
          <w:lang w:eastAsia="uk-UA"/>
        </w:rPr>
        <w:t xml:space="preserve">Гегель — </w:t>
      </w:r>
      <w:r>
        <w:rPr>
          <w:b/>
          <w:bCs/>
          <w:i/>
          <w:iCs/>
          <w:szCs w:val="20"/>
          <w:lang w:val="uk-UA" w:eastAsia="uk-UA"/>
        </w:rPr>
        <w:t>сутності мислення</w:t>
      </w:r>
      <w:r>
        <w:rPr>
          <w:b/>
          <w:b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>Відданий філософії, він не ігнорує інших сфер наукової діяль</w:t>
        <w:softHyphen/>
        <w:t>ності, які дають змогу для філософського узагальнення: посилено прово</w:t>
        <w:softHyphen/>
        <w:t>дить досліди з природознавства, сам ставить ряд експериментів з магнетиз</w:t>
        <w:softHyphen/>
        <w:t>му та оптики, штудіює математику, оволодіває вищим аналізом, диферен</w:t>
        <w:softHyphen/>
        <w:t xml:space="preserve">ціальним численням, фізикою, хімією, природничою історією, не кажучи вже про комплекс гуманітарних наук. </w:t>
      </w:r>
      <w:r>
        <w:rPr>
          <w:b/>
          <w:bCs/>
          <w:i/>
          <w:iCs/>
          <w:szCs w:val="20"/>
          <w:lang w:val="uk-UA" w:eastAsia="uk-UA"/>
        </w:rPr>
        <w:t>Саме таке енциклопедичне охоплен</w:t>
        <w:softHyphen/>
        <w:t>ня духовної культури і зробило його великим філософом.</w:t>
      </w:r>
      <w:r>
        <w:rPr>
          <w:szCs w:val="20"/>
          <w:lang w:val="uk-UA" w:eastAsia="uk-UA"/>
        </w:rPr>
        <w:t xml:space="preserve"> При цьому мис</w:t>
        <w:softHyphen/>
        <w:t>литель дорожить своїм душевним спокоєм та всіляко оберігає його, цінує добрі стосунки з урядом, на службі в якого перебуває, усвідомлюючи, що «</w:t>
      </w:r>
      <w:r>
        <w:rPr>
          <w:i/>
          <w:iCs/>
          <w:szCs w:val="20"/>
          <w:lang w:val="uk-UA" w:eastAsia="uk-UA"/>
        </w:rPr>
        <w:t>хто дивиться на світ із розумом, на того і світ дивиться з розумом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езважаючи на риси філістерства, тяжкий тиск, соціального середови</w:t>
        <w:softHyphen/>
        <w:t xml:space="preserve">ща, </w:t>
      </w:r>
      <w:r>
        <w:rPr>
          <w:szCs w:val="20"/>
          <w:lang w:eastAsia="uk-UA"/>
        </w:rPr>
        <w:t xml:space="preserve">Гегель, </w:t>
      </w:r>
      <w:r>
        <w:rPr>
          <w:szCs w:val="20"/>
          <w:lang w:val="uk-UA" w:eastAsia="uk-UA"/>
        </w:rPr>
        <w:t xml:space="preserve">як і </w:t>
      </w:r>
      <w:r>
        <w:rPr>
          <w:szCs w:val="20"/>
          <w:lang w:eastAsia="uk-UA"/>
        </w:rPr>
        <w:t xml:space="preserve">Гете, </w:t>
      </w:r>
      <w:r>
        <w:rPr>
          <w:szCs w:val="20"/>
          <w:lang w:val="uk-UA" w:eastAsia="uk-UA"/>
        </w:rPr>
        <w:t>зміг досягти такої величі духу, що й дотепер справляє величезний вплив на людську культуру. Він викликає до себе найглибшу повагу і захоплення своєю рицарською жертовною відданістю науці, все життя не тільки присвятивши науці, але і розчинивши себе в ній - усі сили душі, всі пристрасті серця, могутність інтелекту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Філософія </w:t>
      </w:r>
      <w:r>
        <w:rPr>
          <w:i/>
          <w:iCs/>
          <w:szCs w:val="20"/>
        </w:rPr>
        <w:t xml:space="preserve">Гегеля — </w:t>
      </w:r>
      <w:r>
        <w:rPr>
          <w:b/>
          <w:bCs/>
          <w:i/>
          <w:iCs/>
          <w:szCs w:val="20"/>
          <w:lang w:val="uk-UA"/>
        </w:rPr>
        <w:t>це проголошення безмежної могутності людсь</w:t>
        <w:softHyphen/>
        <w:t>кого Розуму</w:t>
      </w:r>
      <w:r>
        <w:rPr>
          <w:szCs w:val="20"/>
          <w:lang w:val="uk-UA"/>
        </w:rPr>
        <w:t xml:space="preserve">. На противагу Кантові, в якого реальність не є реальністю Розуму, Розум у </w:t>
      </w:r>
      <w:r>
        <w:rPr>
          <w:szCs w:val="20"/>
        </w:rPr>
        <w:t xml:space="preserve">Гегеля </w:t>
      </w:r>
      <w:r>
        <w:rPr>
          <w:szCs w:val="20"/>
          <w:lang w:val="uk-UA"/>
        </w:rPr>
        <w:t xml:space="preserve">повинен бути всією реальністю. </w:t>
      </w:r>
      <w:r>
        <w:rPr>
          <w:b/>
          <w:bCs/>
          <w:i/>
          <w:iCs/>
          <w:szCs w:val="20"/>
          <w:lang w:val="uk-UA"/>
        </w:rPr>
        <w:t>Через Розум «ви</w:t>
        <w:softHyphen/>
        <w:t>свічуються» всі сторони людського життя</w:t>
      </w:r>
      <w:r>
        <w:rPr>
          <w:szCs w:val="20"/>
          <w:lang w:val="uk-UA"/>
        </w:rPr>
        <w:t xml:space="preserve">. Ніщо не існує для нього, якщо воно неістинне, не просякнуте думкою, знанням, поняттям, </w:t>
      </w:r>
      <w:r>
        <w:rPr>
          <w:i/>
          <w:iCs/>
          <w:szCs w:val="20"/>
          <w:lang w:val="uk-UA"/>
        </w:rPr>
        <w:t>Природа, мислення, дух, держава, мистецт</w:t>
        <w:softHyphen/>
        <w:t xml:space="preserve">во, прекрасне, справедливе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все це</w:t>
      </w:r>
      <w:r>
        <w:rPr>
          <w:i/>
          <w:iCs/>
          <w:szCs w:val="20"/>
        </w:rPr>
        <w:t xml:space="preserve">. </w:t>
      </w:r>
      <w:r>
        <w:rPr>
          <w:i/>
          <w:iCs/>
          <w:szCs w:val="20"/>
          <w:lang w:val="uk-UA"/>
        </w:rPr>
        <w:t>одяг, в якому виступає перед світом Розум. І воля для нього «є інтелектом»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>і право слід ро</w:t>
        <w:softHyphen/>
        <w:t>зуміти «як думку», і добро «є виключно в мисленні та через мислення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Перша і найзначніша праця Гегеля - «Феноменологія духу» (1807 р.) -є відображенням духовного досвіду, набутого людством, У ній вирішу</w:t>
        <w:softHyphen/>
        <w:t xml:space="preserve">ється проблема тотожності суб'єкта і об'єкта на основі обґрунтування тотожності індивідуального й абсолютного «Я». </w:t>
      </w:r>
      <w:r>
        <w:rPr>
          <w:b/>
          <w:bCs/>
          <w:i/>
          <w:iCs/>
          <w:szCs w:val="20"/>
          <w:lang w:val="uk-UA"/>
        </w:rPr>
        <w:t>Перший крок до цьо</w:t>
        <w:softHyphen/>
        <w:t>го — це рух індивідуальної свідомості до тотожності з абсолютним «Я», тобто із загальнолюдською свідомістю, духовним світом усього людства</w:t>
      </w:r>
      <w:r>
        <w:rPr>
          <w:szCs w:val="20"/>
          <w:lang w:val="uk-UA"/>
        </w:rPr>
        <w:t xml:space="preserve">. Це можливо лише через поступальний розвиток свідомості, в процесі якого індивідуальна свідомість проходить весь шлях, усі етапи, які пройшло людство за всю свою історію. </w:t>
      </w:r>
      <w:r>
        <w:rPr>
          <w:i/>
          <w:iCs/>
          <w:szCs w:val="20"/>
          <w:lang w:val="uk-UA"/>
        </w:rPr>
        <w:t xml:space="preserve">Феноменологія духу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це одночас</w:t>
        <w:softHyphen/>
        <w:t xml:space="preserve">ний процес розвитку світової культури, нагромадження духовного досвіду людства й опанування цього досвіду конкретним індивідом, перетворення його на особистість. </w:t>
      </w:r>
      <w:r>
        <w:rPr>
          <w:b/>
          <w:bCs/>
          <w:i/>
          <w:iCs/>
          <w:szCs w:val="20"/>
          <w:lang w:val="uk-UA"/>
        </w:rPr>
        <w:t>Свідомість соціальна й історична, рух індивідуаль</w:t>
        <w:softHyphen/>
        <w:t>ної свідомості повторюють історію суспільства</w:t>
      </w:r>
      <w:r>
        <w:rPr>
          <w:szCs w:val="20"/>
          <w:lang w:val="uk-UA"/>
        </w:rPr>
        <w:t>. Тобто в полі зору Гегеля - духовний розвиток індивіда, еволюція суспільства як такого і зміна форм його свідомості або індивідуальна свідомість, суспільство і суспільна свідомість. Після закінчення процесу виховання і здобуття освіти кожна людина здатна подивитися на світ і на себе крізь призму певного стану сві</w:t>
        <w:softHyphen/>
        <w:t>тової історії, «</w:t>
      </w:r>
      <w:r>
        <w:rPr>
          <w:i/>
          <w:iCs/>
          <w:szCs w:val="20"/>
          <w:lang w:val="uk-UA"/>
        </w:rPr>
        <w:t>світового Духу</w:t>
      </w:r>
      <w:r>
        <w:rPr>
          <w:szCs w:val="20"/>
        </w:rPr>
        <w:t xml:space="preserve">». </w:t>
      </w:r>
      <w:r>
        <w:rPr>
          <w:szCs w:val="20"/>
          <w:lang w:val="uk-UA"/>
        </w:rPr>
        <w:t>Саме так знімається протилежність суб'єк</w:t>
        <w:softHyphen/>
        <w:t>та і об'єкта, досягається абсолютна тотожність мислення і буття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Рух свідомості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 xml:space="preserve">за </w:t>
      </w:r>
      <w:r>
        <w:rPr>
          <w:i/>
          <w:iCs/>
          <w:szCs w:val="20"/>
          <w:lang w:eastAsia="uk-UA"/>
        </w:rPr>
        <w:t xml:space="preserve">Гегелем, - </w:t>
      </w:r>
      <w:r>
        <w:rPr>
          <w:i/>
          <w:iCs/>
          <w:szCs w:val="20"/>
          <w:lang w:val="uk-UA" w:eastAsia="uk-UA"/>
        </w:rPr>
        <w:t>це сходження від абстрактного до кон</w:t>
        <w:softHyphen/>
        <w:t>кретного</w:t>
      </w:r>
      <w:r>
        <w:rPr>
          <w:szCs w:val="20"/>
          <w:lang w:val="uk-UA" w:eastAsia="uk-UA"/>
        </w:rPr>
        <w:t>. Це шлях від найпростіших визначень до змістовніших, які відтво</w:t>
        <w:softHyphen/>
        <w:t>рюють теоретичну модель досліджуваного предмета. Кожний наступний етап містить у собі всі попередні, репродукуючи їх на новому, вищому рівні, в той же час наступні етапи упереджуються більш ранніми етапами діалек</w:t>
        <w:softHyphen/>
        <w:t>тичного шляху розвитк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ерший ступінь </w:t>
      </w:r>
      <w:r>
        <w:rPr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відомість</w:t>
      </w:r>
      <w:r>
        <w:rPr>
          <w:i/>
          <w:iCs/>
          <w:szCs w:val="20"/>
          <w:lang w:val="uk-UA" w:eastAsia="uk-UA"/>
        </w:rPr>
        <w:t>, де предмет протистоїть людському «Я» і визначає його; свідомість виявляється «теоретичною», або спогля</w:t>
        <w:softHyphen/>
        <w:t>дальною</w:t>
      </w:r>
      <w:r>
        <w:rPr>
          <w:szCs w:val="20"/>
          <w:lang w:val="uk-UA" w:eastAsia="uk-UA"/>
        </w:rPr>
        <w:t xml:space="preserve"> (чуттєві сприйняття, фор</w:t>
        <w:softHyphen/>
        <w:t xml:space="preserve">ми розуму). </w:t>
      </w:r>
      <w:r>
        <w:rPr>
          <w:i/>
          <w:iCs/>
          <w:szCs w:val="20"/>
          <w:lang w:val="uk-UA" w:eastAsia="uk-UA"/>
        </w:rPr>
        <w:t xml:space="preserve">Наступний ступінь </w:t>
      </w:r>
      <w:r>
        <w:rPr>
          <w:b/>
          <w:bCs/>
          <w:i/>
          <w:iCs/>
          <w:szCs w:val="20"/>
          <w:lang w:val="uk-UA" w:eastAsia="uk-UA"/>
        </w:rPr>
        <w:t>самосвідомість</w:t>
      </w:r>
      <w:r>
        <w:rPr>
          <w:b/>
          <w:bCs/>
          <w:szCs w:val="20"/>
          <w:lang w:val="uk-UA" w:eastAsia="uk-UA"/>
        </w:rPr>
        <w:t>,</w:t>
      </w:r>
      <w:r>
        <w:rPr>
          <w:szCs w:val="20"/>
          <w:lang w:val="uk-UA" w:eastAsia="uk-UA"/>
        </w:rPr>
        <w:t xml:space="preserve"> де свідомість і предмет тотожні, свідомість ви</w:t>
        <w:softHyphen/>
        <w:t>значає свій предмет, саму себе і виступає насамперед як така, що практично діє, бажає, прагне. Як</w:t>
        <w:softHyphen/>
        <w:t>що свідомість осягає свою всеза</w:t>
        <w:softHyphen/>
        <w:t>гальність, вбачає в собі абсолют</w:t>
        <w:softHyphen/>
        <w:t>ну повноту реальності, вона ви</w:t>
        <w:softHyphen/>
        <w:t xml:space="preserve">ступає як «Розум». </w:t>
      </w:r>
      <w:r>
        <w:rPr>
          <w:i/>
          <w:iCs/>
          <w:szCs w:val="20"/>
          <w:lang w:val="uk-UA" w:eastAsia="uk-UA"/>
        </w:rPr>
        <w:t>Найвищий ступінь у розвитку індивідуаль</w:t>
        <w:softHyphen/>
        <w:t>пості</w:t>
      </w:r>
      <w:r>
        <w:rPr>
          <w:b/>
          <w:bCs/>
          <w:i/>
          <w:iCs/>
          <w:szCs w:val="20"/>
          <w:lang w:val="uk-UA" w:eastAsia="uk-UA"/>
        </w:rPr>
        <w:t xml:space="preserve"> є стан «Духу</w:t>
      </w:r>
      <w:r>
        <w:rPr>
          <w:i/>
          <w:iCs/>
          <w:szCs w:val="20"/>
          <w:lang w:val="uk-UA" w:eastAsia="uk-UA"/>
        </w:rPr>
        <w:t>»;</w:t>
      </w:r>
      <w:r>
        <w:rPr>
          <w:szCs w:val="20"/>
          <w:lang w:val="uk-UA" w:eastAsia="uk-UA"/>
        </w:rPr>
        <w:t xml:space="preserve"> на цьому рівні свідомість осягає духовну реальність світу і себе як вираження цієї реальност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 кожним з цих ступенів розвитку індивідуальної свідомості співвідно</w:t>
        <w:softHyphen/>
        <w:t xml:space="preserve">сяться певні форми розвитку людської культури, духовного життя: мораль, наука, право, релігія тощо. </w:t>
      </w:r>
      <w:r>
        <w:rPr>
          <w:i/>
          <w:iCs/>
          <w:szCs w:val="20"/>
          <w:lang w:val="uk-UA" w:eastAsia="uk-UA"/>
        </w:rPr>
        <w:t>Вершиною цього руху в історичному та інди</w:t>
        <w:softHyphen/>
        <w:t xml:space="preserve">відуальному плані є освоєння мови філософії </w:t>
      </w:r>
      <w:r>
        <w:rPr>
          <w:i/>
          <w:iCs/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понять.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>«Дійти до понят</w:t>
        <w:softHyphen/>
        <w:t xml:space="preserve">тя»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це значить оволодіти здатністю формулювати і виражати свої думки в системі понять і категорій логіки. </w:t>
      </w:r>
      <w:r>
        <w:rPr>
          <w:b/>
          <w:bCs/>
          <w:i/>
          <w:iCs/>
          <w:szCs w:val="20"/>
          <w:lang w:val="uk-UA" w:eastAsia="uk-UA"/>
        </w:rPr>
        <w:t xml:space="preserve">Понятт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і є абсолютна тотож</w:t>
        <w:softHyphen/>
        <w:t>ність суб'єкта і об'єкта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Рух від абстрактного до конкретного відбувається за допомогою </w:t>
      </w:r>
      <w:r>
        <w:rPr>
          <w:i/>
          <w:iCs/>
          <w:szCs w:val="20"/>
          <w:lang w:val="uk-UA"/>
        </w:rPr>
        <w:t>тріа</w:t>
        <w:softHyphen/>
        <w:t>ди: висунуте положення вступає в конфлікт зі своєю протилежністю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 xml:space="preserve">антиподом, заперечується ним, що потім приводить до «заперечення заперечення»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>примирення протилежностей, їх синтезу.</w:t>
      </w:r>
      <w:r>
        <w:rPr>
          <w:szCs w:val="20"/>
          <w:lang w:val="uk-UA"/>
        </w:rPr>
        <w:t xml:space="preserve"> Побудову своєї системи </w:t>
      </w:r>
      <w:r>
        <w:rPr>
          <w:szCs w:val="20"/>
        </w:rPr>
        <w:t xml:space="preserve">Гегель </w:t>
      </w:r>
      <w:r>
        <w:rPr>
          <w:szCs w:val="20"/>
          <w:lang w:val="uk-UA"/>
        </w:rPr>
        <w:t>починає з найбіднішого, найабстрактнішого поняття, а саме з «</w:t>
      </w:r>
      <w:r>
        <w:rPr>
          <w:b/>
          <w:bCs/>
          <w:i/>
          <w:iCs/>
          <w:szCs w:val="20"/>
          <w:lang w:val="uk-UA"/>
        </w:rPr>
        <w:t>чистого буття</w:t>
      </w:r>
      <w:r>
        <w:rPr>
          <w:szCs w:val="20"/>
          <w:lang w:val="uk-UA"/>
        </w:rPr>
        <w:t>». Йому протистоїть «</w:t>
      </w:r>
      <w:r>
        <w:rPr>
          <w:b/>
          <w:bCs/>
          <w:i/>
          <w:iCs/>
          <w:szCs w:val="20"/>
          <w:lang w:val="uk-UA"/>
        </w:rPr>
        <w:t>ніщо</w:t>
      </w:r>
      <w:r>
        <w:rPr>
          <w:szCs w:val="20"/>
          <w:lang w:val="uk-UA"/>
        </w:rPr>
        <w:t xml:space="preserve">». Наявність «ніщо» </w:t>
      </w:r>
      <w:r>
        <w:rPr>
          <w:i/>
          <w:iCs/>
          <w:szCs w:val="20"/>
        </w:rPr>
        <w:t xml:space="preserve">Гегель </w:t>
      </w:r>
      <w:r>
        <w:rPr>
          <w:i/>
          <w:iCs/>
          <w:szCs w:val="20"/>
          <w:lang w:val="uk-UA"/>
        </w:rPr>
        <w:t>пояснює так: речі ще немає, коли вона починається; людини ще немає, коли її зачато. В зародку об'єднане і буття, і небуття людини</w:t>
      </w:r>
      <w:r>
        <w:rPr>
          <w:szCs w:val="20"/>
          <w:lang w:val="uk-UA"/>
        </w:rPr>
        <w:t>. Ця єд</w:t>
        <w:softHyphen/>
        <w:t>ність зазнає «турботливості» усередині себе, і ця внутрішня напруга, про</w:t>
        <w:softHyphen/>
        <w:t xml:space="preserve">цес, який постійно незримо відбувається, повинен перейти в зростання, в становлення людини. Так само і єдність абстрактних визначень «буття» і «ніщо» розгортається в процес </w:t>
      </w:r>
      <w:r>
        <w:rPr>
          <w:b/>
          <w:bCs/>
          <w:i/>
          <w:iCs/>
          <w:szCs w:val="20"/>
          <w:lang w:val="uk-UA"/>
        </w:rPr>
        <w:t>становлення.</w:t>
      </w:r>
      <w:r>
        <w:rPr>
          <w:szCs w:val="20"/>
          <w:lang w:val="uk-UA"/>
        </w:rPr>
        <w:t xml:space="preserve"> Потім пізнавальний дух </w:t>
      </w:r>
      <w:r>
        <w:rPr>
          <w:szCs w:val="20"/>
        </w:rPr>
        <w:t xml:space="preserve">Гегеля </w:t>
      </w:r>
      <w:r>
        <w:rPr>
          <w:szCs w:val="20"/>
          <w:lang w:val="uk-UA"/>
        </w:rPr>
        <w:t>поступально здійснює цілу одіссею, де першим результатом станов</w:t>
        <w:softHyphen/>
        <w:t xml:space="preserve">лення є те, що стало, тобто наявне буття: воно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перша визначеність, </w:t>
      </w:r>
      <w:r>
        <w:rPr>
          <w:b/>
          <w:bCs/>
          <w:i/>
          <w:iCs/>
          <w:szCs w:val="20"/>
          <w:lang w:val="uk-UA"/>
        </w:rPr>
        <w:t>якість.</w:t>
      </w:r>
      <w:r>
        <w:rPr>
          <w:szCs w:val="20"/>
          <w:lang w:val="uk-UA"/>
        </w:rPr>
        <w:t xml:space="preserve"> А далі: знята якість є </w:t>
      </w:r>
      <w:r>
        <w:rPr>
          <w:b/>
          <w:bCs/>
          <w:i/>
          <w:iCs/>
          <w:szCs w:val="20"/>
          <w:lang w:val="uk-UA"/>
        </w:rPr>
        <w:t>кількість</w:t>
      </w:r>
      <w:r>
        <w:rPr>
          <w:szCs w:val="20"/>
          <w:lang w:val="uk-UA"/>
        </w:rPr>
        <w:t xml:space="preserve">; знята кількість - </w:t>
      </w:r>
      <w:r>
        <w:rPr>
          <w:b/>
          <w:bCs/>
          <w:i/>
          <w:iCs/>
          <w:szCs w:val="20"/>
          <w:lang w:val="uk-UA"/>
        </w:rPr>
        <w:t>міра</w:t>
      </w:r>
      <w:r>
        <w:rPr>
          <w:szCs w:val="20"/>
          <w:lang w:val="uk-UA"/>
        </w:rPr>
        <w:t xml:space="preserve">; знята міра - </w:t>
      </w:r>
      <w:r>
        <w:rPr>
          <w:b/>
          <w:bCs/>
          <w:i/>
          <w:iCs/>
          <w:szCs w:val="20"/>
          <w:lang w:val="uk-UA"/>
        </w:rPr>
        <w:t>сутність</w:t>
      </w:r>
      <w:r>
        <w:rPr>
          <w:szCs w:val="20"/>
          <w:lang w:val="uk-UA"/>
        </w:rPr>
        <w:t xml:space="preserve">; знята сутність - </w:t>
      </w:r>
      <w:r>
        <w:rPr>
          <w:b/>
          <w:bCs/>
          <w:i/>
          <w:iCs/>
          <w:szCs w:val="20"/>
          <w:lang w:val="uk-UA"/>
        </w:rPr>
        <w:t>явище</w:t>
      </w:r>
      <w:r>
        <w:rPr>
          <w:szCs w:val="20"/>
          <w:lang w:val="uk-UA"/>
        </w:rPr>
        <w:t xml:space="preserve">, зняте явище - </w:t>
      </w:r>
      <w:r>
        <w:rPr>
          <w:b/>
          <w:bCs/>
          <w:i/>
          <w:iCs/>
          <w:szCs w:val="20"/>
          <w:lang w:val="uk-UA"/>
        </w:rPr>
        <w:t>дійсність</w:t>
      </w:r>
      <w:r>
        <w:rPr>
          <w:szCs w:val="20"/>
          <w:lang w:val="uk-UA"/>
        </w:rPr>
        <w:t xml:space="preserve">; знята дійсність - </w:t>
      </w:r>
      <w:r>
        <w:rPr>
          <w:b/>
          <w:bCs/>
          <w:i/>
          <w:iCs/>
          <w:szCs w:val="20"/>
          <w:lang w:val="uk-UA"/>
        </w:rPr>
        <w:t>поняття</w:t>
      </w:r>
      <w:r>
        <w:rPr>
          <w:szCs w:val="20"/>
          <w:lang w:val="uk-UA"/>
        </w:rPr>
        <w:t xml:space="preserve">; зняте поняття - </w:t>
      </w:r>
      <w:r>
        <w:rPr>
          <w:b/>
          <w:bCs/>
          <w:i/>
          <w:iCs/>
          <w:szCs w:val="20"/>
          <w:lang w:val="uk-UA"/>
        </w:rPr>
        <w:t>об'єктивність</w:t>
      </w:r>
      <w:r>
        <w:rPr>
          <w:szCs w:val="20"/>
          <w:lang w:val="uk-UA"/>
        </w:rPr>
        <w:t xml:space="preserve">; знята об'єктивність - </w:t>
      </w:r>
      <w:r>
        <w:rPr>
          <w:b/>
          <w:bCs/>
          <w:i/>
          <w:iCs/>
          <w:szCs w:val="20"/>
          <w:lang w:val="uk-UA"/>
        </w:rPr>
        <w:t>абсолют</w:t>
        <w:softHyphen/>
        <w:t>на ідея</w:t>
      </w:r>
      <w:r>
        <w:rPr>
          <w:szCs w:val="20"/>
          <w:lang w:val="uk-UA"/>
        </w:rPr>
        <w:t xml:space="preserve">; знята абсолютна ідея - </w:t>
      </w:r>
      <w:r>
        <w:rPr>
          <w:b/>
          <w:bCs/>
          <w:i/>
          <w:iCs/>
          <w:szCs w:val="20"/>
          <w:lang w:val="uk-UA"/>
        </w:rPr>
        <w:t>природа</w:t>
      </w:r>
      <w:r>
        <w:rPr>
          <w:szCs w:val="20"/>
          <w:lang w:val="uk-UA"/>
        </w:rPr>
        <w:t xml:space="preserve">; знята природа - </w:t>
      </w:r>
      <w:r>
        <w:rPr>
          <w:b/>
          <w:bCs/>
          <w:i/>
          <w:iCs/>
          <w:szCs w:val="20"/>
          <w:lang w:val="uk-UA"/>
        </w:rPr>
        <w:t>суб'єктивний дух</w:t>
      </w:r>
      <w:r>
        <w:rPr>
          <w:szCs w:val="20"/>
          <w:lang w:val="uk-UA"/>
        </w:rPr>
        <w:t xml:space="preserve">, знятий суб'єктивний дух - </w:t>
      </w:r>
      <w:r>
        <w:rPr>
          <w:b/>
          <w:bCs/>
          <w:i/>
          <w:iCs/>
          <w:szCs w:val="20"/>
          <w:lang w:val="uk-UA"/>
        </w:rPr>
        <w:t>моральний</w:t>
      </w:r>
      <w:r>
        <w:rPr>
          <w:szCs w:val="20"/>
          <w:lang w:val="uk-UA"/>
        </w:rPr>
        <w:t xml:space="preserve">, </w:t>
      </w:r>
      <w:r>
        <w:rPr>
          <w:b/>
          <w:bCs/>
          <w:i/>
          <w:iCs/>
          <w:szCs w:val="20"/>
          <w:lang w:val="uk-UA"/>
        </w:rPr>
        <w:t>об'єктивний дух</w:t>
      </w:r>
      <w:r>
        <w:rPr>
          <w:szCs w:val="20"/>
          <w:lang w:val="uk-UA"/>
        </w:rPr>
        <w:t>; знятий мо</w:t>
        <w:softHyphen/>
        <w:t xml:space="preserve">ральний дух - </w:t>
      </w:r>
      <w:r>
        <w:rPr>
          <w:b/>
          <w:bCs/>
          <w:i/>
          <w:iCs/>
          <w:szCs w:val="20"/>
          <w:lang w:val="uk-UA"/>
        </w:rPr>
        <w:t>мистецтво</w:t>
      </w:r>
      <w:r>
        <w:rPr>
          <w:szCs w:val="20"/>
          <w:lang w:val="uk-UA"/>
        </w:rPr>
        <w:t xml:space="preserve">; зняте мистецтво - </w:t>
      </w:r>
      <w:r>
        <w:rPr>
          <w:b/>
          <w:bCs/>
          <w:i/>
          <w:iCs/>
          <w:szCs w:val="20"/>
          <w:lang w:val="uk-UA"/>
        </w:rPr>
        <w:t>релігія</w:t>
      </w:r>
      <w:r>
        <w:rPr>
          <w:szCs w:val="20"/>
          <w:lang w:val="uk-UA"/>
        </w:rPr>
        <w:t xml:space="preserve">; знята релігія - </w:t>
      </w:r>
      <w:r>
        <w:rPr>
          <w:b/>
          <w:bCs/>
          <w:i/>
          <w:iCs/>
          <w:szCs w:val="20"/>
          <w:lang w:val="uk-UA"/>
        </w:rPr>
        <w:t>абсо</w:t>
        <w:softHyphen/>
        <w:t>лютне знання, філософія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Свою філософську систему </w:t>
      </w:r>
      <w:r>
        <w:rPr>
          <w:i/>
          <w:iCs/>
          <w:szCs w:val="20"/>
          <w:lang w:eastAsia="uk-UA"/>
        </w:rPr>
        <w:t xml:space="preserve">Гегель </w:t>
      </w:r>
      <w:r>
        <w:rPr>
          <w:i/>
          <w:iCs/>
          <w:szCs w:val="20"/>
          <w:lang w:val="uk-UA" w:eastAsia="uk-UA"/>
        </w:rPr>
        <w:t>назвав «</w:t>
      </w:r>
      <w:r>
        <w:rPr>
          <w:b/>
          <w:bCs/>
          <w:i/>
          <w:iCs/>
          <w:szCs w:val="20"/>
          <w:lang w:val="uk-UA" w:eastAsia="uk-UA"/>
        </w:rPr>
        <w:t>абсолютним ідеалізмом</w:t>
      </w:r>
      <w:r>
        <w:rPr>
          <w:i/>
          <w:iCs/>
          <w:szCs w:val="20"/>
          <w:lang w:val="uk-UA" w:eastAsia="uk-UA"/>
        </w:rPr>
        <w:t>».</w:t>
      </w:r>
      <w:r>
        <w:rPr>
          <w:szCs w:val="20"/>
          <w:lang w:val="uk-UA" w:eastAsia="uk-UA"/>
        </w:rPr>
        <w:t xml:space="preserve"> Ця назва пов'язується з його прагненням охопити весь універсум, весь при</w:t>
        <w:softHyphen/>
        <w:t>родний і духовний світ єдиним поняттям Таким вихідним поняттям геге</w:t>
        <w:softHyphen/>
        <w:t>лівської системи є «</w:t>
      </w:r>
      <w:r>
        <w:rPr>
          <w:b/>
          <w:bCs/>
          <w:i/>
          <w:iCs/>
          <w:szCs w:val="20"/>
          <w:lang w:val="uk-UA" w:eastAsia="uk-UA"/>
        </w:rPr>
        <w:t>Абсолютна ідея</w:t>
      </w:r>
      <w:r>
        <w:rPr>
          <w:szCs w:val="20"/>
          <w:lang w:val="uk-UA" w:eastAsia="uk-UA"/>
        </w:rPr>
        <w:t xml:space="preserve">». </w:t>
      </w:r>
      <w:r>
        <w:rPr>
          <w:i/>
          <w:iCs/>
          <w:szCs w:val="20"/>
          <w:lang w:val="uk-UA" w:eastAsia="uk-UA"/>
        </w:rPr>
        <w:t xml:space="preserve">Першим і основним визначенням «Абсолютної ідеї» є те, </w:t>
      </w:r>
      <w:r>
        <w:rPr>
          <w:b/>
          <w:bCs/>
          <w:i/>
          <w:iCs/>
          <w:szCs w:val="20"/>
          <w:lang w:val="uk-UA" w:eastAsia="uk-UA"/>
        </w:rPr>
        <w:t xml:space="preserve">що вона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розум, мислення, розумне мислення.</w:t>
      </w:r>
      <w:r>
        <w:rPr>
          <w:szCs w:val="20"/>
          <w:lang w:val="uk-UA" w:eastAsia="uk-UA"/>
        </w:rPr>
        <w:t xml:space="preserve"> Во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убстанція, яка становить сутність і першооснову всіх речей. </w:t>
      </w:r>
      <w:r>
        <w:rPr>
          <w:i/>
          <w:iCs/>
          <w:szCs w:val="20"/>
          <w:lang w:val="uk-UA" w:eastAsia="uk-UA"/>
        </w:rPr>
        <w:t>Розум є субстанція і саме те, завдяки чому і в чому вся дійсність існує як буття; розум є безмежна могутність; він - безмежний зміст, вся сут</w:t>
        <w:softHyphen/>
        <w:t xml:space="preserve">ність і істина, і він є для себе тим предметом, на обробку якого спрямовано його діяльність. Універсальна схема </w:t>
      </w:r>
      <w:r>
        <w:rPr>
          <w:b/>
          <w:bCs/>
          <w:i/>
          <w:iCs/>
          <w:szCs w:val="20"/>
          <w:lang w:val="uk-UA" w:eastAsia="uk-UA"/>
        </w:rPr>
        <w:t>творчої діяльності «Світово</w:t>
        <w:softHyphen/>
        <w:t>го духу» розкривається на основі процесу саморозвитку «Абсолютної ідеї».</w:t>
      </w:r>
      <w:r>
        <w:rPr>
          <w:szCs w:val="20"/>
          <w:lang w:val="uk-UA" w:eastAsia="uk-UA"/>
        </w:rPr>
        <w:t xml:space="preserve"> Вона існує вічно і містить у прихованому, «згорнутому» вигляді всі можливості для визначення природних, суспільних і духовних явищ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ерший етап саморозкриття «Абсолютної ідеї»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логіка як її науко</w:t>
        <w:softHyphen/>
        <w:t>во-теоретичне усвідомлення</w:t>
      </w:r>
      <w:r>
        <w:rPr>
          <w:szCs w:val="20"/>
          <w:lang w:val="uk-UA" w:eastAsia="uk-UA"/>
        </w:rPr>
        <w:t>. Через логіку «Абсолютна ідея» розкриваєть</w:t>
        <w:softHyphen/>
        <w:t xml:space="preserve">ся в її всезагальному змісті у вигляді системи категорій, починаючи від найбідніших - буття, небуття тощо і закінчуючи конкретними, багаторазово визначеними поняттями - хімізму, біологізму, пізнання тощо. </w:t>
      </w:r>
      <w:r>
        <w:rPr>
          <w:i/>
          <w:iCs/>
          <w:szCs w:val="20"/>
          <w:lang w:val="uk-UA" w:eastAsia="uk-UA"/>
        </w:rPr>
        <w:t xml:space="preserve">Категорії </w:t>
      </w:r>
      <w:r>
        <w:rPr>
          <w:i/>
          <w:iCs/>
          <w:szCs w:val="20"/>
          <w:lang w:eastAsia="uk-UA"/>
        </w:rPr>
        <w:t>-</w:t>
      </w:r>
      <w:r>
        <w:rPr>
          <w:i/>
          <w:iCs/>
          <w:szCs w:val="20"/>
          <w:lang w:val="uk-UA" w:eastAsia="uk-UA"/>
        </w:rPr>
        <w:t>це чисті думки, що перебувають у стані неперервного руху</w:t>
      </w:r>
      <w:r>
        <w:rPr>
          <w:szCs w:val="20"/>
          <w:lang w:val="uk-UA" w:eastAsia="uk-UA"/>
        </w:rPr>
        <w:t>. Як чисті думки і ступені розвитку ідеї, вони змістовні самі по собі й тому становлять сут</w:t>
        <w:softHyphen/>
        <w:t>ність речей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Наступний етап саморозвитку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природа</w:t>
      </w:r>
      <w:r>
        <w:rPr>
          <w:szCs w:val="20"/>
          <w:lang w:val="uk-UA" w:eastAsia="uk-UA"/>
        </w:rPr>
        <w:t xml:space="preserve">. Во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хоча й необхідний у процесі розвитку «Абсолютної ідеї», але все ж допоміжний засіб. Створю</w:t>
        <w:softHyphen/>
        <w:t>ючи природу, перетворюючись на природу, «Абсолютна ідея» визначає се</w:t>
        <w:softHyphen/>
        <w:t xml:space="preserve">бе і тим самим відчужується від своєї істинної сутності, постаючи у вигляді кінцевих чуттєвих, тілесних одиничностей. Бог створює природу, щоб з неї виникла людина і разом з нею людський дух. </w:t>
      </w:r>
      <w:r>
        <w:rPr>
          <w:i/>
          <w:iCs/>
          <w:szCs w:val="20"/>
          <w:lang w:val="uk-UA" w:eastAsia="uk-UA"/>
        </w:rPr>
        <w:t xml:space="preserve">Перша стадія розвитку людського духу - </w:t>
      </w:r>
      <w:r>
        <w:rPr>
          <w:b/>
          <w:bCs/>
          <w:i/>
          <w:iCs/>
          <w:szCs w:val="20"/>
          <w:lang w:val="uk-UA" w:eastAsia="uk-UA"/>
        </w:rPr>
        <w:t>суб'єктивний дух</w:t>
      </w:r>
      <w:r>
        <w:rPr>
          <w:i/>
          <w:iCs/>
          <w:szCs w:val="20"/>
          <w:lang w:val="uk-UA" w:eastAsia="uk-UA"/>
        </w:rPr>
        <w:t xml:space="preserve">, </w:t>
      </w:r>
      <w:r>
        <w:rPr>
          <w:szCs w:val="20"/>
          <w:lang w:val="uk-UA" w:eastAsia="uk-UA"/>
        </w:rPr>
        <w:t xml:space="preserve">який Гегель розглядає на трьох рівнях: </w:t>
      </w:r>
      <w:r>
        <w:rPr>
          <w:i/>
          <w:iCs/>
          <w:szCs w:val="20"/>
          <w:lang w:val="uk-UA" w:eastAsia="uk-UA"/>
        </w:rPr>
        <w:t>антропології, феноменології і психології</w:t>
      </w:r>
      <w:r>
        <w:rPr>
          <w:szCs w:val="20"/>
          <w:lang w:val="uk-UA" w:eastAsia="uk-UA"/>
        </w:rPr>
        <w:t xml:space="preserve">. </w:t>
      </w:r>
      <w:r>
        <w:rPr>
          <w:b/>
          <w:bCs/>
          <w:i/>
          <w:iCs/>
          <w:szCs w:val="20"/>
          <w:lang w:val="uk-UA" w:eastAsia="uk-UA"/>
        </w:rPr>
        <w:t>Антропологія</w:t>
      </w:r>
      <w:r>
        <w:rPr>
          <w:szCs w:val="20"/>
          <w:lang w:val="uk-UA" w:eastAsia="uk-UA"/>
        </w:rPr>
        <w:t xml:space="preserve"> - розгля</w:t>
        <w:softHyphen/>
        <w:t xml:space="preserve">дання душі як субстанції, що почуває; </w:t>
      </w:r>
      <w:r>
        <w:rPr>
          <w:b/>
          <w:bCs/>
          <w:i/>
          <w:iCs/>
          <w:szCs w:val="20"/>
          <w:lang w:val="uk-UA" w:eastAsia="uk-UA"/>
        </w:rPr>
        <w:t>феноменологія</w:t>
      </w:r>
      <w:r>
        <w:rPr>
          <w:szCs w:val="20"/>
          <w:lang w:val="uk-UA" w:eastAsia="uk-UA"/>
        </w:rPr>
        <w:t xml:space="preserve"> вивчає перетворення душі на свідомість - самосвідомість - розум; </w:t>
      </w:r>
      <w:r>
        <w:rPr>
          <w:b/>
          <w:bCs/>
          <w:i/>
          <w:iCs/>
          <w:szCs w:val="20"/>
          <w:lang w:val="uk-UA" w:eastAsia="uk-UA"/>
        </w:rPr>
        <w:t>психологія</w:t>
      </w:r>
      <w:r>
        <w:rPr>
          <w:szCs w:val="20"/>
          <w:lang w:val="uk-UA" w:eastAsia="uk-UA"/>
        </w:rPr>
        <w:t xml:space="preserve"> показує теоретичні та практичні можливості духу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Об'єктивний дух є другою стадією розвитку людського духу</w:t>
      </w:r>
      <w:r>
        <w:rPr>
          <w:i/>
          <w:iCs/>
          <w:szCs w:val="20"/>
          <w:lang w:val="uk-UA" w:eastAsia="uk-UA"/>
        </w:rPr>
        <w:t>. Він охоплює сферу людського соціального життя і розуміється як надіндивідуальна цілісність</w:t>
      </w:r>
      <w:r>
        <w:rPr>
          <w:szCs w:val="20"/>
          <w:lang w:val="uk-UA" w:eastAsia="uk-UA"/>
        </w:rPr>
        <w:t>. Його розгортання відбувається в праві, моралі, релігії, мистецтві. Найвища форма самореалізації «Абсолютної ідеї» є «Абсолют</w:t>
        <w:softHyphen/>
        <w:t>ний дух». Він є сукупною духовною діяльністю людських поколінь, що змі</w:t>
        <w:softHyphen/>
        <w:t xml:space="preserve">нюють одне одного. </w:t>
      </w:r>
      <w:r>
        <w:rPr>
          <w:i/>
          <w:iCs/>
          <w:szCs w:val="20"/>
          <w:lang w:val="uk-UA" w:eastAsia="uk-UA"/>
        </w:rPr>
        <w:t xml:space="preserve">Тобто «Абсолютний дух»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та сама «Абсолютна ідея»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яка «приховано» діє в людських цілях і справах упродовж життя усіх поколінь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Хоча в </w:t>
      </w:r>
      <w:r>
        <w:rPr>
          <w:szCs w:val="20"/>
          <w:lang w:eastAsia="uk-UA"/>
        </w:rPr>
        <w:t xml:space="preserve">Гегеля </w:t>
      </w:r>
      <w:r>
        <w:rPr>
          <w:szCs w:val="20"/>
          <w:lang w:val="uk-UA" w:eastAsia="uk-UA"/>
        </w:rPr>
        <w:t>поняття «Абсолютна ідея» і «Абсолютний дух» часто вжи</w:t>
        <w:softHyphen/>
        <w:t xml:space="preserve">ваються в одному і тому ж значенні, слід звернути увагу на їх відмінності. </w:t>
      </w:r>
      <w:r>
        <w:rPr>
          <w:i/>
          <w:iCs/>
          <w:szCs w:val="20"/>
          <w:lang w:val="uk-UA" w:eastAsia="uk-UA"/>
        </w:rPr>
        <w:t>«</w:t>
      </w:r>
      <w:r>
        <w:rPr>
          <w:b/>
          <w:bCs/>
          <w:i/>
          <w:iCs/>
          <w:szCs w:val="20"/>
          <w:lang w:val="uk-UA" w:eastAsia="uk-UA"/>
        </w:rPr>
        <w:t>Ідея</w:t>
      </w:r>
      <w:r>
        <w:rPr>
          <w:i/>
          <w:iCs/>
          <w:szCs w:val="20"/>
          <w:lang w:val="uk-UA" w:eastAsia="uk-UA"/>
        </w:rPr>
        <w:t xml:space="preserve">»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субстанція, чиста всезагальність. «</w:t>
      </w:r>
      <w:r>
        <w:rPr>
          <w:b/>
          <w:bCs/>
          <w:i/>
          <w:iCs/>
          <w:szCs w:val="20"/>
          <w:lang w:val="uk-UA" w:eastAsia="uk-UA"/>
        </w:rPr>
        <w:t>Дух</w:t>
      </w:r>
      <w:r>
        <w:rPr>
          <w:i/>
          <w:iCs/>
          <w:szCs w:val="20"/>
          <w:lang w:val="uk-UA" w:eastAsia="uk-UA"/>
        </w:rPr>
        <w:t xml:space="preserve">»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також ідея, але в її реальному виразі у вигляді різних форм інтелектуальної діяльності. «</w:t>
      </w:r>
      <w:r>
        <w:rPr>
          <w:b/>
          <w:bCs/>
          <w:i/>
          <w:iCs/>
          <w:szCs w:val="20"/>
          <w:lang w:val="uk-UA" w:eastAsia="uk-UA"/>
        </w:rPr>
        <w:t>Абсолютний дух</w:t>
      </w:r>
      <w:r>
        <w:rPr>
          <w:i/>
          <w:iCs/>
          <w:szCs w:val="20"/>
          <w:lang w:val="uk-UA" w:eastAsia="uk-UA"/>
        </w:rPr>
        <w:t xml:space="preserve">»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повний збіг ідеї, мислення і буття, а «Ідея» пізнає буття у всій багатоманітності його визначен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 xml:space="preserve">Особливість філософії </w:t>
      </w:r>
      <w:r>
        <w:rPr>
          <w:b/>
          <w:bCs/>
          <w:i/>
          <w:iCs/>
          <w:szCs w:val="20"/>
        </w:rPr>
        <w:t xml:space="preserve">Гегеля </w:t>
      </w:r>
      <w:r>
        <w:rPr>
          <w:b/>
          <w:bCs/>
          <w:i/>
          <w:iCs/>
          <w:szCs w:val="20"/>
          <w:lang w:val="uk-UA"/>
        </w:rPr>
        <w:t>полягає в тому, що вона потрапляє в залежність від логіки розвитку системи</w:t>
      </w:r>
      <w:r>
        <w:rPr>
          <w:szCs w:val="20"/>
          <w:lang w:val="uk-UA"/>
        </w:rPr>
        <w:t>. На його думку, кожна сис</w:t>
        <w:softHyphen/>
      </w:r>
      <w:r>
        <w:rPr>
          <w:szCs w:val="20"/>
        </w:rPr>
        <w:t xml:space="preserve">тема повинна </w:t>
      </w:r>
      <w:r>
        <w:rPr>
          <w:szCs w:val="20"/>
          <w:lang w:val="uk-UA"/>
        </w:rPr>
        <w:t xml:space="preserve">бути завершеною, тобто </w:t>
      </w:r>
      <w:r>
        <w:rPr>
          <w:szCs w:val="20"/>
        </w:rPr>
        <w:t xml:space="preserve">повинна </w:t>
      </w:r>
      <w:r>
        <w:rPr>
          <w:szCs w:val="20"/>
          <w:lang w:val="uk-UA"/>
        </w:rPr>
        <w:t xml:space="preserve">дати остаточні відповіді на поставлені запитання. Рух «Абсолютної ідеї» і всього предметного світу має свій початок і кінець, замкнений у певне коло. </w:t>
      </w:r>
      <w:r>
        <w:rPr>
          <w:i/>
          <w:iCs/>
          <w:szCs w:val="20"/>
          <w:lang w:val="uk-UA"/>
        </w:rPr>
        <w:t>Тобто вищою формою і кінцем розвитку «Абсолютної ідеї» стає «Абсолютний дух» або філо</w:t>
        <w:softHyphen/>
        <w:t xml:space="preserve">софська система самого </w:t>
      </w:r>
      <w:r>
        <w:rPr>
          <w:i/>
          <w:iCs/>
          <w:szCs w:val="20"/>
        </w:rPr>
        <w:t>Гегеля</w:t>
      </w:r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Це мало певні соціально-політичні наслідки. Позаяк Гегель вважав, що людство прийшло до пізнання абсолютної істини, а жив і творив він у Німеч</w:t>
        <w:softHyphen/>
        <w:t xml:space="preserve">чині часів кайзера </w:t>
      </w:r>
      <w:r>
        <w:rPr>
          <w:i/>
          <w:iCs/>
          <w:szCs w:val="20"/>
          <w:lang w:val="uk-UA" w:eastAsia="uk-UA"/>
        </w:rPr>
        <w:t>Фрідріха Вільгельма І</w:t>
      </w:r>
      <w:r>
        <w:rPr>
          <w:i/>
          <w:iCs/>
          <w:szCs w:val="20"/>
          <w:lang w:val="en-US" w:eastAsia="uk-UA"/>
        </w:rPr>
        <w:t>V</w:t>
      </w:r>
      <w:r>
        <w:rPr>
          <w:szCs w:val="20"/>
          <w:lang w:val="uk-UA" w:eastAsia="uk-UA"/>
        </w:rPr>
        <w:t>, то саме тут ця істина досягла най</w:t>
        <w:softHyphen/>
        <w:t xml:space="preserve">вищого ступеня історичного розвитку. У «Філософії духу» він ілюструє це так: </w:t>
      </w:r>
      <w:r>
        <w:rPr>
          <w:b/>
          <w:bCs/>
          <w:i/>
          <w:iCs/>
          <w:szCs w:val="20"/>
          <w:lang w:val="uk-UA" w:eastAsia="uk-UA"/>
        </w:rPr>
        <w:t>всесвітня історія — це прогрес і розвиток свідомості свободи.</w:t>
      </w:r>
      <w:r>
        <w:rPr>
          <w:szCs w:val="20"/>
          <w:lang w:val="uk-UA" w:eastAsia="uk-UA"/>
        </w:rPr>
        <w:t xml:space="preserve"> У схід</w:t>
        <w:softHyphen/>
        <w:t>ному світі (Єгипет, Вавилон, Китай) якщо одна людина й вільна, то вона є деспотом; для Стародавньої Греції характерним є усвідомлення свободи, зу</w:t>
        <w:softHyphen/>
        <w:t>мовлене знанням, що люди є вільними, хоча половина з них - раби; у Старо</w:t>
        <w:softHyphen/>
        <w:t>давньому Римі відбувається формування особистості як носія правових відно</w:t>
        <w:softHyphen/>
        <w:t>син. Індивід перетворюється на абстрактну юридичну особу Дух перебуває в стані «розірваності» і шукає виходу в філософії та християнській релігії; че</w:t>
        <w:softHyphen/>
        <w:t>рез християнську релігію Дух приходить до германського світу. Лише гер</w:t>
        <w:softHyphen/>
        <w:t xml:space="preserve">манські народи здатні усвідомити, що свобода становить основну властивість людської природи. Це виражається формулою: </w:t>
      </w:r>
      <w:r>
        <w:rPr>
          <w:b/>
          <w:bCs/>
          <w:i/>
          <w:iCs/>
          <w:szCs w:val="20"/>
          <w:lang w:val="uk-UA" w:eastAsia="uk-UA"/>
        </w:rPr>
        <w:t>«Що розумне, те дійсне, і що дійсне, те розумне».</w:t>
      </w:r>
      <w:r>
        <w:rPr>
          <w:szCs w:val="20"/>
          <w:lang w:val="uk-UA" w:eastAsia="uk-UA"/>
        </w:rPr>
        <w:t xml:space="preserve"> Як носій певних ідеологічних настанов, Гегель вчить, що цьому вищому етапові розвитку ідеї, який здійснюється в Німеччині, від</w:t>
        <w:softHyphen/>
        <w:t xml:space="preserve">повідає і найдосконаліша німецька система суспільного і державного устрою, отже, </w:t>
      </w:r>
      <w:r>
        <w:rPr>
          <w:i/>
          <w:iCs/>
          <w:szCs w:val="20"/>
          <w:lang w:val="uk-UA" w:eastAsia="uk-UA"/>
        </w:rPr>
        <w:t>німецький народ - обраний</w:t>
      </w:r>
      <w:r>
        <w:rPr>
          <w:szCs w:val="20"/>
          <w:lang w:val="uk-UA" w:eastAsia="uk-UA"/>
        </w:rPr>
        <w:t>. Інші народи світу або вже відіграли свою роль в історії, або взагалі не здатні до самостійної історичної рол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b/>
          <w:bCs/>
          <w:i/>
          <w:iCs/>
          <w:szCs w:val="20"/>
          <w:lang w:val="uk-UA"/>
        </w:rPr>
        <w:t>Заслугою Гегеля є розроблення діалектичного методу, який перед</w:t>
        <w:softHyphen/>
        <w:t>бачає розглядання всіх явищ і процесів у всезагальному взаємозв'язку, взаємообумовленості та розвитку.</w:t>
      </w:r>
      <w:r>
        <w:rPr>
          <w:b/>
          <w:bCs/>
          <w:szCs w:val="20"/>
          <w:lang w:val="uk-UA"/>
        </w:rPr>
        <w:t xml:space="preserve"> </w:t>
      </w:r>
      <w:r>
        <w:rPr>
          <w:szCs w:val="20"/>
          <w:lang w:val="uk-UA"/>
        </w:rPr>
        <w:t>Діалектика розроблялась у філософії як метод аналізу дійсності (</w:t>
      </w:r>
      <w:r>
        <w:rPr>
          <w:i/>
          <w:iCs/>
          <w:szCs w:val="20"/>
          <w:lang w:val="uk-UA"/>
        </w:rPr>
        <w:t>Сократ, софісти, Геракліт, Зенон</w:t>
      </w:r>
      <w:r>
        <w:rPr>
          <w:szCs w:val="20"/>
          <w:lang w:val="uk-UA"/>
        </w:rPr>
        <w:t xml:space="preserve"> та ін.), але тільки Гегель надав їй найрозви</w:t>
        <w:softHyphen/>
        <w:t xml:space="preserve">ненішої і найдосконалішої форми. </w:t>
      </w:r>
      <w:r>
        <w:rPr>
          <w:i/>
          <w:iCs/>
          <w:szCs w:val="20"/>
          <w:lang w:val="uk-UA"/>
        </w:rPr>
        <w:t>Він характеризує її як душу, яка скеровує істинне пізнання, як прин</w:t>
        <w:softHyphen/>
        <w:t>цип, що вносить у зміст науки внутрішній зв'язок і необхідність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</w:rPr>
        <w:t xml:space="preserve">Гегель — </w:t>
      </w:r>
      <w:r>
        <w:rPr>
          <w:b/>
          <w:bCs/>
          <w:i/>
          <w:iCs/>
          <w:szCs w:val="20"/>
          <w:lang w:val="uk-UA"/>
        </w:rPr>
        <w:t>філософ-енциклопедист</w:t>
      </w:r>
      <w:r>
        <w:rPr>
          <w:szCs w:val="20"/>
          <w:lang w:val="uk-UA"/>
        </w:rPr>
        <w:t>. Першу частину своєї систе</w:t>
        <w:softHyphen/>
        <w:t>ми він виклав у трьох томах «Нау</w:t>
        <w:softHyphen/>
        <w:t>ки логіки», другу («Філософія при</w:t>
        <w:softHyphen/>
        <w:t xml:space="preserve">роди»)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в одному томі, третю </w:t>
      </w:r>
      <w:r>
        <w:rPr>
          <w:szCs w:val="20"/>
          <w:lang w:val="uk-UA" w:eastAsia="uk-UA"/>
        </w:rPr>
        <w:t>(«Філософія духу») - в десяти томах, які розкривають сутність мистецтва, релігії, права, філософії, історії</w:t>
      </w:r>
      <w:r>
        <w:rPr>
          <w:i/>
          <w:iCs/>
          <w:szCs w:val="20"/>
          <w:lang w:val="uk-UA" w:eastAsia="uk-UA"/>
        </w:rPr>
        <w:t xml:space="preserve">. Гегелівське вчення є грандіозною спробою усвідомити культурно-історичний процес. </w:t>
      </w:r>
      <w:r>
        <w:rPr>
          <w:b/>
          <w:bCs/>
          <w:i/>
          <w:iCs/>
          <w:szCs w:val="20"/>
          <w:lang w:val="uk-UA" w:eastAsia="uk-UA"/>
        </w:rPr>
        <w:t>Велика його заслуга полягає в тому, що він показав весь духовний, історичний, природний світ у ви</w:t>
        <w:softHyphen/>
        <w:t>гляді безперервних змін, перетворень і розвитку</w:t>
      </w:r>
      <w:r>
        <w:rPr>
          <w:i/>
          <w:i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>Історія природи і сус</w:t>
        <w:softHyphen/>
        <w:t xml:space="preserve">пільства одержала закономірне пояснення, постала «пронизаною» єдністю, розумно осягненою через ряд принципів. </w:t>
      </w:r>
      <w:r>
        <w:rPr>
          <w:i/>
          <w:iCs/>
          <w:szCs w:val="20"/>
          <w:lang w:val="uk-UA" w:eastAsia="uk-UA"/>
        </w:rPr>
        <w:t>Велика думка, виплекала епохою Просвітництва</w:t>
      </w:r>
      <w:r>
        <w:rPr>
          <w:i/>
          <w:iCs/>
          <w:szCs w:val="20"/>
          <w:lang w:eastAsia="uk-UA"/>
        </w:rPr>
        <w:t xml:space="preserve">, - </w:t>
      </w:r>
      <w:r>
        <w:rPr>
          <w:i/>
          <w:iCs/>
          <w:szCs w:val="20"/>
          <w:lang w:val="uk-UA" w:eastAsia="uk-UA"/>
        </w:rPr>
        <w:t>думка про прогресивний розвиток суспільства, мислен</w:t>
        <w:softHyphen/>
        <w:t xml:space="preserve">ня, культури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одержала вагоме обґрунтування в системі </w:t>
      </w:r>
      <w:r>
        <w:rPr>
          <w:i/>
          <w:iCs/>
          <w:szCs w:val="20"/>
          <w:lang w:eastAsia="uk-UA"/>
        </w:rPr>
        <w:t>Гегеля</w:t>
      </w:r>
      <w:r>
        <w:rPr>
          <w:szCs w:val="20"/>
          <w:lang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Гегель </w:t>
      </w:r>
      <w:r>
        <w:rPr>
          <w:szCs w:val="20"/>
          <w:lang w:val="uk-UA"/>
        </w:rPr>
        <w:t>у той же час заклав «бомбу» під усю завершену будову сис</w:t>
        <w:softHyphen/>
        <w:t xml:space="preserve">теми, адже прогрес пізнання несумісний з претензією на абсолютну істину в останній інстанції, бо раз і назавжди закінчена система пізнання природи й історії суперечить основним законам діалектичного мислення, відкритим тим же </w:t>
      </w:r>
      <w:r>
        <w:rPr>
          <w:szCs w:val="20"/>
        </w:rPr>
        <w:t xml:space="preserve">Гегелем </w:t>
      </w:r>
      <w:r>
        <w:rPr>
          <w:szCs w:val="20"/>
          <w:lang w:val="uk-UA"/>
        </w:rPr>
        <w:t>За іронією долі, мислитель, який вважав, що остаточно ствердив панування «абсолютного ідеалізму», підготував ґрунт для нового злету матеріалізму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7.6. </w:t>
      </w:r>
      <w:r>
        <w:rPr>
          <w:b/>
          <w:bCs/>
          <w:sz w:val="28"/>
          <w:szCs w:val="20"/>
          <w:lang w:val="uk-UA"/>
        </w:rPr>
        <w:t>Антропологічне вчення Л. Фейєрбах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Німецьким філософом, який першим піддав розгорнутій критиці метод і систему Гегеля з матеріалістичних позицій, був </w:t>
      </w:r>
      <w:r>
        <w:rPr>
          <w:b/>
          <w:bCs/>
          <w:i/>
          <w:iCs/>
          <w:szCs w:val="20"/>
          <w:lang w:val="uk-UA"/>
        </w:rPr>
        <w:t>Людвіг Андреас Фейербах</w:t>
      </w:r>
      <w:r>
        <w:rPr>
          <w:szCs w:val="20"/>
          <w:lang w:val="uk-UA"/>
        </w:rPr>
        <w:t xml:space="preserve"> (1804-1872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. Філософія </w:t>
      </w:r>
      <w:r>
        <w:rPr>
          <w:szCs w:val="20"/>
        </w:rPr>
        <w:t xml:space="preserve">Фейербаха - </w:t>
      </w:r>
      <w:r>
        <w:rPr>
          <w:szCs w:val="20"/>
          <w:lang w:val="uk-UA"/>
        </w:rPr>
        <w:t>закономірний наслідок нових істо</w:t>
        <w:softHyphen/>
        <w:t xml:space="preserve">ричних умов, які склалися в 30—40-ві роки XIX </w:t>
      </w:r>
      <w:r>
        <w:rPr>
          <w:szCs w:val="20"/>
        </w:rPr>
        <w:t xml:space="preserve">ст. </w:t>
      </w:r>
      <w:r>
        <w:rPr>
          <w:szCs w:val="20"/>
          <w:lang w:val="uk-UA"/>
        </w:rPr>
        <w:t>в Європі Німецький ради</w:t>
        <w:softHyphen/>
        <w:t>кальний рух давно втратив націоналістичне забарвлення і все більше набу</w:t>
        <w:softHyphen/>
        <w:t xml:space="preserve">вав демократичного характеру. У духовному житті, в якому </w:t>
      </w:r>
      <w:r>
        <w:rPr>
          <w:szCs w:val="20"/>
        </w:rPr>
        <w:t xml:space="preserve">Гегель </w:t>
      </w:r>
      <w:r>
        <w:rPr>
          <w:szCs w:val="20"/>
          <w:lang w:val="uk-UA"/>
        </w:rPr>
        <w:t xml:space="preserve">посідав провідне становище, почала поширюватися критика його панлогізму. З нею виступили романтик </w:t>
      </w:r>
      <w:r>
        <w:rPr>
          <w:i/>
          <w:iCs/>
          <w:szCs w:val="20"/>
          <w:lang w:val="uk-UA"/>
        </w:rPr>
        <w:t xml:space="preserve">Ф. Шлегель; брати </w:t>
      </w:r>
      <w:r>
        <w:rPr>
          <w:i/>
          <w:iCs/>
          <w:szCs w:val="20"/>
        </w:rPr>
        <w:t>Гумбольдти; Гете,</w:t>
      </w:r>
      <w:r>
        <w:rPr>
          <w:szCs w:val="20"/>
        </w:rPr>
        <w:t xml:space="preserve"> </w:t>
      </w:r>
      <w:r>
        <w:rPr>
          <w:szCs w:val="20"/>
          <w:lang w:val="uk-UA"/>
        </w:rPr>
        <w:t>який хоч і поважав філософію Гегеля, але ставився до неї критично; Шеллінг, який у 1832 р. склав систему нової, «позитивної» філософії; «ліві» гегельянці (</w:t>
      </w:r>
      <w:r>
        <w:rPr>
          <w:i/>
          <w:iCs/>
          <w:szCs w:val="20"/>
          <w:lang w:val="uk-UA"/>
        </w:rPr>
        <w:t>Д. Штраус, Б. Бауер</w:t>
      </w:r>
      <w:r>
        <w:rPr>
          <w:szCs w:val="20"/>
          <w:lang w:val="uk-UA"/>
        </w:rPr>
        <w:t>) - відкриті атеїсти і республіканц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/>
        </w:rPr>
        <w:t>Л. Фейербах</w:t>
      </w:r>
      <w:r>
        <w:rPr>
          <w:szCs w:val="20"/>
          <w:lang w:val="uk-UA"/>
        </w:rPr>
        <w:t xml:space="preserve"> народився в Рехенберзі, неподалік від Нюрнберга, в сім'ї відомого юриста. Закінчивши гімназію, в 1823 р. вступив на теологічний фа</w:t>
        <w:softHyphen/>
        <w:t>культет Гейдельберзького університету. Невдоволений догматичною орто</w:t>
        <w:softHyphen/>
        <w:t xml:space="preserve">доксальністю, переїжджає до Берліна, де слухає лекції </w:t>
      </w:r>
      <w:r>
        <w:rPr>
          <w:szCs w:val="20"/>
        </w:rPr>
        <w:t xml:space="preserve">Гегеля. </w:t>
      </w:r>
      <w:r>
        <w:rPr>
          <w:szCs w:val="20"/>
          <w:lang w:val="uk-UA"/>
        </w:rPr>
        <w:t>Після закін</w:t>
        <w:softHyphen/>
        <w:t xml:space="preserve">чення університету в </w:t>
      </w:r>
      <w:r>
        <w:rPr>
          <w:szCs w:val="20"/>
        </w:rPr>
        <w:t xml:space="preserve">1828 р. </w:t>
      </w:r>
      <w:r>
        <w:rPr>
          <w:szCs w:val="20"/>
          <w:lang w:val="uk-UA"/>
        </w:rPr>
        <w:t>в Ерлангенському університеті захистив дисертацію, витриману в дусі гегелів</w:t>
      </w:r>
      <w:r>
        <w:rPr>
          <w:i/>
          <w:iCs/>
          <w:szCs w:val="20"/>
          <w:lang w:val="uk-UA"/>
        </w:rPr>
        <w:t xml:space="preserve">ського ідеалізму. Після захисту став приват-доцентом того ж Ерлангенського університету. В </w:t>
      </w:r>
      <w:r>
        <w:rPr>
          <w:i/>
          <w:iCs/>
          <w:szCs w:val="20"/>
        </w:rPr>
        <w:t>1830 р.</w:t>
      </w:r>
      <w:r>
        <w:rPr>
          <w:szCs w:val="20"/>
        </w:rPr>
        <w:t xml:space="preserve"> Фейербах </w:t>
      </w:r>
      <w:r>
        <w:rPr>
          <w:szCs w:val="20"/>
          <w:lang w:val="uk-UA"/>
        </w:rPr>
        <w:t>анонімно публікує твір «Думки про смерть і безсмертя», в якому заперечує</w:t>
      </w:r>
      <w:r>
        <w:rPr>
          <w:szCs w:val="20"/>
          <w:lang w:val="uk-UA" w:eastAsia="uk-UA"/>
        </w:rPr>
        <w:t xml:space="preserve"> ідею безсмертя душі. Авторство було встановлено, книгу конфісковано, а </w:t>
      </w:r>
      <w:r>
        <w:rPr>
          <w:szCs w:val="20"/>
          <w:lang w:eastAsia="uk-UA"/>
        </w:rPr>
        <w:t xml:space="preserve">Фейербаха </w:t>
      </w:r>
      <w:r>
        <w:rPr>
          <w:szCs w:val="20"/>
          <w:lang w:val="uk-UA" w:eastAsia="uk-UA"/>
        </w:rPr>
        <w:t>було позбавлено права викладати. Але він не залишає наукової діяльності. У тритомній праці з історії філософії XVII ст. велику увагу при</w:t>
        <w:softHyphen/>
        <w:t>діляє матеріалістичній філософії, високо оцінює її внесок у розвиток нау</w:t>
        <w:softHyphen/>
        <w:t xml:space="preserve">кової думки. В 1836 р. </w:t>
      </w:r>
      <w:r>
        <w:rPr>
          <w:i/>
          <w:iCs/>
          <w:szCs w:val="20"/>
          <w:lang w:val="uk-UA" w:eastAsia="uk-UA"/>
        </w:rPr>
        <w:t>Фейербах</w:t>
      </w:r>
      <w:r>
        <w:rPr>
          <w:szCs w:val="20"/>
          <w:lang w:val="uk-UA" w:eastAsia="uk-UA"/>
        </w:rPr>
        <w:t xml:space="preserve"> одружується і впродовж 25 років постійно проживає у селі Брукберг, де його дружина була співвласницею невеликої фарфорової фабрики. У </w:t>
      </w:r>
      <w:r>
        <w:rPr>
          <w:szCs w:val="20"/>
          <w:lang w:eastAsia="uk-UA"/>
        </w:rPr>
        <w:t xml:space="preserve">1859 </w:t>
      </w:r>
      <w:r>
        <w:rPr>
          <w:szCs w:val="20"/>
          <w:lang w:val="uk-UA" w:eastAsia="uk-UA"/>
        </w:rPr>
        <w:t xml:space="preserve">р. фабрика збанкрутувала, і </w:t>
      </w:r>
      <w:r>
        <w:rPr>
          <w:szCs w:val="20"/>
          <w:lang w:eastAsia="uk-UA"/>
        </w:rPr>
        <w:t xml:space="preserve">Фейербах </w:t>
      </w:r>
      <w:r>
        <w:rPr>
          <w:szCs w:val="20"/>
          <w:lang w:val="uk-UA" w:eastAsia="uk-UA"/>
        </w:rPr>
        <w:t>пере</w:t>
        <w:softHyphen/>
        <w:t>селився до Рехенберга, де провів останні роки життя у великій скруті. Ос</w:t>
        <w:softHyphen/>
        <w:t xml:space="preserve">новна праця </w:t>
      </w:r>
      <w:r>
        <w:rPr>
          <w:szCs w:val="20"/>
          <w:lang w:eastAsia="uk-UA"/>
        </w:rPr>
        <w:t xml:space="preserve">А. </w:t>
      </w:r>
      <w:r>
        <w:rPr>
          <w:i/>
          <w:iCs/>
          <w:szCs w:val="20"/>
          <w:lang w:eastAsia="uk-UA"/>
        </w:rPr>
        <w:t>Фейербаха</w:t>
      </w:r>
      <w:r>
        <w:rPr>
          <w:szCs w:val="20"/>
          <w:lang w:eastAsia="uk-UA"/>
        </w:rPr>
        <w:t xml:space="preserve"> - </w:t>
      </w:r>
      <w:r>
        <w:rPr>
          <w:szCs w:val="20"/>
          <w:lang w:val="uk-UA" w:eastAsia="uk-UA"/>
        </w:rPr>
        <w:t>«Сутність християнства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Свою творчість </w:t>
      </w:r>
      <w:r>
        <w:rPr>
          <w:szCs w:val="20"/>
          <w:lang w:eastAsia="uk-UA"/>
        </w:rPr>
        <w:t xml:space="preserve">Фейербах </w:t>
      </w:r>
      <w:r>
        <w:rPr>
          <w:szCs w:val="20"/>
          <w:lang w:val="uk-UA" w:eastAsia="uk-UA"/>
        </w:rPr>
        <w:t xml:space="preserve">починає як ідеаліст, прихильник і учень </w:t>
      </w:r>
      <w:r>
        <w:rPr>
          <w:szCs w:val="20"/>
          <w:lang w:eastAsia="uk-UA"/>
        </w:rPr>
        <w:t xml:space="preserve">Гегеля. </w:t>
      </w:r>
      <w:r>
        <w:rPr>
          <w:szCs w:val="20"/>
          <w:lang w:val="uk-UA" w:eastAsia="uk-UA"/>
        </w:rPr>
        <w:t xml:space="preserve">Але надрукована в </w:t>
      </w:r>
      <w:r>
        <w:rPr>
          <w:szCs w:val="20"/>
          <w:lang w:eastAsia="uk-UA"/>
        </w:rPr>
        <w:t xml:space="preserve">1839 </w:t>
      </w:r>
      <w:r>
        <w:rPr>
          <w:szCs w:val="20"/>
          <w:lang w:val="uk-UA" w:eastAsia="uk-UA"/>
        </w:rPr>
        <w:t xml:space="preserve">р. праця «До критики філософії </w:t>
      </w:r>
      <w:r>
        <w:rPr>
          <w:szCs w:val="20"/>
          <w:lang w:eastAsia="uk-UA"/>
        </w:rPr>
        <w:t xml:space="preserve">Гегеля» </w:t>
      </w:r>
      <w:r>
        <w:rPr>
          <w:szCs w:val="20"/>
          <w:lang w:val="uk-UA" w:eastAsia="uk-UA"/>
        </w:rPr>
        <w:t xml:space="preserve">свідчить про його розрив з прихильниками </w:t>
      </w:r>
      <w:r>
        <w:rPr>
          <w:szCs w:val="20"/>
          <w:lang w:eastAsia="uk-UA"/>
        </w:rPr>
        <w:t xml:space="preserve">Гегеля </w:t>
      </w:r>
      <w:r>
        <w:rPr>
          <w:szCs w:val="20"/>
          <w:lang w:val="uk-UA" w:eastAsia="uk-UA"/>
        </w:rPr>
        <w:t>(«лівими» гегельянцями) і перехід на позиції матеріалізму й атеїзму. У праці «Думки про смерть і безсмертя» йдеть</w:t>
        <w:softHyphen/>
        <w:t xml:space="preserve">ся про любов - земну і небесну, божественну і людську. </w:t>
      </w:r>
      <w:r>
        <w:rPr>
          <w:b/>
          <w:bCs/>
          <w:i/>
          <w:iCs/>
          <w:szCs w:val="20"/>
          <w:lang w:val="uk-UA" w:eastAsia="uk-UA"/>
        </w:rPr>
        <w:t>Безсмертним, пише Фейербах, може бути тільки Бог, але Бог є любов, і любляча людина причетна до Бога</w:t>
      </w:r>
      <w:r>
        <w:rPr>
          <w:szCs w:val="20"/>
          <w:lang w:val="uk-UA" w:eastAsia="uk-UA"/>
        </w:rPr>
        <w:t xml:space="preserve">. Біблія - не вічна мудрість, а всього лише епізод в «епосі людства»; справжнє «слово Боже» містить всесвітня історія. </w:t>
      </w:r>
      <w:r>
        <w:rPr>
          <w:i/>
          <w:iCs/>
          <w:szCs w:val="20"/>
          <w:lang w:eastAsia="uk-UA"/>
        </w:rPr>
        <w:t xml:space="preserve">Фейербах </w:t>
      </w:r>
      <w:r>
        <w:rPr>
          <w:i/>
          <w:iCs/>
          <w:szCs w:val="20"/>
          <w:lang w:val="uk-UA" w:eastAsia="uk-UA"/>
        </w:rPr>
        <w:t>не ви</w:t>
        <w:softHyphen/>
        <w:t>знає індивідуального безсмертя, людина досягає його тільки в творчос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Критикуючи </w:t>
      </w:r>
      <w:r>
        <w:rPr>
          <w:i/>
          <w:iCs/>
          <w:szCs w:val="20"/>
          <w:lang w:eastAsia="uk-UA"/>
        </w:rPr>
        <w:t xml:space="preserve">Гегеля, </w:t>
      </w:r>
      <w:r>
        <w:rPr>
          <w:i/>
          <w:iCs/>
          <w:szCs w:val="20"/>
          <w:lang w:val="uk-UA" w:eastAsia="uk-UA"/>
        </w:rPr>
        <w:t>він говорить про спорідненість його вчення з тео</w:t>
        <w:softHyphen/>
        <w:t xml:space="preserve">логією, свідчення тому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наявність однакових категорій.</w:t>
      </w:r>
      <w:r>
        <w:rPr>
          <w:szCs w:val="20"/>
          <w:lang w:val="uk-UA" w:eastAsia="uk-UA"/>
        </w:rPr>
        <w:t xml:space="preserve"> Це зумовлено абстрагуванням і наділенням самостійної форми існування людської сут</w:t>
        <w:softHyphen/>
        <w:t>ності найбільш загальними властивостями людського роду, такими як ро</w:t>
        <w:softHyphen/>
        <w:t xml:space="preserve">зум, безсмертя, могутність, благо. </w:t>
      </w:r>
      <w:r>
        <w:rPr>
          <w:b/>
          <w:bCs/>
          <w:i/>
          <w:iCs/>
          <w:szCs w:val="20"/>
          <w:lang w:val="uk-UA" w:eastAsia="uk-UA"/>
        </w:rPr>
        <w:t>Бог — об'єктивована абстракція, яка існує лише в головах людей</w:t>
      </w:r>
      <w:r>
        <w:rPr>
          <w:szCs w:val="20"/>
          <w:lang w:val="uk-UA" w:eastAsia="uk-UA"/>
        </w:rPr>
        <w:t xml:space="preserve">. У свідомості здійснюється переворот дійсних відношень, і дійсний творець Бога - людина - стає залежною від нього. </w:t>
      </w:r>
      <w:r>
        <w:rPr>
          <w:i/>
          <w:iCs/>
          <w:szCs w:val="20"/>
          <w:lang w:val="uk-UA" w:eastAsia="uk-UA"/>
        </w:rPr>
        <w:t>Зі збільшенням атрибутів, приписа</w:t>
        <w:softHyphen/>
        <w:t>них Богові, все біднішою стає людина, оскільки всі ці атрибу</w:t>
        <w:softHyphen/>
        <w:t>ти вона віднімає від себе</w:t>
      </w:r>
      <w:r>
        <w:rPr>
          <w:szCs w:val="20"/>
          <w:lang w:val="uk-UA" w:eastAsia="uk-UA"/>
        </w:rPr>
        <w:t xml:space="preserve">. Отже, </w:t>
      </w:r>
      <w:r>
        <w:rPr>
          <w:i/>
          <w:iCs/>
          <w:szCs w:val="20"/>
          <w:lang w:val="uk-UA" w:eastAsia="uk-UA"/>
        </w:rPr>
        <w:t xml:space="preserve">Фейербах </w:t>
      </w:r>
      <w:r>
        <w:rPr>
          <w:szCs w:val="20"/>
          <w:lang w:val="uk-UA" w:eastAsia="uk-UA"/>
        </w:rPr>
        <w:t>прагне відродити в лю</w:t>
        <w:softHyphen/>
        <w:t>дині необхідність самостверджен</w:t>
        <w:softHyphen/>
        <w:t xml:space="preserve">ня і гідності. І це можливо, на його думку, тільки на основі </w:t>
      </w:r>
      <w:r>
        <w:rPr>
          <w:b/>
          <w:bCs/>
          <w:i/>
          <w:iCs/>
          <w:szCs w:val="20"/>
          <w:lang w:val="uk-UA" w:eastAsia="uk-UA"/>
        </w:rPr>
        <w:t>ма</w:t>
        <w:softHyphen/>
        <w:t>теріалістичного світогляд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Сам </w:t>
      </w:r>
      <w:r>
        <w:rPr>
          <w:szCs w:val="20"/>
          <w:lang w:eastAsia="uk-UA"/>
        </w:rPr>
        <w:t xml:space="preserve">Фейербах </w:t>
      </w:r>
      <w:r>
        <w:rPr>
          <w:szCs w:val="20"/>
          <w:lang w:val="uk-UA" w:eastAsia="uk-UA"/>
        </w:rPr>
        <w:t>відмовляється використовувати поняття «мате</w:t>
        <w:softHyphen/>
        <w:t xml:space="preserve">рія», «матеріалізм» через існуюче в суспільній свідомості негативне до них ставлення. </w:t>
      </w:r>
      <w:r>
        <w:rPr>
          <w:b/>
          <w:bCs/>
          <w:i/>
          <w:iCs/>
          <w:szCs w:val="20"/>
          <w:lang w:val="uk-UA" w:eastAsia="uk-UA"/>
        </w:rPr>
        <w:t>Замість по</w:t>
        <w:softHyphen/>
        <w:t>няття «матерія» він використовує поняття «природа». Тому найімовір</w:t>
        <w:softHyphen/>
        <w:t>ніше його світогляд можна назвати «натуралізмом»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</w:rPr>
        <w:t xml:space="preserve">• </w:t>
      </w:r>
      <w:r>
        <w:rPr>
          <w:i/>
          <w:iCs/>
          <w:szCs w:val="20"/>
        </w:rPr>
        <w:t xml:space="preserve">Фейербах </w:t>
      </w:r>
      <w:r>
        <w:rPr>
          <w:i/>
          <w:iCs/>
          <w:szCs w:val="20"/>
          <w:lang w:val="uk-UA"/>
        </w:rPr>
        <w:t>відстоює в своїй філософії антропологічний принцип</w:t>
      </w:r>
      <w:r>
        <w:rPr>
          <w:szCs w:val="20"/>
          <w:lang w:val="uk-UA"/>
        </w:rPr>
        <w:t>. Сут</w:t>
        <w:softHyphen/>
        <w:t>ність його в тому, щоб завдяки людині звести все надприродне до природи, і завдяки природі все надлюдське звести до людини, спираючись на істо</w:t>
        <w:softHyphen/>
        <w:t xml:space="preserve">ричні та емпіричні приклади. </w:t>
      </w:r>
      <w:r>
        <w:rPr>
          <w:b/>
          <w:bCs/>
          <w:i/>
          <w:iCs/>
          <w:szCs w:val="20"/>
          <w:lang w:val="uk-UA"/>
        </w:rPr>
        <w:t>В центрі філософії повинна знаходитися людина як найвища істота природи</w:t>
      </w:r>
      <w:r>
        <w:rPr>
          <w:szCs w:val="20"/>
          <w:lang w:val="uk-UA"/>
        </w:rPr>
        <w:t xml:space="preserve">. Звідси його твердження, що людська істота є ні матеріалізмом, ні ідеалізмом, ні фізіологією, ні психологією, вона - лише </w:t>
      </w:r>
      <w:r>
        <w:rPr>
          <w:b/>
          <w:bCs/>
          <w:i/>
          <w:iCs/>
          <w:szCs w:val="20"/>
          <w:lang w:val="uk-UA"/>
        </w:rPr>
        <w:t>антропологі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Сутність людини, за </w:t>
      </w:r>
      <w:r>
        <w:rPr>
          <w:b/>
          <w:bCs/>
          <w:i/>
          <w:iCs/>
          <w:szCs w:val="20"/>
          <w:lang w:eastAsia="uk-UA"/>
        </w:rPr>
        <w:t xml:space="preserve">Фейербахом, — </w:t>
      </w:r>
      <w:r>
        <w:rPr>
          <w:b/>
          <w:bCs/>
          <w:i/>
          <w:iCs/>
          <w:szCs w:val="20"/>
          <w:lang w:val="uk-UA" w:eastAsia="uk-UA"/>
        </w:rPr>
        <w:t>це сама людина, конкретний індивід</w:t>
      </w:r>
      <w:r>
        <w:rPr>
          <w:szCs w:val="20"/>
          <w:lang w:val="uk-UA" w:eastAsia="uk-UA"/>
        </w:rPr>
        <w:t xml:space="preserve">. Ігноруючи соціально-природну сутність людини, </w:t>
      </w:r>
      <w:r>
        <w:rPr>
          <w:szCs w:val="20"/>
          <w:lang w:eastAsia="uk-UA"/>
        </w:rPr>
        <w:t xml:space="preserve">Фейербах </w:t>
      </w:r>
      <w:r>
        <w:rPr>
          <w:szCs w:val="20"/>
          <w:lang w:val="uk-UA" w:eastAsia="uk-UA"/>
        </w:rPr>
        <w:t>акцен</w:t>
        <w:softHyphen/>
        <w:t xml:space="preserve">тує увагу на її природній сутності. </w:t>
      </w:r>
      <w:r>
        <w:rPr>
          <w:b/>
          <w:bCs/>
          <w:i/>
          <w:iCs/>
          <w:szCs w:val="20"/>
          <w:lang w:val="uk-UA" w:eastAsia="uk-UA"/>
        </w:rPr>
        <w:t>Людина має три істотних принципи: розум, волю, серце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Заперечуючи погляди класиків німецького ідеалізму на проблему людини, яка трактувалася насамперед як духовна істота, </w:t>
      </w:r>
      <w:r>
        <w:rPr>
          <w:szCs w:val="20"/>
          <w:lang w:eastAsia="uk-UA"/>
        </w:rPr>
        <w:t xml:space="preserve">Фейербах </w:t>
      </w:r>
      <w:r>
        <w:rPr>
          <w:szCs w:val="20"/>
          <w:lang w:val="uk-UA" w:eastAsia="uk-UA"/>
        </w:rPr>
        <w:t xml:space="preserve">по-новому осмислює поняття суб'єкта. Він для </w:t>
      </w:r>
      <w:r>
        <w:rPr>
          <w:i/>
          <w:iCs/>
          <w:szCs w:val="20"/>
          <w:lang w:eastAsia="uk-UA"/>
        </w:rPr>
        <w:t xml:space="preserve">Фейербаха - </w:t>
      </w:r>
      <w:r>
        <w:rPr>
          <w:i/>
          <w:iCs/>
          <w:szCs w:val="20"/>
          <w:lang w:val="uk-UA" w:eastAsia="uk-UA"/>
        </w:rPr>
        <w:t>не «абсолютний дух», не «світовий розум», а реальна цілісна людина в єдності її тілесних і духовних якостей</w:t>
      </w:r>
      <w:r>
        <w:rPr>
          <w:szCs w:val="20"/>
          <w:lang w:val="uk-UA" w:eastAsia="uk-UA"/>
        </w:rPr>
        <w:t>. «</w:t>
      </w:r>
      <w:r>
        <w:rPr>
          <w:b/>
          <w:bCs/>
          <w:i/>
          <w:iCs/>
          <w:szCs w:val="20"/>
          <w:lang w:val="uk-UA" w:eastAsia="uk-UA"/>
        </w:rPr>
        <w:t xml:space="preserve">Я» </w:t>
      </w:r>
      <w:r>
        <w:rPr>
          <w:b/>
          <w:bCs/>
          <w:i/>
          <w:iCs/>
          <w:szCs w:val="20"/>
          <w:lang w:eastAsia="uk-UA"/>
        </w:rPr>
        <w:t xml:space="preserve">Фейербаха — </w:t>
      </w:r>
      <w:r>
        <w:rPr>
          <w:b/>
          <w:bCs/>
          <w:i/>
          <w:iCs/>
          <w:szCs w:val="20"/>
          <w:lang w:val="uk-UA" w:eastAsia="uk-UA"/>
        </w:rPr>
        <w:t>не просто духовний і мислячий початок, а людина, наділена тілом і мислячою головою, реальна істота з усіма просторово-часовими характеристиками, завдяки чому здатна споглядати і мислит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Суттєвою характеристикою суб'єкта в системі </w:t>
      </w:r>
      <w:r>
        <w:rPr>
          <w:i/>
          <w:iCs/>
          <w:szCs w:val="20"/>
          <w:lang w:eastAsia="uk-UA"/>
        </w:rPr>
        <w:t xml:space="preserve">А. Фейербаха </w:t>
      </w:r>
      <w:r>
        <w:rPr>
          <w:i/>
          <w:iCs/>
          <w:szCs w:val="20"/>
          <w:lang w:val="uk-UA" w:eastAsia="uk-UA"/>
        </w:rPr>
        <w:t xml:space="preserve">є </w:t>
      </w:r>
      <w:r>
        <w:rPr>
          <w:b/>
          <w:bCs/>
          <w:i/>
          <w:iCs/>
          <w:szCs w:val="20"/>
          <w:lang w:val="uk-UA" w:eastAsia="uk-UA"/>
        </w:rPr>
        <w:t>чут</w:t>
        <w:softHyphen/>
        <w:t>тєвість</w:t>
      </w:r>
      <w:r>
        <w:rPr>
          <w:i/>
          <w:iCs/>
          <w:szCs w:val="20"/>
          <w:lang w:val="uk-UA" w:eastAsia="uk-UA"/>
        </w:rPr>
        <w:t xml:space="preserve">. Вона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синтетична, узагальнююча характеристика антропо</w:t>
        <w:softHyphen/>
        <w:t>логічних властивостей «природи людини», її тілесності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 xml:space="preserve">розуму, волі, «серця». </w:t>
      </w:r>
      <w:r>
        <w:rPr>
          <w:b/>
          <w:bCs/>
          <w:i/>
          <w:iCs/>
          <w:szCs w:val="20"/>
          <w:lang w:val="uk-UA" w:eastAsia="uk-UA"/>
        </w:rPr>
        <w:t>Чуттєвість розглядається не як натуральна і безпосередня, а як опосередкована спілкуванням з іншою людиною</w:t>
      </w:r>
      <w:r>
        <w:rPr>
          <w:b/>
          <w:b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Сутність християнст</w:t>
        <w:softHyphen/>
        <w:t xml:space="preserve">ва полягає теж у почутті, переживаннях. Індивід, відірваний від природи, інших людей, від суспільства, є об'єктом християнської релігії. Насправді відношення людини і природи опосередковується відношенням людини до людини. </w:t>
      </w:r>
      <w:r>
        <w:rPr>
          <w:b/>
          <w:bCs/>
          <w:i/>
          <w:iCs/>
          <w:szCs w:val="20"/>
          <w:lang w:val="uk-UA" w:eastAsia="uk-UA"/>
        </w:rPr>
        <w:t>Саме в сфері міжлюдського спілкування і здійснюється реаліза</w:t>
        <w:softHyphen/>
        <w:t>ція людиною своєї родової сутності</w:t>
      </w:r>
      <w:r>
        <w:rPr>
          <w:szCs w:val="20"/>
          <w:lang w:val="uk-UA" w:eastAsia="uk-UA"/>
        </w:rPr>
        <w:t>. В ході спілкування і спільної діяль</w:t>
        <w:softHyphen/>
        <w:t>ності суб'єкта часткові визначення людської природи здатні підніматися до всезагальних об'єктивних визначень; у той же час індивідуальне життя, поєд</w:t>
        <w:softHyphen/>
        <w:t xml:space="preserve">нуючись із родовим, утворює цілісність людських здібностей. </w:t>
      </w:r>
      <w:r>
        <w:rPr>
          <w:i/>
          <w:iCs/>
          <w:szCs w:val="20"/>
          <w:lang w:val="uk-UA" w:eastAsia="uk-UA"/>
        </w:rPr>
        <w:t>Тобто люди</w:t>
        <w:softHyphen/>
        <w:t>на, виконуючи «функції роду», перетворила сутнісні сили всього людст</w:t>
        <w:softHyphen/>
        <w:t>ва, продукти культури на свої власні життєві сили, на цілісність своїх здібностей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озиція Фейербаха як атеїста полягає у відстоюванні релігії без Бога, </w:t>
      </w:r>
      <w:r>
        <w:rPr>
          <w:b/>
          <w:bCs/>
          <w:i/>
          <w:iCs/>
          <w:szCs w:val="20"/>
          <w:lang w:val="uk-UA" w:eastAsia="uk-UA"/>
        </w:rPr>
        <w:t>релігії любові людини до людини</w:t>
      </w:r>
      <w:r>
        <w:rPr>
          <w:szCs w:val="20"/>
          <w:lang w:val="uk-UA" w:eastAsia="uk-UA"/>
        </w:rPr>
        <w:t xml:space="preserve">. Любов є універсальним законом розуму і природи і тому повинна бути найвищим і першим законом людини. </w:t>
      </w:r>
      <w:r>
        <w:rPr>
          <w:b/>
          <w:bCs/>
          <w:i/>
          <w:iCs/>
          <w:szCs w:val="20"/>
          <w:lang w:val="uk-UA" w:eastAsia="uk-UA"/>
        </w:rPr>
        <w:t>Люди</w:t>
        <w:softHyphen/>
        <w:t>на людині Бог — така найвища практична першооснова, такий і поворот</w:t>
        <w:softHyphen/>
        <w:t>ний пункт всесвітньої історії.</w:t>
      </w:r>
      <w:r>
        <w:rPr>
          <w:szCs w:val="20"/>
          <w:lang w:val="uk-UA" w:eastAsia="uk-UA"/>
        </w:rPr>
        <w:t xml:space="preserve"> Фейербах, обожествляючи прості закони людської спільності та моральності, прагне з цієї гуманістичної позиції упо</w:t>
        <w:softHyphen/>
        <w:t>рядкувати людське суспільство, привести його до щастя. Саме тому етика Фейербаха - евдемонізм, тобто вчення, яке обґрунтовує прагнення до щастя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</w:rPr>
        <w:t xml:space="preserve">• </w:t>
      </w:r>
      <w:r>
        <w:rPr>
          <w:i/>
          <w:iCs/>
          <w:szCs w:val="20"/>
        </w:rPr>
        <w:t>А. Фейербах</w:t>
      </w:r>
      <w:r>
        <w:rPr>
          <w:szCs w:val="20"/>
        </w:rPr>
        <w:t xml:space="preserve"> </w:t>
      </w:r>
      <w:r>
        <w:rPr>
          <w:szCs w:val="20"/>
          <w:lang w:val="uk-UA"/>
        </w:rPr>
        <w:t>належить до тих мислителів, які, не створивши розгорну</w:t>
        <w:softHyphen/>
        <w:t xml:space="preserve">тої системи поглядів, підготували ґрунт для подальшого руху теоретичної думки. </w:t>
      </w:r>
      <w:r>
        <w:rPr>
          <w:i/>
          <w:iCs/>
          <w:szCs w:val="20"/>
          <w:lang w:val="uk-UA"/>
        </w:rPr>
        <w:t>Головна заслуга Фейербаха - критика ілюзорних форм свідомос</w:t>
        <w:softHyphen/>
        <w:t>ті — ідеалізму і релігії — і ствердження реальної людини як конкретної індивідуальності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7.7. Філософські ідеї марксизму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Завершує період німецької класичної філософії і одночасно започат</w:t>
        <w:softHyphen/>
        <w:t xml:space="preserve">ковує нове філософсько-політичне вчення (марксизм) </w:t>
      </w:r>
      <w:r>
        <w:rPr>
          <w:b/>
          <w:bCs/>
          <w:i/>
          <w:iCs/>
          <w:szCs w:val="20"/>
          <w:lang w:val="uk-UA"/>
        </w:rPr>
        <w:t>Карл Генріх Маркс</w:t>
      </w:r>
      <w:r>
        <w:rPr>
          <w:szCs w:val="20"/>
          <w:lang w:val="uk-UA"/>
        </w:rPr>
        <w:t xml:space="preserve"> (1818-1883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. Про незалежність свого філософського вчення від німець</w:t>
        <w:softHyphen/>
        <w:t xml:space="preserve">кої класики вказував як сам </w:t>
      </w:r>
      <w:r>
        <w:rPr>
          <w:i/>
          <w:iCs/>
          <w:szCs w:val="20"/>
          <w:lang w:val="uk-UA"/>
        </w:rPr>
        <w:t>Маркс,</w:t>
      </w:r>
      <w:r>
        <w:rPr>
          <w:szCs w:val="20"/>
          <w:lang w:val="uk-UA"/>
        </w:rPr>
        <w:t xml:space="preserve"> так і його однодумець і друг </w:t>
      </w:r>
      <w:r>
        <w:rPr>
          <w:b/>
          <w:bCs/>
          <w:i/>
          <w:iCs/>
          <w:szCs w:val="20"/>
          <w:lang w:val="uk-UA"/>
        </w:rPr>
        <w:t>Фрідріх Енгельс</w:t>
      </w:r>
      <w:r>
        <w:rPr>
          <w:szCs w:val="20"/>
          <w:lang w:val="uk-UA"/>
        </w:rPr>
        <w:t xml:space="preserve"> (1820-1895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, визначаючи </w:t>
      </w:r>
      <w:r>
        <w:rPr>
          <w:i/>
          <w:iCs/>
          <w:szCs w:val="20"/>
          <w:lang w:val="uk-UA"/>
        </w:rPr>
        <w:t>діалектику Гегеля</w:t>
      </w:r>
      <w:r>
        <w:rPr>
          <w:szCs w:val="20"/>
          <w:lang w:val="uk-UA"/>
        </w:rPr>
        <w:t xml:space="preserve"> та </w:t>
      </w:r>
      <w:r>
        <w:rPr>
          <w:i/>
          <w:iCs/>
          <w:szCs w:val="20"/>
          <w:lang w:val="uk-UA"/>
        </w:rPr>
        <w:t>матеріалізм Фейербаха</w:t>
      </w:r>
      <w:r>
        <w:rPr>
          <w:szCs w:val="20"/>
          <w:lang w:val="uk-UA"/>
        </w:rPr>
        <w:t xml:space="preserve"> як безпосередні теоретичні джерела їхнього вчення. Зв'язок філософії марксизму з німецькою класичною традицією є особливо наоч</w:t>
        <w:softHyphen/>
        <w:t xml:space="preserve">ним при розгляді творчої біографії </w:t>
      </w:r>
      <w:r>
        <w:rPr>
          <w:i/>
          <w:iCs/>
          <w:szCs w:val="20"/>
          <w:lang w:val="uk-UA"/>
        </w:rPr>
        <w:t>К. Маркса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родився він у сім'ї адвоката в м. Трірі, де закінчив у </w:t>
      </w:r>
      <w:r>
        <w:rPr>
          <w:szCs w:val="20"/>
          <w:lang w:eastAsia="uk-UA"/>
        </w:rPr>
        <w:t xml:space="preserve">1835 </w:t>
      </w:r>
      <w:r>
        <w:rPr>
          <w:szCs w:val="20"/>
          <w:lang w:val="uk-UA" w:eastAsia="uk-UA"/>
        </w:rPr>
        <w:t>р. гімназію. В цьому ж році вступив на юридичний факультет Боннського університету, а з 1836 р. по 1841 р. вчиться в Берлінському університеті В 1837 р. зближу</w:t>
        <w:softHyphen/>
        <w:t xml:space="preserve">ється з «лівими» гегельянцями, які намагаються робити з філософії Гегеля революційні висновки. Багато часу приділяє вивченню історії філософії. В </w:t>
      </w:r>
      <w:r>
        <w:rPr>
          <w:szCs w:val="20"/>
          <w:lang w:eastAsia="uk-UA"/>
        </w:rPr>
        <w:t xml:space="preserve">1841 </w:t>
      </w:r>
      <w:r>
        <w:rPr>
          <w:szCs w:val="20"/>
          <w:lang w:val="uk-UA" w:eastAsia="uk-UA"/>
        </w:rPr>
        <w:t>р. захищає дисертацію з античності й здобуває диплом доктора філо</w:t>
        <w:softHyphen/>
        <w:t xml:space="preserve">софії. Вплив матеріалізму </w:t>
      </w:r>
      <w:r>
        <w:rPr>
          <w:szCs w:val="20"/>
          <w:lang w:eastAsia="uk-UA"/>
        </w:rPr>
        <w:t xml:space="preserve">А. Фейербаха </w:t>
      </w:r>
      <w:r>
        <w:rPr>
          <w:szCs w:val="20"/>
          <w:lang w:val="uk-UA" w:eastAsia="uk-UA"/>
        </w:rPr>
        <w:t>повертає Маркса на позиції рево</w:t>
        <w:softHyphen/>
        <w:t>люційного демократизму. В 1844 р. виступає з ідеєю світової гармонії, яку називає комунізмом. З цього часу і до кінця життя (як і його соратник Ф. Енгельс) Маркс присвячує себе теоретичній і практичній роботі щодо втілення своїх ідей у життя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На початку свого становлення Маркс вважає філософію духовною квінтесенцією епохи, яка, вносячи розум і мудрість у суспільство, повин</w:t>
        <w:softHyphen/>
        <w:t>на сприяти історичному прогресові.</w:t>
      </w:r>
      <w:r>
        <w:rPr>
          <w:szCs w:val="20"/>
          <w:lang w:val="uk-UA" w:eastAsia="uk-UA"/>
        </w:rPr>
        <w:t xml:space="preserve"> Під впливом раціоналізму Просвіт</w:t>
        <w:softHyphen/>
        <w:t xml:space="preserve">ництва він </w:t>
      </w:r>
      <w:r>
        <w:rPr>
          <w:b/>
          <w:bCs/>
          <w:i/>
          <w:iCs/>
          <w:szCs w:val="20"/>
          <w:lang w:val="uk-UA" w:eastAsia="uk-UA"/>
        </w:rPr>
        <w:t>підкреслює активну роль особистості в суспільному розвит</w:t>
        <w:softHyphen/>
        <w:t>ку, а також підтримує ідеї виховання і освіти мас</w:t>
      </w:r>
      <w:r>
        <w:rPr>
          <w:szCs w:val="20"/>
          <w:lang w:val="uk-UA" w:eastAsia="uk-UA"/>
        </w:rPr>
        <w:t>. Марксу глибоко ім</w:t>
        <w:softHyphen/>
        <w:t xml:space="preserve">понує гуманістичний пафос матеріалізму Фейербаха, його ідеї з реалізації людиною своїх природних здібностей. </w:t>
      </w:r>
      <w:r>
        <w:rPr>
          <w:b/>
          <w:bCs/>
          <w:i/>
          <w:iCs/>
          <w:szCs w:val="20"/>
          <w:lang w:val="uk-UA" w:eastAsia="uk-UA"/>
        </w:rPr>
        <w:t>Гуманізацію відношень людини до природи і людини до людини Маркс пов'язує з викриттям релігії і проповіддю атеїзм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У праці «Економічно-філософські рукописи 1844 року» Маркс висту</w:t>
        <w:softHyphen/>
        <w:t>пає на захист гуманізму, заснованого на ідеї вільної, універсальної твор</w:t>
        <w:softHyphen/>
        <w:t>чої сутності людини</w:t>
      </w:r>
      <w:r>
        <w:rPr>
          <w:szCs w:val="20"/>
          <w:lang w:val="uk-UA" w:eastAsia="uk-UA"/>
        </w:rPr>
        <w:t>. Перешкодою на шляху до реалізації цієї ідеї висту</w:t>
        <w:softHyphen/>
        <w:t xml:space="preserve">пають різні види відчуження: людини від природи, людини від своєї власної «родової» сутності, людини від людини і людини від суспільства. </w:t>
      </w:r>
      <w:r>
        <w:rPr>
          <w:b/>
          <w:bCs/>
          <w:i/>
          <w:iCs/>
          <w:szCs w:val="20"/>
          <w:lang w:val="uk-UA" w:eastAsia="uk-UA"/>
        </w:rPr>
        <w:t>Основою всіх форм відчуження є відчуження праці, яке базується на приватновлас</w:t>
        <w:softHyphen/>
        <w:t>ницьких відносинах</w:t>
      </w:r>
      <w:r>
        <w:rPr>
          <w:szCs w:val="20"/>
          <w:lang w:val="uk-UA" w:eastAsia="uk-UA"/>
        </w:rPr>
        <w:t xml:space="preserve">. Для докорінної зміни ставлення людини до природи та інших людей необхідно стати на шлях присвоєння своєї справжньої родової сутності На основі теорії присвоєння Маркс створює </w:t>
      </w:r>
      <w:r>
        <w:rPr>
          <w:i/>
          <w:iCs/>
          <w:szCs w:val="20"/>
          <w:lang w:val="uk-UA" w:eastAsia="uk-UA"/>
        </w:rPr>
        <w:t>гуманістичне, величне вчення про суспільно-історичну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предметно-практичну сутність людини</w:t>
      </w:r>
      <w:r>
        <w:rPr>
          <w:szCs w:val="20"/>
          <w:lang w:val="uk-UA" w:eastAsia="uk-UA"/>
        </w:rPr>
        <w:t>. Людська діяльність становить процес «</w:t>
      </w:r>
      <w:r>
        <w:rPr>
          <w:b/>
          <w:bCs/>
          <w:i/>
          <w:iCs/>
          <w:szCs w:val="20"/>
          <w:lang w:val="uk-UA" w:eastAsia="uk-UA"/>
        </w:rPr>
        <w:t>олюднення світу</w:t>
      </w:r>
      <w:r>
        <w:rPr>
          <w:szCs w:val="20"/>
          <w:lang w:val="uk-UA" w:eastAsia="uk-UA"/>
        </w:rPr>
        <w:t>», перетворення при</w:t>
        <w:softHyphen/>
        <w:t>роди відповідно до її законів і в той же час накладення на природу людських характеристик, без яких вона не змогла б стати фактором людського бу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изнаючи людину природною і одночасно суспільною істотою (при</w:t>
        <w:softHyphen/>
        <w:t xml:space="preserve">род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«частина» людини, її «неорганічне тіло»), </w:t>
      </w:r>
      <w:r>
        <w:rPr>
          <w:i/>
          <w:iCs/>
          <w:szCs w:val="20"/>
          <w:lang w:val="uk-UA" w:eastAsia="uk-UA"/>
        </w:rPr>
        <w:t>Маркс</w:t>
      </w:r>
      <w:r>
        <w:rPr>
          <w:szCs w:val="20"/>
          <w:lang w:val="uk-UA" w:eastAsia="uk-UA"/>
        </w:rPr>
        <w:t xml:space="preserve"> вважає, </w:t>
      </w:r>
      <w:r>
        <w:rPr>
          <w:i/>
          <w:iCs/>
          <w:szCs w:val="20"/>
          <w:lang w:val="uk-UA" w:eastAsia="uk-UA"/>
        </w:rPr>
        <w:t xml:space="preserve">що людина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природна істота особливого роду, вищий продукт розвитку природи. </w:t>
      </w:r>
      <w:r>
        <w:rPr>
          <w:b/>
          <w:bCs/>
          <w:i/>
          <w:iCs/>
          <w:szCs w:val="20"/>
          <w:lang w:val="uk-UA" w:eastAsia="uk-UA"/>
        </w:rPr>
        <w:t xml:space="preserve">Людина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універсально-загальна сила природи, здатна до активного її перетворення («соціалізації»).</w:t>
      </w:r>
      <w:r>
        <w:rPr>
          <w:szCs w:val="20"/>
          <w:lang w:val="uk-UA" w:eastAsia="uk-UA"/>
        </w:rPr>
        <w:t xml:space="preserve"> Цю здатність Маркс називає практикою. У практичній діяльності, праці проявляється спе</w:t>
        <w:softHyphen/>
        <w:t>цифічність людського буття, відмінність людини від тварин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У діяльності людини виді</w:t>
        <w:softHyphen/>
        <w:t xml:space="preserve">ляється два основних моменти: </w:t>
      </w:r>
      <w:r>
        <w:rPr>
          <w:b/>
          <w:bCs/>
          <w:i/>
          <w:iCs/>
          <w:szCs w:val="20"/>
          <w:lang w:val="uk-UA" w:eastAsia="uk-UA"/>
        </w:rPr>
        <w:t>опредметнення і розпредметнення</w:t>
      </w:r>
      <w:r>
        <w:rPr>
          <w:i/>
          <w:i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Оскільки головним визначен</w:t>
        <w:softHyphen/>
        <w:t>ням праці є її предметно-чуттєвий характер, то перетворення приро</w:t>
        <w:softHyphen/>
        <w:t>ди відбувається не через духов</w:t>
        <w:softHyphen/>
        <w:t xml:space="preserve">ність людини, а завдяки тому, що вона як матеріальна, предметна істота діє предметним чином. </w:t>
      </w:r>
      <w:r>
        <w:rPr>
          <w:b/>
          <w:bCs/>
          <w:i/>
          <w:iCs/>
          <w:szCs w:val="20"/>
          <w:lang w:val="uk-UA" w:eastAsia="uk-UA"/>
        </w:rPr>
        <w:t>У процесі трудової діяльності лю</w:t>
        <w:softHyphen/>
        <w:t>дина постійно здійснює опред</w:t>
        <w:softHyphen/>
        <w:t>метнення</w:t>
      </w:r>
      <w:r>
        <w:rPr>
          <w:i/>
          <w:iCs/>
          <w:szCs w:val="20"/>
          <w:lang w:val="uk-UA" w:eastAsia="uk-UA"/>
        </w:rPr>
        <w:t>, тобто перехід влас</w:t>
        <w:softHyphen/>
        <w:t>тивостей і характеристик живо</w:t>
        <w:softHyphen/>
        <w:t>го процесу діяльності суб'єкта в об'єкт, у предметне втіле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Разом </w:t>
      </w:r>
      <w:r>
        <w:rPr>
          <w:szCs w:val="20"/>
          <w:lang w:val="uk-UA"/>
        </w:rPr>
        <w:t>з тим людська діяль</w:t>
        <w:softHyphen/>
        <w:t>ність не зводиться тільки до ма</w:t>
        <w:softHyphen/>
        <w:t xml:space="preserve">теріального, чуттєво-предметного процесу, </w:t>
      </w:r>
      <w:r>
        <w:rPr>
          <w:b/>
          <w:bCs/>
          <w:i/>
          <w:iCs/>
          <w:szCs w:val="20"/>
          <w:lang w:val="uk-UA"/>
        </w:rPr>
        <w:t>а має і духовний, іде</w:t>
        <w:softHyphen/>
        <w:t>альний зміст: задум, проект, ідею тощо</w:t>
      </w:r>
      <w:r>
        <w:rPr>
          <w:szCs w:val="20"/>
          <w:lang w:val="uk-UA"/>
        </w:rPr>
        <w:t xml:space="preserve">. Отже, </w:t>
      </w:r>
      <w:r>
        <w:rPr>
          <w:i/>
          <w:iCs/>
          <w:szCs w:val="20"/>
          <w:lang w:val="uk-UA"/>
        </w:rPr>
        <w:t xml:space="preserve">діяльність має соціально-історичний характер, і </w:t>
      </w:r>
      <w:r>
        <w:rPr>
          <w:b/>
          <w:bCs/>
          <w:i/>
          <w:iCs/>
          <w:szCs w:val="20"/>
          <w:lang w:val="uk-UA"/>
        </w:rPr>
        <w:t>розпредметнення</w:t>
      </w:r>
      <w:r>
        <w:rPr>
          <w:i/>
          <w:iCs/>
          <w:szCs w:val="20"/>
          <w:lang w:val="uk-UA"/>
        </w:rPr>
        <w:t xml:space="preserve"> — це зворотний перехід предметності в живий процес, в дійову здатність, це процес освоєння суб'єктом пред</w:t>
        <w:softHyphen/>
        <w:t>метних форм культури, а завдя</w:t>
        <w:softHyphen/>
        <w:t>ки їм - також і природи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Розвиваючи цю думку, Маркс говорить про те, що в процесі ді</w:t>
        <w:softHyphen/>
        <w:t>яльності людина не тільки має справу з предметами природи, а й неодмінно використовує продукти людсь</w:t>
        <w:softHyphen/>
        <w:t xml:space="preserve">кої діяльності (знаряддя праці, систему знань тощо). </w:t>
      </w:r>
      <w:r>
        <w:rPr>
          <w:i/>
          <w:iCs/>
          <w:szCs w:val="20"/>
          <w:lang w:val="uk-UA" w:eastAsia="uk-UA"/>
        </w:rPr>
        <w:t>У трудовій діяль</w:t>
        <w:softHyphen/>
        <w:t>ності людини міститься найпростіший соціальний зв'язок, тобто у фор</w:t>
        <w:softHyphen/>
        <w:t xml:space="preserve">мі засобів праці людина має справу з іншою людиною. </w:t>
      </w:r>
      <w:r>
        <w:rPr>
          <w:szCs w:val="20"/>
          <w:lang w:val="uk-UA" w:eastAsia="uk-UA"/>
        </w:rPr>
        <w:t>Цей зв'язок акту</w:t>
        <w:softHyphen/>
        <w:t xml:space="preserve">алізується в процесі розпредметнення продуктів праці. Отже, </w:t>
      </w:r>
      <w:r>
        <w:rPr>
          <w:b/>
          <w:bCs/>
          <w:i/>
          <w:iCs/>
          <w:szCs w:val="20"/>
          <w:lang w:val="uk-UA" w:eastAsia="uk-UA"/>
        </w:rPr>
        <w:t>розпредмет</w:t>
        <w:softHyphen/>
        <w:t xml:space="preserve">ненн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освоєння соціального досвіду людства, перетворення пред</w:t>
        <w:softHyphen/>
        <w:t>метних форм на зміст внутрішнього світу людини, її власних сил і здібностей у момент живої прац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Концепцію суспільно-історичної, предметно-практичної сутності людини Маркс повертає до гуманістичного ідеалу Канта, </w:t>
      </w:r>
      <w:r>
        <w:rPr>
          <w:b/>
          <w:bCs/>
          <w:i/>
          <w:iCs/>
          <w:szCs w:val="20"/>
          <w:lang w:val="uk-UA"/>
        </w:rPr>
        <w:t>людина не повинна розглядатися іншою людиною як засіб для досягнення своїх цілей, вона повинна ставитися до неї як до головної мети своїх дій</w:t>
      </w:r>
      <w:r>
        <w:rPr>
          <w:i/>
          <w:iCs/>
          <w:szCs w:val="20"/>
          <w:lang w:val="uk-UA"/>
        </w:rPr>
        <w:t>.</w:t>
      </w:r>
      <w:r>
        <w:rPr>
          <w:szCs w:val="20"/>
          <w:lang w:val="uk-UA"/>
        </w:rPr>
        <w:t xml:space="preserve"> Багатство внутрішнього світу людини залежить від багатства внутрішнього світу інших людей. Такий обмін - головна мета міжлюдського спілкування, завдяки чому внутрішня природа особистості суттєво змінюється. </w:t>
      </w:r>
      <w:r>
        <w:rPr>
          <w:i/>
          <w:iCs/>
          <w:szCs w:val="20"/>
          <w:lang w:val="uk-UA"/>
        </w:rPr>
        <w:t>З'явля</w:t>
        <w:softHyphen/>
        <w:t xml:space="preserve">ється універсально розвинута людина, яка живе в єдності та гармонії з внутрішньою і зовнішньою природою. </w:t>
      </w:r>
      <w:r>
        <w:rPr>
          <w:b/>
          <w:bCs/>
          <w:i/>
          <w:iCs/>
          <w:szCs w:val="20"/>
          <w:lang w:val="uk-UA"/>
        </w:rPr>
        <w:t>Досягнення такого гуманістичного ідеалу Маркс пов'язує з ліквідацією приватновласницьких відносин і формуванням відносин нового типу — комуністичних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Соціальна орієнтація філософських поглядів Маркса дає змогу </w:t>
      </w:r>
      <w:r>
        <w:rPr>
          <w:b/>
          <w:bCs/>
          <w:i/>
          <w:iCs/>
          <w:szCs w:val="20"/>
          <w:lang w:val="uk-UA" w:eastAsia="uk-UA"/>
        </w:rPr>
        <w:t>роз</w:t>
        <w:softHyphen/>
        <w:t>ширити сферу дії матеріалізму</w:t>
      </w:r>
      <w:r>
        <w:rPr>
          <w:szCs w:val="20"/>
          <w:lang w:val="uk-UA" w:eastAsia="uk-UA"/>
        </w:rPr>
        <w:t xml:space="preserve">. Матеріалістичний підхід поширюється на ділянку суспільних явищ, що уможливлює розробку </w:t>
      </w:r>
      <w:r>
        <w:rPr>
          <w:b/>
          <w:bCs/>
          <w:i/>
          <w:iCs/>
          <w:szCs w:val="20"/>
          <w:lang w:val="uk-UA" w:eastAsia="uk-UA"/>
        </w:rPr>
        <w:t>теорії матеріаліс</w:t>
        <w:softHyphen/>
        <w:t>тичного розуміння історії.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Суть його в тому, що систему виробничих відносин між людьми слід пояснювати, виходячи з виробництва безпо</w:t>
        <w:softHyphen/>
        <w:t xml:space="preserve">середніх засобів для життя, а потім на цій основі - і політичний устрій суспільства, мораль, право, філософію та інші духовні явища. </w:t>
      </w:r>
      <w:r>
        <w:rPr>
          <w:b/>
          <w:bCs/>
          <w:i/>
          <w:iCs/>
          <w:szCs w:val="20"/>
          <w:lang w:val="uk-UA" w:eastAsia="uk-UA"/>
        </w:rPr>
        <w:t>Залеж</w:t>
        <w:softHyphen/>
        <w:t>ність свідомості людей від їхнього суспільного буття змінює роль ду</w:t>
        <w:softHyphen/>
        <w:t>ховної діяльності людини</w:t>
      </w:r>
      <w:r>
        <w:rPr>
          <w:i/>
          <w:i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На думку Маркса, не ідеї і теорії є причинами історичних змін реальності Відображаючи реальну дійсність, вони можуть бути застосовані лише тоді, коли в цій реальності створяться відповідні умов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На основі матеріалістичної концепції історії Маркс </w:t>
      </w:r>
      <w:r>
        <w:rPr>
          <w:b/>
          <w:bCs/>
          <w:i/>
          <w:iCs/>
          <w:szCs w:val="20"/>
          <w:lang w:val="uk-UA"/>
        </w:rPr>
        <w:t>створює тео</w:t>
        <w:softHyphen/>
        <w:t>рію суспільно-економічної формації</w:t>
      </w:r>
      <w:r>
        <w:rPr>
          <w:szCs w:val="20"/>
          <w:lang w:val="uk-UA"/>
        </w:rPr>
        <w:t>. Узагальнюючи історію розвитку людст</w:t>
        <w:softHyphen/>
        <w:t>ва, Маркс виділяє такі основні суспільно-економічні формації, які утворю</w:t>
        <w:softHyphen/>
        <w:t xml:space="preserve">ють ступені історичного прогресу </w:t>
      </w:r>
      <w:r>
        <w:rPr>
          <w:i/>
          <w:iCs/>
          <w:szCs w:val="20"/>
          <w:lang w:val="uk-UA"/>
        </w:rPr>
        <w:t>первіснообщинний лад, рабовласницький, феодальний, капіталістичний і комуністичний</w:t>
      </w:r>
      <w:r>
        <w:rPr>
          <w:szCs w:val="20"/>
          <w:lang w:val="uk-UA"/>
        </w:rPr>
        <w:t xml:space="preserve">. </w:t>
      </w:r>
      <w:r>
        <w:rPr>
          <w:b/>
          <w:bCs/>
          <w:i/>
          <w:iCs/>
          <w:szCs w:val="20"/>
          <w:lang w:val="uk-UA"/>
        </w:rPr>
        <w:t>Формація охоплює всі сторони суспільного життя в їх органічному взаємозв'язку</w:t>
      </w:r>
      <w:r>
        <w:rPr>
          <w:szCs w:val="20"/>
          <w:lang w:val="uk-UA"/>
        </w:rPr>
        <w:t xml:space="preserve">. </w:t>
      </w:r>
      <w:r>
        <w:rPr>
          <w:i/>
          <w:iCs/>
          <w:szCs w:val="20"/>
          <w:lang w:val="uk-UA"/>
        </w:rPr>
        <w:t>В основі кожної формації лежить певний спосіб виробництва. Виробничі відносини</w:t>
      </w:r>
      <w:r>
        <w:rPr>
          <w:szCs w:val="20"/>
          <w:lang w:val="uk-UA"/>
        </w:rPr>
        <w:t>, взяті в їх сукупності, утворюють сутність цієї формації; структуру фор</w:t>
        <w:softHyphen/>
        <w:t xml:space="preserve">мації складає </w:t>
      </w:r>
      <w:r>
        <w:rPr>
          <w:b/>
          <w:bCs/>
          <w:i/>
          <w:iCs/>
          <w:szCs w:val="20"/>
          <w:lang w:val="uk-UA"/>
        </w:rPr>
        <w:t>економічний базис</w:t>
      </w:r>
      <w:r>
        <w:rPr>
          <w:szCs w:val="20"/>
          <w:lang w:val="uk-UA"/>
        </w:rPr>
        <w:t xml:space="preserve"> і відповідна йому політико-юридична, ідеологічна </w:t>
      </w:r>
      <w:r>
        <w:rPr>
          <w:b/>
          <w:bCs/>
          <w:i/>
          <w:iCs/>
          <w:szCs w:val="20"/>
          <w:lang w:val="uk-UA"/>
        </w:rPr>
        <w:t>надбудова</w:t>
      </w:r>
      <w:r>
        <w:rPr>
          <w:szCs w:val="20"/>
          <w:lang w:val="uk-UA"/>
        </w:rPr>
        <w:t xml:space="preserve">. </w:t>
      </w:r>
      <w:r>
        <w:rPr>
          <w:i/>
          <w:iCs/>
          <w:szCs w:val="20"/>
          <w:lang w:val="uk-UA"/>
        </w:rPr>
        <w:t xml:space="preserve">Сутність теорії суспільно-економічної формації полягає в тому, що </w:t>
      </w:r>
      <w:r>
        <w:rPr>
          <w:b/>
          <w:bCs/>
          <w:i/>
          <w:iCs/>
          <w:szCs w:val="20"/>
          <w:lang w:val="uk-UA"/>
        </w:rPr>
        <w:t>вона визнає поступовий, прогресивний характер сус</w:t>
        <w:softHyphen/>
        <w:t>пільного розвитку і приводить до висновку про неминучість загибелі капіталізму і торжества комунізму</w:t>
      </w:r>
      <w:r>
        <w:rPr>
          <w:i/>
          <w:iCs/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Умовою переходу від однієї формації до іншої є </w:t>
      </w:r>
      <w:r>
        <w:rPr>
          <w:b/>
          <w:bCs/>
          <w:i/>
          <w:iCs/>
          <w:szCs w:val="20"/>
          <w:lang w:val="uk-UA"/>
        </w:rPr>
        <w:t>класова боротьба</w:t>
      </w:r>
      <w:r>
        <w:rPr>
          <w:szCs w:val="20"/>
          <w:lang w:val="uk-UA"/>
        </w:rPr>
        <w:t>. Маркс визнавав, що нове, привнесене ним, полягає в такому міркуванні. Іс</w:t>
        <w:softHyphen/>
        <w:t>нування класів пов'язане лише з певними історичними фазами розвитку ви</w:t>
        <w:softHyphen/>
        <w:t xml:space="preserve">робництва; класова боротьба з необхідністю веде до </w:t>
      </w:r>
      <w:r>
        <w:rPr>
          <w:b/>
          <w:bCs/>
          <w:i/>
          <w:iCs/>
          <w:szCs w:val="20"/>
          <w:lang w:val="uk-UA"/>
        </w:rPr>
        <w:t>диктатури пролета</w:t>
        <w:softHyphen/>
        <w:t>ріату</w:t>
      </w:r>
      <w:r>
        <w:rPr>
          <w:szCs w:val="20"/>
          <w:lang w:val="uk-UA"/>
        </w:rPr>
        <w:t xml:space="preserve">; сама ця диктатура становить лише перехід до знищення будь-яких класів і до безкласового суспільства. З теорії класів бере початок теорія необхідності </w:t>
      </w:r>
      <w:r>
        <w:rPr>
          <w:b/>
          <w:bCs/>
          <w:i/>
          <w:iCs/>
          <w:szCs w:val="20"/>
          <w:lang w:val="uk-UA"/>
        </w:rPr>
        <w:t>соціальної революції</w:t>
      </w:r>
      <w:r>
        <w:rPr>
          <w:szCs w:val="20"/>
          <w:lang w:val="uk-UA"/>
        </w:rPr>
        <w:t>, «локомотиву історії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На основі цих розробок марксизм формулює своє вчення про ідеологію. </w:t>
      </w:r>
      <w:r>
        <w:rPr>
          <w:b/>
          <w:bCs/>
          <w:i/>
          <w:iCs/>
          <w:szCs w:val="20"/>
          <w:lang w:val="uk-UA" w:eastAsia="uk-UA"/>
        </w:rPr>
        <w:t>Ідеологія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насамперед «брехлива свідомість»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джерело якої не в помил</w:t>
        <w:softHyphen/>
        <w:t>ках людей, не в сфері свідомості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 в соціальній дійсності</w:t>
      </w:r>
      <w:r>
        <w:rPr>
          <w:szCs w:val="20"/>
          <w:lang w:val="uk-UA" w:eastAsia="uk-UA"/>
        </w:rPr>
        <w:t>. Вона від</w:t>
        <w:softHyphen/>
        <w:t>ображує дійсні суперечності історичного процесу, але в тих їх проявах, коли панує відчуження, коли дійсні відношення перевернуто з ніг на голо</w:t>
        <w:softHyphen/>
        <w:t>ву. Ідеологія має соціально-класову сутність, оскільки є результатом со</w:t>
        <w:softHyphen/>
        <w:t>ціальної диференціації суспільства. Вона виникає разом з виникненням кла</w:t>
        <w:softHyphen/>
        <w:t xml:space="preserve">сів, є теоретичною формою відображення і вираження їх інтересів. </w:t>
      </w:r>
      <w:r>
        <w:rPr>
          <w:b/>
          <w:bCs/>
          <w:i/>
          <w:iCs/>
          <w:szCs w:val="20"/>
          <w:lang w:val="uk-UA" w:eastAsia="uk-UA"/>
        </w:rPr>
        <w:t>Класо</w:t>
        <w:softHyphen/>
        <w:t>вий характер обумовлює односторонній, суб'єктивний характер ідео</w:t>
        <w:softHyphen/>
        <w:t xml:space="preserve">логічних конструкцій, в яких відбувається свідомий відбір матеріалу. </w:t>
      </w:r>
      <w:r>
        <w:rPr>
          <w:szCs w:val="20"/>
          <w:lang w:val="uk-UA" w:eastAsia="uk-UA"/>
        </w:rPr>
        <w:t>Ідеологія прагне своє однобічне уявлення дійсності видати за ціле, за найбільш повну картину дійс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>Головним фундаментальним принципом філософської системи марк</w:t>
        <w:softHyphen/>
        <w:t xml:space="preserve">сизму стає </w:t>
      </w:r>
      <w:r>
        <w:rPr>
          <w:b/>
          <w:bCs/>
          <w:i/>
          <w:iCs/>
          <w:szCs w:val="20"/>
          <w:lang w:val="uk-UA"/>
        </w:rPr>
        <w:t>принцип практики</w:t>
      </w:r>
      <w:r>
        <w:rPr>
          <w:szCs w:val="20"/>
          <w:lang w:val="uk-UA"/>
        </w:rPr>
        <w:t>. З позицій цього принципу аналізується й оцінюється вся попередня філософія, дається позитивне вирішення багатьох проблем, поставлених німецькою класичною філософією. Первинність прак</w:t>
        <w:softHyphen/>
        <w:t>тики щодо всього духовного світу дає змогу пояснити найскладніші со</w:t>
        <w:softHyphen/>
        <w:t xml:space="preserve">ціальні процеси і культурні явища. </w:t>
      </w:r>
      <w:r>
        <w:rPr>
          <w:i/>
          <w:iCs/>
          <w:szCs w:val="20"/>
          <w:lang w:val="uk-UA"/>
        </w:rPr>
        <w:t xml:space="preserve">Маркс і Енгельс прагнули підкреслити активну, діяльну, </w:t>
      </w:r>
      <w:r>
        <w:rPr>
          <w:b/>
          <w:bCs/>
          <w:i/>
          <w:iCs/>
          <w:szCs w:val="20"/>
          <w:lang w:val="uk-UA"/>
        </w:rPr>
        <w:t>перетворюючу позицію людини в цьому світі</w:t>
      </w:r>
      <w:r>
        <w:rPr>
          <w:szCs w:val="20"/>
          <w:lang w:val="uk-UA"/>
        </w:rPr>
        <w:t>. Об</w:t>
        <w:softHyphen/>
        <w:t>ґрунтування понять «праця», «виробництво» мало цю мету, але осново</w:t>
        <w:softHyphen/>
        <w:t xml:space="preserve">положними філософськими принципами це не стало. Завдяки поняттю «практика» виявляються багатоманітні форми взаємодії людей з природою і одного з одним у процесі матеріального і духовного виробництва. </w:t>
      </w:r>
      <w:r>
        <w:rPr>
          <w:b/>
          <w:bCs/>
          <w:i/>
          <w:iCs/>
          <w:szCs w:val="20"/>
          <w:lang w:val="uk-UA"/>
        </w:rPr>
        <w:t>Прак</w:t>
        <w:softHyphen/>
        <w:t>тика — це вияв сукупної діяльності людства щодо перетворення природи, формування соціальних відносин, взаємозв'язку і взаємодії лю</w:t>
        <w:softHyphen/>
        <w:t>дей між собою</w:t>
      </w:r>
      <w:r>
        <w:rPr>
          <w:szCs w:val="20"/>
          <w:lang w:val="uk-UA"/>
        </w:rPr>
        <w:t>. Вона характеризує процес праці в єдності соціально-істо</w:t>
        <w:softHyphen/>
        <w:t>ричних умов, завжди має суспільний характер, у марксистській філософії виступає як всесвітньо-історичне явище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изначивши завдання практичного перетворення світу, Маркс вважає носієм цього перетворення </w:t>
      </w:r>
      <w:r>
        <w:rPr>
          <w:b/>
          <w:bCs/>
          <w:i/>
          <w:iCs/>
          <w:szCs w:val="20"/>
          <w:lang w:val="uk-UA" w:eastAsia="uk-UA"/>
        </w:rPr>
        <w:t>пролетаріат.</w:t>
      </w:r>
      <w:r>
        <w:rPr>
          <w:i/>
          <w:iCs/>
          <w:szCs w:val="20"/>
          <w:lang w:val="uk-UA" w:eastAsia="uk-UA"/>
        </w:rPr>
        <w:t xml:space="preserve"> Звідси чіткість і однозначність понять «виробничі відносини», «базис» і «надбудова», «соціалістична ре</w:t>
        <w:softHyphen/>
        <w:t>волюція», «диктатура пролетаріату».</w:t>
      </w:r>
      <w:r>
        <w:rPr>
          <w:szCs w:val="20"/>
          <w:lang w:val="uk-UA" w:eastAsia="uk-UA"/>
        </w:rPr>
        <w:t xml:space="preserve"> Чіткість концептуальних положень, ясність практичного спрямування, масштабність перспективи і, головне, єдність теоретичних висновків із результатами «практичного» осмислення цих проблем пролетарською масою зумовили надзвичайну популярність марксизму в робітничому середовищі, поширення його як соціальної філософії, світогляду та ідеології пролетаріат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У теорії пізнання принцип практики тлумачиться конкретніше і вужче. </w:t>
      </w:r>
      <w:r>
        <w:rPr>
          <w:b/>
          <w:bCs/>
          <w:i/>
          <w:iCs/>
          <w:szCs w:val="20"/>
          <w:lang w:val="uk-UA" w:eastAsia="uk-UA"/>
        </w:rPr>
        <w:t>Практика виступає як матеріально-чуттєва діяльність щодо перетворення природи і суспільних відносин, становить основу і ру</w:t>
        <w:softHyphen/>
        <w:t>шійну силу пізнання всієї науково-теоретичної діяльності</w:t>
      </w:r>
      <w:r>
        <w:rPr>
          <w:b/>
          <w:b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 xml:space="preserve">Практичні потреби людей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головний стимул для розвитку знання, вони здійснюють вирішальний вплив на вибір, напрямок, темпи розвитку знання, на характер їх використання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ізнання світу в кінцевому підсумку служить меті його перетворення</w:t>
      </w:r>
      <w:r>
        <w:rPr>
          <w:szCs w:val="20"/>
          <w:lang w:val="uk-UA" w:eastAsia="uk-UA"/>
        </w:rPr>
        <w:t xml:space="preserve">. Але практик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не тільки стимул для розвитку пізнання і засіб його за</w:t>
        <w:softHyphen/>
        <w:t>стосування, а й початкова форма його одержання. На ранніх етапах лю</w:t>
        <w:softHyphen/>
        <w:t>дина дізнавалась про ті чи інші властивості предметів у процесі виробничої трудової діяльності. Пізніше формою одержання нового знання став експе</w:t>
        <w:softHyphen/>
        <w:t>римент як форма матеріальної взаємодії речей, на основі якої виявляються ті чи інші їх властивості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/>
        </w:rPr>
        <w:t>Метою пізнавальних зусиль є досягнення істини</w:t>
      </w:r>
      <w:r>
        <w:rPr>
          <w:i/>
          <w:iCs/>
          <w:szCs w:val="20"/>
          <w:lang w:val="uk-UA"/>
        </w:rPr>
        <w:t>, що визначається як відповідність думки, наших знань про світ самому світові, об'єктив</w:t>
        <w:softHyphen/>
        <w:t>ній дійсності</w:t>
      </w:r>
      <w:r>
        <w:rPr>
          <w:szCs w:val="20"/>
          <w:lang w:val="uk-UA"/>
        </w:rPr>
        <w:t>. Щоб відрізнити істину від хибної думки, необхідно з'ясува</w:t>
        <w:softHyphen/>
        <w:t>ти, наскільки наше знання відповідає об'єктивній дійснос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Кожна істина </w:t>
      </w:r>
      <w:r>
        <w:rPr>
          <w:b/>
          <w:bCs/>
          <w:i/>
          <w:iCs/>
          <w:szCs w:val="20"/>
          <w:lang w:val="uk-UA" w:eastAsia="uk-UA"/>
        </w:rPr>
        <w:t>об'єктивна</w:t>
      </w:r>
      <w:r>
        <w:rPr>
          <w:szCs w:val="20"/>
          <w:lang w:val="uk-UA" w:eastAsia="uk-UA"/>
        </w:rPr>
        <w:t>. Це означає, що зміст знання збігається з об'єктивною дійсністю і в цьому плані не залежить від свідомості суб'єкта. В той же час істина суб'єктивна за формою вираження</w:t>
      </w:r>
      <w:r>
        <w:rPr>
          <w:b/>
          <w:bCs/>
          <w:i/>
          <w:iCs/>
          <w:szCs w:val="20"/>
          <w:lang w:val="uk-UA" w:eastAsia="uk-UA"/>
        </w:rPr>
        <w:t>. Її оформлення (об'єктивізація) у зовнішньому світі, у сфері науки залежить від особ</w:t>
        <w:softHyphen/>
        <w:t>ливостей тих людей, які формулюють цю теорію</w:t>
      </w:r>
      <w:r>
        <w:rPr>
          <w:szCs w:val="20"/>
          <w:lang w:val="uk-UA" w:eastAsia="uk-UA"/>
        </w:rPr>
        <w:t>. Отже, значення об'єктивної істини мають усі достовірні знання людей, всі положення науки, в яких відображується об'єктивна дійсність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Разом з тим виникає проблема абсолютної істини, яка починається з питання: </w:t>
      </w:r>
      <w:r>
        <w:rPr>
          <w:szCs w:val="20"/>
          <w:lang w:val="uk-UA" w:eastAsia="uk-UA"/>
        </w:rPr>
        <w:t xml:space="preserve">чи може об'єктивна істина бути виражена в людських знаннях відразу, повністю, чи може безмежний світ бути «замкнений» в остаточні форми знання? </w:t>
      </w:r>
      <w:r>
        <w:rPr>
          <w:i/>
          <w:iCs/>
          <w:szCs w:val="20"/>
          <w:lang w:val="uk-UA" w:eastAsia="uk-UA"/>
        </w:rPr>
        <w:t>Відповідь проста</w:t>
      </w:r>
      <w:r>
        <w:rPr>
          <w:b/>
          <w:bCs/>
          <w:i/>
          <w:iCs/>
          <w:szCs w:val="20"/>
          <w:lang w:val="uk-UA" w:eastAsia="uk-UA"/>
        </w:rPr>
        <w:t>: абсолютна істина недосяжна, оскільки світ нескінченний і невичерпний</w:t>
      </w:r>
      <w:r>
        <w:rPr>
          <w:szCs w:val="20"/>
          <w:lang w:val="uk-UA" w:eastAsia="uk-UA"/>
        </w:rPr>
        <w:t>. З цього твердження може випливати висновок про неможливість для людства одержати повне і достовірне знан</w:t>
        <w:softHyphen/>
        <w:t xml:space="preserve">ня про світ. Тобто в остаточних межах пізнання світу неможливе. Згадаймо «феномени» і «ноумени» Канта: прагнучи перебороти їх як агностичні настанови, </w:t>
      </w:r>
      <w:r>
        <w:rPr>
          <w:i/>
          <w:iCs/>
          <w:szCs w:val="20"/>
          <w:lang w:val="uk-UA" w:eastAsia="uk-UA"/>
        </w:rPr>
        <w:t>Ф. Енгельс стверджував, що ніякої різниці між явищами і річчю в собі не існує, а існує суперечність між тим, що ми знаємо і чого не знаємо</w:t>
      </w:r>
      <w:r>
        <w:rPr>
          <w:szCs w:val="20"/>
          <w:lang w:val="uk-UA" w:eastAsia="uk-UA"/>
        </w:rPr>
        <w:t xml:space="preserve">. Мислячи діалектично, ми не передбачаємо наше знання готовим і незмінним. </w:t>
      </w:r>
      <w:r>
        <w:rPr>
          <w:b/>
          <w:bCs/>
          <w:i/>
          <w:iCs/>
          <w:szCs w:val="20"/>
          <w:lang w:val="uk-UA" w:eastAsia="uk-UA"/>
        </w:rPr>
        <w:t>Слід розглядати конкретно, як із незнання з'являється знан</w:t>
        <w:softHyphen/>
        <w:t>ня, яким чином неістинне, неповне знання стає більш повним і більш точним</w:t>
      </w:r>
      <w:r>
        <w:rPr>
          <w:szCs w:val="20"/>
          <w:lang w:val="uk-UA" w:eastAsia="uk-UA"/>
        </w:rPr>
        <w:t>.</w:t>
      </w:r>
    </w:p>
    <w:p>
      <w:pPr>
        <w:pStyle w:val="2"/>
        <w:rPr/>
      </w:pPr>
      <w:r>
        <w:rPr>
          <w:i/>
          <w:iCs/>
        </w:rPr>
        <w:t xml:space="preserve">Ця проблема вирішується на основі </w:t>
      </w:r>
      <w:r>
        <w:rPr>
          <w:b/>
          <w:bCs/>
          <w:i/>
          <w:iCs/>
        </w:rPr>
        <w:t>діалектики абсолютної і віднос</w:t>
        <w:softHyphen/>
        <w:t>ної істини</w:t>
      </w:r>
      <w:r>
        <w:rPr/>
        <w:t>. Оскільки в кожній науковій теорії міститься момент об'єктив</w:t>
        <w:softHyphen/>
        <w:t>ного змісту, збіг думок із дійсністю, то в ньому є момент абсолютної істини. Але самі теорії або інші форми знання мають відносний характер. Вони формують істину в певних історичних конкретних перехідних фор</w:t>
        <w:softHyphen/>
        <w:t xml:space="preserve">мулах, теоріях 3 цієї позиції розвиток пізнання є довготривалим процесом досягнення відносних істин, що приводить до збагачення людського знання. </w:t>
      </w:r>
      <w:r>
        <w:rPr>
          <w:b/>
          <w:bCs/>
          <w:i/>
          <w:iCs/>
        </w:rPr>
        <w:t>В такому випадку абсолютна істина є безмежною сумою відносних істин, які людство формулює упродовж усього історичного розвитку, і цей процес не може завершитись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Критерієм істини виступає практика</w:t>
      </w:r>
      <w:r>
        <w:rPr>
          <w:b/>
          <w:bCs/>
          <w:i/>
          <w:iCs/>
          <w:szCs w:val="20"/>
          <w:lang w:val="uk-UA" w:eastAsia="uk-UA"/>
        </w:rPr>
        <w:t>. Тільки ті результати пізнан</w:t>
        <w:softHyphen/>
        <w:t>ня, які пройшли перевірку практикою, можуть претендувати на знання об'єктивної істини.</w:t>
      </w:r>
      <w:r>
        <w:rPr>
          <w:szCs w:val="20"/>
          <w:lang w:val="uk-UA" w:eastAsia="uk-UA"/>
        </w:rPr>
        <w:t xml:space="preserve"> Як матеріально-чуттєва діяльність людей, практика може набувати значення безпосередньої дійсності, в якій об'єднується і співвідноситься об'єкт з дією, тобто те, що виробляється чи встановлюється у зв'язку з думкою про нього. Саме в такій дії і виявляється істинність думк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У </w:t>
      </w:r>
      <w:r>
        <w:rPr>
          <w:i/>
          <w:iCs/>
          <w:szCs w:val="20"/>
        </w:rPr>
        <w:t>60-7</w:t>
      </w:r>
      <w:r>
        <w:rPr>
          <w:i/>
          <w:iCs/>
          <w:szCs w:val="20"/>
          <w:lang w:val="uk-UA"/>
        </w:rPr>
        <w:t>0-ті роки XIX ст</w:t>
      </w:r>
      <w:r>
        <w:rPr>
          <w:i/>
          <w:iCs/>
          <w:szCs w:val="20"/>
        </w:rPr>
        <w:t xml:space="preserve">. </w:t>
      </w:r>
      <w:r>
        <w:rPr>
          <w:i/>
          <w:iCs/>
          <w:szCs w:val="20"/>
          <w:lang w:val="uk-UA"/>
        </w:rPr>
        <w:t>марксизм стає провідним вченням соціа</w:t>
        <w:softHyphen/>
        <w:t xml:space="preserve">лістичного революційно-пролетарського руху. Але на перший план у ньому тепер виступають політична теорія </w:t>
      </w:r>
      <w:r>
        <w:rPr>
          <w:i/>
          <w:iCs/>
          <w:szCs w:val="20"/>
        </w:rPr>
        <w:t>(</w:t>
      </w:r>
      <w:r>
        <w:rPr>
          <w:i/>
          <w:iCs/>
          <w:szCs w:val="20"/>
          <w:lang w:val="uk-UA"/>
        </w:rPr>
        <w:t xml:space="preserve">«науковий соціалізм») та економічна теорія («політична економія»). </w:t>
      </w:r>
      <w:r>
        <w:rPr>
          <w:b/>
          <w:bCs/>
          <w:i/>
          <w:iCs/>
          <w:szCs w:val="20"/>
          <w:lang w:val="uk-UA"/>
        </w:rPr>
        <w:t>Зрозуміла мова економічних категорій забезпечила пріоритет економічного (матеріального) перед духовним.</w:t>
      </w:r>
      <w:r>
        <w:rPr>
          <w:b/>
          <w:bCs/>
          <w:szCs w:val="20"/>
          <w:lang w:val="uk-UA"/>
        </w:rPr>
        <w:t xml:space="preserve"> </w:t>
      </w:r>
      <w:r>
        <w:rPr>
          <w:szCs w:val="20"/>
          <w:lang w:val="uk-UA"/>
        </w:rPr>
        <w:t>А філософія відступила в тінь політичного та економічного вчення Маркса. Внаслідок подальшого розвитку під впливом практичних, партійно-політич</w:t>
        <w:softHyphen/>
        <w:t>них інтерпретацій, економічного та природничо-«натуралістичного» акцен</w:t>
        <w:softHyphen/>
        <w:t>тування, численних примітивізуючих аберацій масової свідомості, здійс</w:t>
        <w:softHyphen/>
        <w:t>нених філософськи «стерильними послідовниками», вихідну гуманістичну філософську позицію Маркса було фактично «поховано» під глибоким шаром ідеологічних, політичних, «натуралістичних» деформацій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імецька класична філософія є вершиною поступу людського духу. Головним досягненням її була діалектика, яка відкрила перед пошуковою думкою нові горизонти. Світ — суперечливе ціле, яке розвивається завдяки діалектичній логіці. Було знайдено специфічну мову філософії як науки, проголошено активність свідомості, показано вторгнення суб'єкта в об'єкт та їх безперервну взаємодію. У німецькій класичній філософії було обґрунтовано ідею суспільної закономірності, вказано на економіку як на сферу її найяскравішого вияву. Творчість, праця, знаряддя праці стали предметом філософського розгляду. Значення німецької класичної філо</w:t>
        <w:softHyphen/>
        <w:t>софії неоціненне і як спроби побачити в історії людства закономірні етапи прогресивного розвитку, який, у свою чергу, з необхідністю при</w:t>
        <w:softHyphen/>
        <w:t>водить до правопорядку, і благо людини проголошується найвищою тур</w:t>
        <w:softHyphen/>
        <w:t>ботою філософії. В етиці виникла ідея обов'язку як абсолютного спо</w:t>
        <w:softHyphen/>
        <w:t>нукального мотиву моральної поведінки. Вперше у філософії було по</w:t>
        <w:softHyphen/>
        <w:t>ставлено проблему ідеалу. Але, як не парадоксально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 xml:space="preserve">довівши ідеалізм до свого логічного завершення, </w:t>
      </w:r>
      <w:r>
        <w:rPr>
          <w:szCs w:val="20"/>
          <w:lang w:eastAsia="uk-UA"/>
        </w:rPr>
        <w:t xml:space="preserve">Гегель </w:t>
      </w:r>
      <w:r>
        <w:rPr>
          <w:szCs w:val="20"/>
          <w:lang w:val="uk-UA" w:eastAsia="uk-UA"/>
        </w:rPr>
        <w:t xml:space="preserve">тим самим показав його вичерпаність і обмеженість. Тому з другої половини XIX </w:t>
      </w:r>
      <w:r>
        <w:rPr>
          <w:szCs w:val="20"/>
          <w:lang w:eastAsia="uk-UA"/>
        </w:rPr>
        <w:t xml:space="preserve">ст. </w:t>
      </w:r>
      <w:r>
        <w:rPr>
          <w:szCs w:val="20"/>
          <w:lang w:val="uk-UA" w:eastAsia="uk-UA"/>
        </w:rPr>
        <w:t>у західній філософії основного значення починають набувати школи і течії неідеалістичного напрямку, хоча вплив гегельянства на деякі з них, наприклад марксизм, не викликає сумніву. Проте як би там не було, але, підвівши певну рису під філософією Нового часу, в якій людину знали тільки як природне тіло, наділене нетілесною душею, мислителі німецької класики саме з людсь</w:t>
        <w:softHyphen/>
        <w:t>кого духу, духовної діяльності людини виводять весь навколишній світ - як природний, так і культурний. Зміщення акценту з аналізу природи на дослідження людини як автономного світу робить німецьку класичну філософію видатним явищем в історії західної культури філософського мислення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характеризуйте основні духовні джерела німецької класичної філософ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«коперниканський переворот», здійснений у філософії І. Кантом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Визначте поняття «суб'єкта» і «об'єкта» у філософській концепції Й. Г. Фіхт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е основне досягнення раціоналістичного ідеалізму Ф. Шеллінга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Окресліть основні принципи філософської системи </w:t>
      </w:r>
      <w:r>
        <w:rPr>
          <w:szCs w:val="20"/>
        </w:rPr>
        <w:t xml:space="preserve">Г. Гегеля. </w:t>
      </w:r>
      <w:r>
        <w:rPr>
          <w:szCs w:val="20"/>
          <w:lang w:val="uk-UA"/>
        </w:rPr>
        <w:t>У чому її велич і суперечності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Що покладає в основу філософського розуміння дійсності </w:t>
      </w:r>
      <w:r>
        <w:rPr>
          <w:szCs w:val="20"/>
        </w:rPr>
        <w:t>Л. Фейербах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досягнення і недоліки марксистської концепції «реального гуманізму».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Предмети, які даються нам досвідом, незрозумілі для нас із багатьох по</w:t>
        <w:softHyphen/>
        <w:t>глядів, і на багато питань, на які наводить нас закон природи, якщо їх довести до певної глибини (але завжди з подібними законами)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не можна дати відповідь, як, наприклад, на питання про те, чому речовини притягують одна одну. Але коли ми зовсім залишаємо природу або ж, простежуючи ланцюг її зв'язків, ви</w:t>
        <w:softHyphen/>
        <w:t>ходимо за межі будь-якого можливого досвіду, отже, заглиблюємося в сферу чистих ідей, тоді ми не можемо сказати, що предмет нам незрозумілий і що природа речей пропонує нам невирішувані завдання. Адже в цьому випадку ми має</w:t>
        <w:softHyphen/>
        <w:t>мо справу зовсім не з природою або взагалі з даними об'єктами, а тільки з по</w:t>
        <w:softHyphen/>
        <w:t>няттями, які мають джерело виключно в нашому розумі, та з чисто мислительними сутностями, відносно яких усі завдання, що випливають з їх понят</w:t>
        <w:softHyphen/>
        <w:t>тя, повинні бути вирішені, тому що розум може і повинен у будь-якому разі давати собі повний звіт у своєму власному діянні. Через те що психологічні, космологічні та теологічні ідеї є тільки чисті поняття розуму, що не можуть бути дані ні в якому досвіді, то питання про них, запропоновані нам розумом, стають не предметами, а тільки максимами розуму заради його власного задово</w:t>
        <w:softHyphen/>
        <w:t>лення, і на всі ці запитання обов'язково може бути дано належну відповідь, якщо показати, що вони є основоположеннями, які служать для того, щоб до</w:t>
        <w:softHyphen/>
        <w:t>вести застосування нашого розсудку для повної ясності, завершеності та син</w:t>
        <w:softHyphen/>
        <w:t>тетичної єдності, а тому значущі тільки для досвіду, але для досвіду, взятого в цілому. Хоч абсолютна сукупність досвіду і неможлива, однак тільки ідея сукупності пізнання за принципами може взагалі надати пізнанню особливий вид єдності, а саме єдності системи, без якої наше пізнання є лише чимось фрагмен</w:t>
        <w:softHyphen/>
        <w:t>тарним і непотрібним для вищої мети (яка завжди є лише системою всіх цілей)..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Отже, трансцендентальні ідеї виражають дійсне призначення розуму, а саме, як принципу систематичного застосування розсудку. Якщо ж приймають цю єдність способу пізнання як єдність об'єкта, що пізнається, якщо цю єдність, що, власне, є суто регулятивною, вважають конститутивною і уявляють, на</w:t>
        <w:softHyphen/>
        <w:t>чебто завдяки цим ідеям можна розширити своє знання далеко за межі будь-якого можливого досвіду... - то це не більш як помилка в оцінці власного призначення нашого розуму і його основоположень, це діалектика, яка, з одного боку, заплу</w:t>
        <w:softHyphen/>
        <w:t>тує застосування розуму в досвіді, а з другого - приводить розум до супереч</w:t>
        <w:softHyphen/>
        <w:t>ностей із самим собою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(Кант </w:t>
      </w:r>
      <w:r>
        <w:rPr>
          <w:szCs w:val="20"/>
          <w:lang w:eastAsia="uk-UA"/>
        </w:rPr>
        <w:t>И. Пролегомены ко всякой будущей метафизике, которая может появиться как наука // Соч.: В 8 т. - Т. 3. - М., 1994. - С. 112-113.).</w:t>
      </w:r>
    </w:p>
    <w:p>
      <w:pPr>
        <w:pStyle w:val="3"/>
        <w:rPr/>
      </w:pPr>
      <w:r>
        <w:rPr/>
        <w:t>Чи погоджуєтесь ви з міркуваннями І. Канта про регулятивну роль розуму стосовно досвіду?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>Волков Г.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Сова </w:t>
      </w:r>
      <w:r>
        <w:rPr>
          <w:szCs w:val="20"/>
        </w:rPr>
        <w:t xml:space="preserve">Минервы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7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Гегель Г. В. Ф.</w:t>
      </w:r>
      <w:r>
        <w:rPr>
          <w:szCs w:val="20"/>
        </w:rPr>
        <w:t xml:space="preserve"> Энциклопедия философских наук. - Т. 1-3. - М., 197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Гулыга А. В.</w:t>
      </w:r>
      <w:r>
        <w:rPr>
          <w:szCs w:val="20"/>
        </w:rPr>
        <w:t xml:space="preserve"> Немецкая классическая философия. - М., 197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  <w:lang w:val="uk-UA"/>
        </w:rPr>
        <w:t xml:space="preserve">Енгельс </w:t>
      </w:r>
      <w:r>
        <w:rPr>
          <w:i/>
          <w:iCs/>
          <w:szCs w:val="20"/>
        </w:rPr>
        <w:t>Ф.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Людвіг </w:t>
      </w:r>
      <w:r>
        <w:rPr>
          <w:szCs w:val="20"/>
        </w:rPr>
        <w:t xml:space="preserve">Фейербах </w:t>
      </w:r>
      <w:r>
        <w:rPr>
          <w:szCs w:val="20"/>
          <w:lang w:val="uk-UA"/>
        </w:rPr>
        <w:t xml:space="preserve">і кінець класичної німецької філософії </w:t>
      </w:r>
      <w:r>
        <w:rPr>
          <w:szCs w:val="20"/>
        </w:rPr>
        <w:t xml:space="preserve">// </w:t>
      </w:r>
      <w:r>
        <w:rPr>
          <w:i/>
          <w:iCs/>
          <w:szCs w:val="20"/>
          <w:lang w:val="uk-UA"/>
        </w:rPr>
        <w:t>Маркс К., Енгельс Ф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Твори.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Т. </w:t>
      </w:r>
      <w:r>
        <w:rPr>
          <w:szCs w:val="20"/>
        </w:rPr>
        <w:t>21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 История диалектики. Немецкая классическая философия. - М., 197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 xml:space="preserve">Кант И. </w:t>
      </w:r>
      <w:r>
        <w:rPr>
          <w:szCs w:val="20"/>
        </w:rPr>
        <w:t>Пролегомены ко всякой будущей метафизике, которая может появиться как наука // Соч.: В 8 т. - Т. 3. - М., 1994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en-US"/>
        </w:rPr>
        <w:t xml:space="preserve">7. </w:t>
      </w:r>
      <w:r>
        <w:rPr>
          <w:szCs w:val="20"/>
        </w:rPr>
        <w:t>Марксизм</w:t>
      </w:r>
      <w:r>
        <w:rPr>
          <w:szCs w:val="20"/>
          <w:lang w:val="en-US"/>
        </w:rPr>
        <w:t xml:space="preserve">: pro </w:t>
      </w:r>
      <w:r>
        <w:rPr>
          <w:szCs w:val="20"/>
          <w:lang w:val="uk-UA"/>
        </w:rPr>
        <w:t xml:space="preserve">і </w:t>
      </w:r>
      <w:r>
        <w:rPr>
          <w:szCs w:val="20"/>
          <w:lang w:val="en-US"/>
        </w:rPr>
        <w:t xml:space="preserve">contra. - </w:t>
      </w:r>
      <w:r>
        <w:rPr>
          <w:szCs w:val="20"/>
        </w:rPr>
        <w:t>М</w:t>
      </w:r>
      <w:r>
        <w:rPr>
          <w:szCs w:val="20"/>
          <w:lang w:val="en-US"/>
        </w:rPr>
        <w:t xml:space="preserve">., 1992. 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Фейербах Л.</w:t>
      </w:r>
      <w:r>
        <w:rPr>
          <w:szCs w:val="20"/>
        </w:rPr>
        <w:t xml:space="preserve"> Сущность христианства // Избранные философские произведения. -</w:t>
      </w:r>
      <w:r>
        <w:rPr>
          <w:szCs w:val="20"/>
          <w:lang w:val="uk-UA"/>
        </w:rPr>
        <w:t xml:space="preserve"> </w:t>
      </w:r>
      <w:r>
        <w:rPr>
          <w:szCs w:val="20"/>
        </w:rPr>
        <w:t>В 2 т. - М., 1955. - Т. 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Фихте И. Г.</w:t>
      </w:r>
      <w:r>
        <w:rPr>
          <w:szCs w:val="20"/>
        </w:rPr>
        <w:t xml:space="preserve"> Факты сознания. Назначение человека Наукоучение. – Минск</w:t>
      </w:r>
      <w:r>
        <w:rPr>
          <w:szCs w:val="20"/>
          <w:lang w:val="uk-UA"/>
        </w:rPr>
        <w:t>.</w:t>
      </w:r>
      <w:r>
        <w:rPr>
          <w:szCs w:val="20"/>
        </w:rPr>
        <w:t xml:space="preserve"> -Москва, 200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Шеллинг Ф. В. И.</w:t>
      </w:r>
      <w:r>
        <w:rPr>
          <w:szCs w:val="20"/>
        </w:rPr>
        <w:t xml:space="preserve"> Система трансцендентального идеализма // Соч. - В 2 т. - М., 1987. - Т.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284"/>
      <w:jc w:val="right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autoSpaceDE w:val="false"/>
      <w:ind w:firstLine="284"/>
      <w:jc w:val="center"/>
    </w:pPr>
    <w:rPr>
      <w:b/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ind w:firstLine="284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b/>
      <w:bCs/>
      <w:i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8:00Z</dcterms:created>
  <dc:creator>Albatros</dc:creator>
  <dc:description/>
  <dc:language>en-US</dc:language>
  <cp:lastModifiedBy>vetka</cp:lastModifiedBy>
  <dcterms:modified xsi:type="dcterms:W3CDTF">2008-02-04T09:01:00Z</dcterms:modified>
  <cp:revision>12</cp:revision>
  <dc:subject/>
  <dc:title/>
</cp:coreProperties>
</file>