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rPr>
          <w:sz w:val="36"/>
        </w:rPr>
        <w:t>XV</w:t>
      </w:r>
      <w:r>
        <w:rPr>
          <w:sz w:val="36"/>
          <w:lang w:val="uk-UA"/>
        </w:rPr>
        <w:t xml:space="preserve">. </w:t>
      </w:r>
      <w:r>
        <w:rPr>
          <w:sz w:val="36"/>
          <w:lang w:val="uk-UA" w:eastAsia="uk-UA"/>
        </w:rPr>
        <w:t>РЕЛІГІЙНА ФІЛОСОФІЯ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15.1. Єдність віри і знання в неотомізмі 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5.2. </w:t>
      </w:r>
      <w:r>
        <w:rPr>
          <w:szCs w:val="20"/>
          <w:lang w:val="uk-UA"/>
        </w:rPr>
        <w:t xml:space="preserve">Християнський еволюціонізм П. Тейяра де Шардена 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5.3. </w:t>
      </w:r>
      <w:r>
        <w:rPr>
          <w:szCs w:val="20"/>
          <w:lang w:val="uk-UA"/>
        </w:rPr>
        <w:t>Теоцентризм екзистенціалізму Г. Марселя</w:t>
      </w:r>
    </w:p>
    <w:p>
      <w:pPr>
        <w:pStyle w:val="TextBodyIndent"/>
        <w:rPr/>
      </w:pPr>
      <w:r>
        <w:rPr/>
        <w:t>Релігійна філософія належить до традиціоналістського, догматичного типу мислення. Однак у руслі релігійної думки народжуються філософські вчення, які справляють великий і тривалий вплив на людську культуру. Озброю</w:t>
        <w:softHyphen/>
        <w:t>ючи релігійну свідомість ідеями, аргументами, ціннісними уявленнями, релігійні філософуй ставали впливовими мис</w:t>
        <w:softHyphen/>
        <w:t>лителями. Динамічне сьогодення розвінчує застиглі, за</w:t>
        <w:softHyphen/>
        <w:t>костенілі форми мислення, показує неефективність спроб використати релігію як традиційну духовну зброю. Проте широкі кола людей, які цікавляться філософською пробле</w:t>
        <w:softHyphen/>
        <w:t>матикою, зі співчуттям і розумінням зустрічають прагнен</w:t>
        <w:softHyphen/>
        <w:t>ня оновити релігійну філософію. Переорієнтація «модер</w:t>
        <w:softHyphen/>
        <w:t>ністських» неортодоксальних релігійних філософів по</w:t>
        <w:softHyphen/>
        <w:t>лягає не в офіційному перегляді догм, а в умовному немов</w:t>
        <w:softHyphen/>
        <w:t>би відокремленні філософії від теології. Не переглядаючи традиційної «ієрархії проблем», сучасні релігійні філосо</w:t>
        <w:softHyphen/>
        <w:t>фи висувають у центр своїх досліджень соціальні, етичні, антропологічні питання. Найбільшою мірою оновлення торкнулося проблеми взаємовідношення релігії, релігійної філософії та науки. Визнається, що завдяки науці та тех</w:t>
        <w:softHyphen/>
        <w:t>ніці в сучасному світі вже здійснено докорінні перетворення. Разом з тим велике значення має критика науки, яка буває досить влучною та переконливою, особливо коли мова йде про негуманне використання наукових досягнень. Поза тим релігійна філософія все ширше й активніше вводить у коло своїх питань проблеми пізнання, наукового розвитку, людини, суспільства.</w:t>
      </w:r>
    </w:p>
    <w:p>
      <w:pPr>
        <w:pStyle w:val="Heading1"/>
        <w:ind w:firstLine="284"/>
        <w:rPr>
          <w:lang w:val="uk-UA" w:eastAsia="uk-UA"/>
        </w:rPr>
      </w:pPr>
      <w:r>
        <w:rPr>
          <w:lang w:val="uk-UA" w:eastAsia="uk-UA"/>
        </w:rPr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неотомізм, модернізм, ієрархія, дематеріалізація, теологія, благо, християнський еволюціонізм, косморозвиток, «життєвий порив», емоційна інтуїція, інтерсуб'єктивність</w:t>
      </w:r>
    </w:p>
    <w:tbl>
      <w:tblPr>
        <w:tblW w:w="53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</w:tblGrid>
      <w:tr>
        <w:trPr/>
        <w:tc>
          <w:tcPr>
            <w:tcW w:w="5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20"/>
              </w:rPr>
              <w:t xml:space="preserve">«Людей </w:t>
            </w:r>
            <w:r>
              <w:rPr>
                <w:i/>
                <w:iCs/>
                <w:szCs w:val="20"/>
                <w:lang w:val="uk-UA"/>
              </w:rPr>
              <w:t xml:space="preserve">розділяють </w:t>
            </w:r>
            <w:r>
              <w:rPr>
                <w:i/>
                <w:iCs/>
                <w:szCs w:val="20"/>
              </w:rPr>
              <w:t xml:space="preserve">не </w:t>
            </w:r>
            <w:r>
              <w:rPr>
                <w:i/>
                <w:iCs/>
                <w:szCs w:val="20"/>
                <w:lang w:val="uk-UA"/>
              </w:rPr>
              <w:t xml:space="preserve">класи, </w:t>
            </w:r>
            <w:r>
              <w:rPr>
                <w:i/>
                <w:iCs/>
                <w:szCs w:val="20"/>
              </w:rPr>
              <w:t xml:space="preserve">а дух - </w:t>
            </w:r>
            <w:r>
              <w:rPr>
                <w:i/>
                <w:iCs/>
                <w:szCs w:val="20"/>
                <w:lang w:val="uk-UA"/>
              </w:rPr>
              <w:t xml:space="preserve">руху </w:t>
            </w:r>
            <w:r>
              <w:rPr>
                <w:i/>
                <w:iCs/>
                <w:szCs w:val="20"/>
              </w:rPr>
              <w:t xml:space="preserve">та </w:t>
            </w:r>
            <w:r>
              <w:rPr>
                <w:i/>
                <w:iCs/>
                <w:szCs w:val="20"/>
                <w:lang w:val="uk-UA"/>
              </w:rPr>
              <w:t>розвитку».</w:t>
            </w:r>
          </w:p>
        </w:tc>
      </w:tr>
    </w:tbl>
    <w:p>
      <w:pPr>
        <w:pStyle w:val="Normal"/>
        <w:autoSpaceDE w:val="false"/>
        <w:ind w:firstLine="284"/>
        <w:jc w:val="right"/>
        <w:rPr/>
      </w:pPr>
      <w:r>
        <w:rPr>
          <w:b/>
          <w:bCs/>
          <w:szCs w:val="20"/>
        </w:rPr>
        <w:t xml:space="preserve">П. Тейяр </w:t>
      </w:r>
      <w:r>
        <w:rPr>
          <w:b/>
          <w:bCs/>
          <w:szCs w:val="20"/>
          <w:lang w:val="uk-UA"/>
        </w:rPr>
        <w:t xml:space="preserve">де </w:t>
      </w:r>
      <w:r>
        <w:rPr>
          <w:b/>
          <w:bCs/>
          <w:szCs w:val="20"/>
        </w:rPr>
        <w:t>Шарден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5.1. </w:t>
      </w:r>
      <w:r>
        <w:rPr>
          <w:b/>
          <w:bCs/>
          <w:sz w:val="28"/>
          <w:szCs w:val="20"/>
          <w:lang w:val="uk-UA"/>
        </w:rPr>
        <w:t>Єдність віри і знання в неотомізм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йбільш впливовою релігійно-філософською течією сучасності є </w:t>
      </w:r>
      <w:r>
        <w:rPr>
          <w:b/>
          <w:bCs/>
          <w:i/>
          <w:iCs/>
          <w:szCs w:val="20"/>
          <w:lang w:val="uk-UA" w:eastAsia="uk-UA"/>
        </w:rPr>
        <w:t>нео</w:t>
        <w:softHyphen/>
        <w:t>томізм</w:t>
      </w:r>
      <w:r>
        <w:rPr>
          <w:szCs w:val="20"/>
          <w:lang w:val="uk-UA" w:eastAsia="uk-UA"/>
        </w:rPr>
        <w:t>. Прибічники цього напряму називають своє вчення «віковічною філософією», оскільки вона сягає 700-літньої давнини. Теоретичним фун</w:t>
        <w:softHyphen/>
        <w:t>даментом неотомізму служить схоластична філософія «ангельського док</w:t>
        <w:softHyphen/>
        <w:t xml:space="preserve">тора», томізм святого </w:t>
      </w:r>
      <w:r>
        <w:rPr>
          <w:b/>
          <w:bCs/>
          <w:i/>
          <w:iCs/>
          <w:szCs w:val="20"/>
          <w:lang w:val="uk-UA" w:eastAsia="uk-UA"/>
        </w:rPr>
        <w:t>Томи Аквінського</w:t>
      </w:r>
      <w:r>
        <w:rPr>
          <w:b/>
          <w:b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 xml:space="preserve">(1225-1274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>.), який створив богословсько-філософську систему, використавши арістотелізм для обґрун</w:t>
        <w:softHyphen/>
        <w:t>тування та захисту католицького віровчення. Власне неотомізм сформу</w:t>
        <w:softHyphen/>
        <w:t xml:space="preserve">вався в 70-х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 </w:t>
      </w:r>
      <w:r>
        <w:rPr>
          <w:szCs w:val="20"/>
          <w:lang w:val="uk-UA" w:eastAsia="uk-UA"/>
        </w:rPr>
        <w:t xml:space="preserve">XIX </w:t>
      </w:r>
      <w:r>
        <w:rPr>
          <w:szCs w:val="20"/>
          <w:lang w:eastAsia="uk-UA"/>
        </w:rPr>
        <w:t xml:space="preserve">ст. </w:t>
      </w:r>
      <w:r>
        <w:rPr>
          <w:szCs w:val="20"/>
          <w:lang w:val="uk-UA" w:eastAsia="uk-UA"/>
        </w:rPr>
        <w:t xml:space="preserve">під впливом рішень І Ватиканського собору </w:t>
      </w:r>
      <w:r>
        <w:rPr>
          <w:szCs w:val="20"/>
          <w:lang w:eastAsia="uk-UA"/>
        </w:rPr>
        <w:t xml:space="preserve">(1869-1870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. </w:t>
      </w:r>
      <w:r>
        <w:rPr>
          <w:szCs w:val="20"/>
          <w:lang w:val="uk-UA" w:eastAsia="uk-UA"/>
        </w:rPr>
        <w:t xml:space="preserve">Після собору в </w:t>
      </w:r>
      <w:r>
        <w:rPr>
          <w:szCs w:val="20"/>
          <w:lang w:eastAsia="uk-UA"/>
        </w:rPr>
        <w:t xml:space="preserve">1879 р. </w:t>
      </w:r>
      <w:r>
        <w:rPr>
          <w:szCs w:val="20"/>
          <w:lang w:val="uk-UA" w:eastAsia="uk-UA"/>
        </w:rPr>
        <w:t xml:space="preserve">в енцикліці папи </w:t>
      </w:r>
      <w:r>
        <w:rPr>
          <w:szCs w:val="20"/>
          <w:lang w:eastAsia="uk-UA"/>
        </w:rPr>
        <w:t xml:space="preserve">Лева </w:t>
      </w:r>
      <w:r>
        <w:rPr>
          <w:szCs w:val="20"/>
          <w:lang w:val="uk-UA" w:eastAsia="uk-UA"/>
        </w:rPr>
        <w:t>XIII філо</w:t>
        <w:softHyphen/>
        <w:t>софію Томи Аквінського було проголошено єдино істинн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Фундаментом усієї неотомістської (і томістської) побудови служить </w:t>
      </w:r>
      <w:r>
        <w:rPr>
          <w:b/>
          <w:bCs/>
          <w:i/>
          <w:iCs/>
          <w:szCs w:val="20"/>
          <w:lang w:val="uk-UA" w:eastAsia="uk-UA"/>
        </w:rPr>
        <w:t>постулат про гармонійну єдність віри і знання, які при правильному підході доповнюють одне одного.</w:t>
      </w:r>
      <w:r>
        <w:rPr>
          <w:szCs w:val="20"/>
          <w:lang w:val="uk-UA" w:eastAsia="uk-UA"/>
        </w:rPr>
        <w:t xml:space="preserve"> Це не антиподи, а два джерела одного потоку, два шляхи, що ведуть до однієї мети. </w:t>
      </w:r>
      <w:r>
        <w:rPr>
          <w:b/>
          <w:bCs/>
          <w:i/>
          <w:iCs/>
          <w:szCs w:val="20"/>
          <w:lang w:val="uk-UA" w:eastAsia="uk-UA"/>
        </w:rPr>
        <w:t xml:space="preserve">Джерело вір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божест</w:t>
        <w:softHyphen/>
        <w:t xml:space="preserve">венне одкровення, тому істини його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безумовні, абсолютні</w:t>
      </w:r>
      <w:r>
        <w:rPr>
          <w:szCs w:val="20"/>
          <w:lang w:val="uk-UA" w:eastAsia="uk-UA"/>
        </w:rPr>
        <w:t>. Джере</w:t>
        <w:softHyphen/>
        <w:t xml:space="preserve">ло раціонального пізнання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людський розум, і попри всю його недоско</w:t>
        <w:softHyphen/>
        <w:t xml:space="preserve">налість не слід його відкидати. Але за своєю природою він неминуче кінцевий, обмежений, і не завжди на нього можна покластися. </w:t>
      </w:r>
      <w:r>
        <w:rPr>
          <w:b/>
          <w:bCs/>
          <w:i/>
          <w:iCs/>
          <w:szCs w:val="20"/>
          <w:lang w:val="uk-UA" w:eastAsia="uk-UA"/>
        </w:rPr>
        <w:t>Тільки одкровення відкриває нам таємниці буття, недоступні для розу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розробленні онтологічних проблем теоретики неотомізму спира</w:t>
        <w:softHyphen/>
        <w:t>ються на настанови, традиційні для арістотелівсько-томістської тради</w:t>
        <w:softHyphen/>
        <w:t xml:space="preserve">ції. </w:t>
      </w:r>
      <w:r>
        <w:rPr>
          <w:b/>
          <w:bCs/>
          <w:i/>
          <w:iCs/>
          <w:szCs w:val="20"/>
          <w:lang w:val="uk-UA" w:eastAsia="uk-UA"/>
        </w:rPr>
        <w:t>Онтологія неотомізму має вихід у теорію цінностей</w:t>
      </w:r>
      <w:r>
        <w:rPr>
          <w:szCs w:val="20"/>
          <w:lang w:val="uk-UA" w:eastAsia="uk-UA"/>
        </w:rPr>
        <w:t>. Вона буду</w:t>
        <w:softHyphen/>
        <w:t>ється так, що служить обґрунтуванням гносеологічної, антропологічної, етичної, соціокультурної, історіософської проблематики, яка дістає специфічну постановку та вирішення в неотомізм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Демонструючи послідовну прихильність </w:t>
      </w:r>
      <w:r>
        <w:rPr>
          <w:i/>
          <w:iCs/>
          <w:szCs w:val="20"/>
          <w:lang w:val="uk-UA" w:eastAsia="uk-UA"/>
        </w:rPr>
        <w:t xml:space="preserve">до </w:t>
      </w:r>
      <w:r>
        <w:rPr>
          <w:b/>
          <w:bCs/>
          <w:i/>
          <w:iCs/>
          <w:szCs w:val="20"/>
          <w:lang w:val="uk-UA" w:eastAsia="uk-UA"/>
        </w:rPr>
        <w:t>креаціоністського світо</w:t>
        <w:softHyphen/>
        <w:t>розуміння</w:t>
      </w:r>
      <w:r>
        <w:rPr>
          <w:i/>
          <w:iCs/>
          <w:szCs w:val="20"/>
          <w:lang w:val="uk-UA" w:eastAsia="uk-UA"/>
        </w:rPr>
        <w:t xml:space="preserve"> (вчення про творення світу надприродною істотою),</w:t>
      </w:r>
      <w:r>
        <w:rPr>
          <w:szCs w:val="20"/>
          <w:lang w:val="uk-UA" w:eastAsia="uk-UA"/>
        </w:rPr>
        <w:t xml:space="preserve"> тео</w:t>
        <w:softHyphen/>
        <w:t>ретики неотомізму стверджу</w:t>
        <w:softHyphen/>
        <w:t>ють, що в основі всього сутнісного знаходиться єдність чисто</w:t>
        <w:softHyphen/>
        <w:t>го божественного буття, яке по</w:t>
        <w:softHyphen/>
        <w:t>роджує багатоманітність творен</w:t>
        <w:softHyphen/>
        <w:t xml:space="preserve">ня. </w:t>
      </w:r>
      <w:r>
        <w:rPr>
          <w:i/>
          <w:iCs/>
          <w:szCs w:val="20"/>
          <w:lang w:val="uk-UA" w:eastAsia="uk-UA"/>
        </w:rPr>
        <w:t>Божественне буття трак</w:t>
        <w:softHyphen/>
        <w:t>тується як таке, що не може бути виражене з допомогою по</w:t>
        <w:softHyphen/>
        <w:t>нять і категорій. Воно фіксу</w:t>
        <w:softHyphen/>
        <w:t xml:space="preserve">ється лише специфічними над-категоріальними визначеннями </w:t>
      </w:r>
      <w:r>
        <w:rPr>
          <w:i/>
          <w:iCs/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 xml:space="preserve">трансценденталіями. Вон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різно</w:t>
        <w:softHyphen/>
        <w:t>манітні «лики» Бога, до яких належать єдність, істина, благо, краса</w:t>
      </w:r>
      <w:r>
        <w:rPr>
          <w:szCs w:val="20"/>
          <w:lang w:val="uk-UA" w:eastAsia="uk-UA"/>
        </w:rPr>
        <w:t>. Таким чином, вихідному пункту, Богові, притаманна ціннісна орієнтація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Створений світ природи і культури також наділяється ціннісними вимірами</w:t>
      </w:r>
      <w:r>
        <w:rPr>
          <w:b/>
          <w:bCs/>
          <w:i/>
          <w:iCs/>
          <w:szCs w:val="20"/>
          <w:lang w:val="uk-UA" w:eastAsia="uk-UA"/>
        </w:rPr>
        <w:t>. Єдність Бога полягає в тому, що він є і сутність, і існу</w:t>
        <w:softHyphen/>
        <w:t>вання.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>У сфері створеного буття існування попереджає сутність, подаро</w:t>
        <w:softHyphen/>
        <w:t xml:space="preserve">вану Богом. Уже </w:t>
      </w:r>
      <w:r>
        <w:rPr>
          <w:szCs w:val="20"/>
          <w:lang w:eastAsia="uk-UA"/>
        </w:rPr>
        <w:t xml:space="preserve">Тома </w:t>
      </w:r>
      <w:r>
        <w:rPr>
          <w:szCs w:val="20"/>
          <w:lang w:val="uk-UA" w:eastAsia="uk-UA"/>
        </w:rPr>
        <w:t xml:space="preserve">Аквінський вважав, що в розумі творця присутні сутнісні зразки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форми речей</w:t>
      </w:r>
      <w:r>
        <w:rPr>
          <w:szCs w:val="20"/>
          <w:lang w:val="uk-UA" w:eastAsia="uk-UA"/>
        </w:rPr>
        <w:t>. Сучасні прибічники томізму успадко</w:t>
        <w:softHyphen/>
        <w:t xml:space="preserve">вують цю тезу, але надають їй екзистенціального забарвлення. </w:t>
      </w:r>
      <w:r>
        <w:rPr>
          <w:i/>
          <w:iCs/>
          <w:szCs w:val="20"/>
          <w:lang w:val="uk-UA" w:eastAsia="uk-UA"/>
        </w:rPr>
        <w:t>Отже, Бог, створивши світ із нічого, забезпечує йому власну екзистенціальну повноту й водночас будує його відповідно до певних сутнісних зразків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Екзистенціальну інтерпретацію зв'язку божественного буття та царст</w:t>
        <w:softHyphen/>
        <w:t xml:space="preserve">ва творення розпочали </w:t>
      </w:r>
      <w:r>
        <w:rPr>
          <w:b/>
          <w:bCs/>
          <w:i/>
          <w:iCs/>
          <w:szCs w:val="20"/>
          <w:lang w:val="uk-UA" w:eastAsia="uk-UA"/>
        </w:rPr>
        <w:t>Е. Жільсон і Ж. Марітен</w:t>
      </w:r>
      <w:r>
        <w:rPr>
          <w:szCs w:val="20"/>
          <w:lang w:val="uk-UA" w:eastAsia="uk-UA"/>
        </w:rPr>
        <w:t>. Сьогодні вона за</w:t>
        <w:softHyphen/>
        <w:t>гальноприйнята в неотомізмі, і саме таке тлумачення зв'язку творця та творення виконує роль засобу оновлення креаціоністських ідей. Різно</w:t>
        <w:softHyphen/>
        <w:t xml:space="preserve">манітність створеного буття інтерпретується з допомогою </w:t>
      </w:r>
      <w:r>
        <w:rPr>
          <w:b/>
          <w:bCs/>
          <w:i/>
          <w:iCs/>
          <w:szCs w:val="20"/>
          <w:lang w:val="uk-UA" w:eastAsia="uk-UA"/>
        </w:rPr>
        <w:t>ідеї гілеморфізму. кожне конкретне утворення — субстанція розглядається як таке, що складається з матерії та духовної форми.</w:t>
      </w:r>
      <w:r>
        <w:rPr>
          <w:szCs w:val="20"/>
          <w:lang w:val="uk-UA" w:eastAsia="uk-UA"/>
        </w:rPr>
        <w:t xml:space="preserve"> Матерія висту</w:t>
        <w:softHyphen/>
        <w:t>пає як деяке пасивне начало, що потребує для своєї актуалізації наяв</w:t>
        <w:softHyphen/>
        <w:t xml:space="preserve">ності форми. Найважливішою рисою різноманітного створеного світу є його </w:t>
      </w:r>
      <w:r>
        <w:rPr>
          <w:i/>
          <w:iCs/>
          <w:szCs w:val="20"/>
          <w:lang w:val="uk-UA" w:eastAsia="uk-UA"/>
        </w:rPr>
        <w:t>ієрархічне упорядкування</w:t>
      </w:r>
      <w:r>
        <w:rPr>
          <w:szCs w:val="20"/>
          <w:lang w:val="uk-UA" w:eastAsia="uk-UA"/>
        </w:rPr>
        <w:t>. Його ступені: першоматерія, неорганіч</w:t>
        <w:softHyphen/>
        <w:t>на природа, світ рослин, світ тварин, людина, царство ангелів («чистих духів»)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Неотомізм проголошує існування аналогії Бога і його творення</w:t>
      </w:r>
      <w:r>
        <w:rPr>
          <w:szCs w:val="20"/>
          <w:lang w:val="uk-UA" w:eastAsia="uk-UA"/>
        </w:rPr>
        <w:t xml:space="preserve">: творець протилежний світу, але його творіння дає змогу певною мірою судити про нього самого. </w:t>
      </w:r>
      <w:r>
        <w:rPr>
          <w:b/>
          <w:bCs/>
          <w:i/>
          <w:iCs/>
          <w:szCs w:val="20"/>
          <w:lang w:val="uk-UA" w:eastAsia="uk-UA"/>
        </w:rPr>
        <w:t>Принцип аналогії буття служить опорою традиційних доказів буття Бога</w:t>
      </w:r>
      <w:r>
        <w:rPr>
          <w:szCs w:val="20"/>
          <w:lang w:val="uk-UA" w:eastAsia="uk-UA"/>
        </w:rPr>
        <w:t>.</w:t>
      </w:r>
    </w:p>
    <w:p>
      <w:pPr>
        <w:pStyle w:val="2"/>
        <w:rPr/>
      </w:pPr>
      <w:r>
        <w:rPr/>
        <w:t xml:space="preserve">Помірно-реалістичні погляди </w:t>
      </w:r>
      <w:r>
        <w:rPr>
          <w:b/>
          <w:bCs/>
          <w:i/>
          <w:iCs/>
        </w:rPr>
        <w:t>Томи Аквінського</w:t>
      </w:r>
      <w:r>
        <w:rPr/>
        <w:t>, які передбачали, по-перше, наявність форм речей у розумі Бога, їх втілення в кінцевих утвореннях світу як сутностей і, по-друге, існування форм у ви</w:t>
        <w:softHyphen/>
        <w:t>гляді абстракцій в інтелекті лю</w:t>
        <w:softHyphen/>
        <w:t>дини, становлять основу переходу від неотомістської онтології до вчення неотомізму про пізнання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У неотомізмі розрізняються </w:t>
      </w:r>
      <w:r>
        <w:rPr>
          <w:b/>
          <w:bCs/>
          <w:i/>
          <w:iCs/>
          <w:szCs w:val="20"/>
          <w:lang w:val="uk-UA" w:eastAsia="uk-UA"/>
        </w:rPr>
        <w:t>дві істини: онтологічна і ло</w:t>
        <w:softHyphen/>
        <w:t>гічна. Онтологічна істина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i/>
          <w:iCs/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ре</w:t>
        <w:softHyphen/>
        <w:t>зультат відповідності речі інте</w:t>
        <w:softHyphen/>
        <w:t xml:space="preserve">лектуальному задуму Бога. </w:t>
      </w:r>
      <w:r>
        <w:rPr>
          <w:b/>
          <w:bCs/>
          <w:i/>
          <w:iCs/>
          <w:szCs w:val="20"/>
          <w:lang w:val="uk-UA" w:eastAsia="uk-UA"/>
        </w:rPr>
        <w:t>Ло</w:t>
        <w:softHyphen/>
        <w:t>гічна істина</w:t>
      </w:r>
      <w:r>
        <w:rPr>
          <w:szCs w:val="20"/>
          <w:lang w:val="uk-UA" w:eastAsia="uk-UA"/>
        </w:rPr>
        <w:t xml:space="preserve"> пов'язана з пізнавальною діяльністю людини, що має властивості суб'єктивності. Згідно з гносеологією неотомізму, кожен матеріальний об'єкт може розглядатися з різних точок зору, тобто по</w:t>
        <w:softHyphen/>
        <w:t xml:space="preserve">ставати як </w:t>
      </w:r>
      <w:r>
        <w:rPr>
          <w:b/>
          <w:bCs/>
          <w:i/>
          <w:iCs/>
          <w:szCs w:val="20"/>
          <w:lang w:val="uk-UA" w:eastAsia="uk-UA"/>
        </w:rPr>
        <w:t>формальний об'єкт,</w:t>
      </w:r>
      <w:r>
        <w:rPr>
          <w:szCs w:val="20"/>
          <w:lang w:val="uk-UA" w:eastAsia="uk-UA"/>
        </w:rPr>
        <w:t xml:space="preserve"> яким цікавиться суб'єкт, що пізнає його. Така позиція дає можливість розуміти різноманітні погляди, різні підходи, різні оцінки одного й того ж об'єкта як такі, що взаємодопов</w:t>
        <w:softHyphen/>
        <w:t xml:space="preserve">нюють одне одного. </w:t>
      </w:r>
      <w:r>
        <w:rPr>
          <w:i/>
          <w:iCs/>
          <w:szCs w:val="20"/>
          <w:lang w:val="uk-UA" w:eastAsia="uk-UA"/>
        </w:rPr>
        <w:t>Наприклад, емпіричне розуміння, наукове досліджен</w:t>
        <w:softHyphen/>
        <w:t>ня, релігійно-філософське тлумачення, богословське бачення не виклю</w:t>
        <w:softHyphen/>
        <w:t>чають одне одного, але взаємодоповнюють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ізнання в неотомізмі характеризується як </w:t>
      </w:r>
      <w:r>
        <w:rPr>
          <w:b/>
          <w:bCs/>
          <w:i/>
          <w:iCs/>
          <w:szCs w:val="20"/>
          <w:lang w:val="uk-UA" w:eastAsia="uk-UA"/>
        </w:rPr>
        <w:t>процес дематеріалізації змісту</w:t>
      </w:r>
      <w:r>
        <w:rPr>
          <w:szCs w:val="20"/>
          <w:lang w:val="uk-UA" w:eastAsia="uk-UA"/>
        </w:rPr>
        <w:t xml:space="preserve">, одержаного суб'єктом при відображенні реальності. </w:t>
      </w:r>
      <w:r>
        <w:rPr>
          <w:b/>
          <w:bCs/>
          <w:i/>
          <w:iCs/>
          <w:szCs w:val="20"/>
          <w:lang w:val="uk-UA" w:eastAsia="uk-UA"/>
        </w:rPr>
        <w:t xml:space="preserve">Завдання пізнанн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«відчистити» те, що пізнається, від матеріального</w:t>
      </w:r>
      <w:r>
        <w:rPr>
          <w:szCs w:val="20"/>
          <w:lang w:val="uk-UA" w:eastAsia="uk-UA"/>
        </w:rPr>
        <w:t>. У про</w:t>
        <w:softHyphen/>
        <w:t>цесі пізнання (процесі дематеріалізації змісту) беруть участь різні здат</w:t>
        <w:softHyphen/>
        <w:t>ності людської душі, серед яких виділяються дві головні</w:t>
      </w:r>
      <w:r>
        <w:rPr>
          <w:b/>
          <w:bCs/>
          <w:i/>
          <w:iCs/>
          <w:szCs w:val="20"/>
          <w:lang w:val="uk-UA" w:eastAsia="uk-UA"/>
        </w:rPr>
        <w:t xml:space="preserve">: «пізнавальні форми» чуттєвого порядку та інтелект. </w:t>
      </w:r>
      <w:r>
        <w:rPr>
          <w:szCs w:val="20"/>
          <w:lang w:val="uk-UA" w:eastAsia="uk-UA"/>
        </w:rPr>
        <w:t>«Пізнавальні форми» чут</w:t>
        <w:softHyphen/>
        <w:t>тєвого порядку, в свою чергу, розрізняються за рівнем узагальненості та є висновком функціонування сукупності зовнішніх і внутрішніх почут</w:t>
        <w:softHyphen/>
        <w:t xml:space="preserve">тів. </w:t>
      </w:r>
      <w:r>
        <w:rPr>
          <w:i/>
          <w:iCs/>
          <w:szCs w:val="20"/>
          <w:lang w:val="uk-UA" w:eastAsia="uk-UA"/>
        </w:rPr>
        <w:t xml:space="preserve">Вища пізнавальна здатність, активний інтелект здійснює обробку чуттєвих образів і приводить до утворення «пізнавальних форм» вищого порядку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понять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Важливе місце відводиться питанню про єдність і багато</w:t>
        <w:softHyphen/>
        <w:t>гранність людського пізнання</w:t>
      </w:r>
      <w:r>
        <w:rPr>
          <w:szCs w:val="20"/>
          <w:lang w:val="uk-UA" w:eastAsia="uk-UA"/>
        </w:rPr>
        <w:t>. Цілісність людського знання по</w:t>
        <w:softHyphen/>
        <w:t>стає в гносеології неотомізму як така, що володіє деякою ієрар</w:t>
        <w:softHyphen/>
        <w:t>хічною будовою, що не супере</w:t>
        <w:softHyphen/>
        <w:t xml:space="preserve">чить одкровенню віри. </w:t>
      </w:r>
      <w:r>
        <w:rPr>
          <w:b/>
          <w:bCs/>
          <w:i/>
          <w:iCs/>
          <w:szCs w:val="20"/>
          <w:lang w:val="uk-UA" w:eastAsia="uk-UA"/>
        </w:rPr>
        <w:t>Виділяються два типи пізнавальної діяль</w:t>
        <w:softHyphen/>
        <w:t>ності: споглядально-теоретична та практично-пізнавальна</w:t>
      </w:r>
      <w:r>
        <w:rPr>
          <w:szCs w:val="20"/>
          <w:lang w:val="uk-UA" w:eastAsia="uk-UA"/>
        </w:rPr>
        <w:t>. Для спо</w:t>
        <w:softHyphen/>
        <w:t xml:space="preserve">глядально-теоретичної діяльності характерні три наукові напрями. </w:t>
      </w:r>
      <w:r>
        <w:rPr>
          <w:b/>
          <w:bCs/>
          <w:i/>
          <w:iCs/>
          <w:szCs w:val="20"/>
          <w:lang w:val="uk-UA" w:eastAsia="uk-UA"/>
        </w:rPr>
        <w:t xml:space="preserve">До першого належать природознавство та філософія природи. </w:t>
      </w:r>
      <w:r>
        <w:rPr>
          <w:szCs w:val="20"/>
          <w:lang w:val="uk-UA" w:eastAsia="uk-UA"/>
        </w:rPr>
        <w:t>Природ</w:t>
        <w:softHyphen/>
        <w:t xml:space="preserve">ничі науки лише фіксують і пояснюють емпіричний матеріал, емпіричні феномени. Філософія природи претендує на деякий світоглядний синтез названих наук, спираючись на певні раціональні принципи. </w:t>
      </w:r>
      <w:r>
        <w:rPr>
          <w:b/>
          <w:bCs/>
          <w:i/>
          <w:iCs/>
          <w:szCs w:val="20"/>
          <w:lang w:val="uk-UA" w:eastAsia="uk-UA"/>
        </w:rPr>
        <w:t xml:space="preserve">Другий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стосується математики, знання про чисту кількість, а третій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належить метафізиці, яка аналізує раціональні принципи та про</w:t>
        <w:softHyphen/>
        <w:t>блеми сутнісного, істотног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До практично-пізнавальної діяльності належить</w:t>
      </w:r>
      <w:r>
        <w:rPr>
          <w:b/>
          <w:bCs/>
          <w:i/>
          <w:iCs/>
          <w:szCs w:val="20"/>
          <w:lang w:val="uk-UA" w:eastAsia="uk-UA"/>
        </w:rPr>
        <w:t xml:space="preserve"> теологія, яка трактується як єдність пізнавального та практичного ставлення до світу</w:t>
      </w:r>
      <w:r>
        <w:rPr>
          <w:szCs w:val="20"/>
          <w:lang w:val="uk-UA" w:eastAsia="uk-UA"/>
        </w:rPr>
        <w:t>. До практичного, небайдужого пізнання належать також мо</w:t>
        <w:softHyphen/>
        <w:t>раль, мистецтво і гуманітарні дисципліни. Над ними стоять релігійна етика, релігійна естетика, релігійна філософія історії та інші галузі філо</w:t>
        <w:softHyphen/>
        <w:t>софського знання. Всі вони займають підлегле становище стосовно метафізики та теології, отже, залежні від одкровення вір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сучасному неотомізмі значного поширення набула </w:t>
      </w:r>
      <w:r>
        <w:rPr>
          <w:b/>
          <w:bCs/>
          <w:i/>
          <w:iCs/>
          <w:szCs w:val="20"/>
          <w:lang w:val="uk-UA" w:eastAsia="uk-UA"/>
        </w:rPr>
        <w:t>тенденція антропологізації</w:t>
      </w:r>
      <w:r>
        <w:rPr>
          <w:szCs w:val="20"/>
          <w:lang w:val="uk-UA" w:eastAsia="uk-UA"/>
        </w:rPr>
        <w:t xml:space="preserve">; її підтримує папа </w:t>
      </w:r>
      <w:r>
        <w:rPr>
          <w:i/>
          <w:iCs/>
          <w:szCs w:val="20"/>
          <w:lang w:val="uk-UA" w:eastAsia="uk-UA"/>
        </w:rPr>
        <w:t>Іоанн Павло II</w:t>
      </w:r>
      <w:r>
        <w:rPr>
          <w:szCs w:val="20"/>
          <w:lang w:val="uk-UA" w:eastAsia="uk-UA"/>
        </w:rPr>
        <w:t>, професійний філо</w:t>
        <w:softHyphen/>
        <w:t xml:space="preserve">соф, який ще в 70-ті роки XX ст. написав книгу «Діюча особистість». Людина в антропології неотомізму мислиться як складна субстанція, що поділяється на дві прості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душу і тіло</w:t>
      </w:r>
      <w:r>
        <w:rPr>
          <w:szCs w:val="20"/>
          <w:lang w:val="uk-UA" w:eastAsia="uk-UA"/>
        </w:rPr>
        <w:t xml:space="preserve">. </w:t>
      </w:r>
      <w:r>
        <w:rPr>
          <w:i/>
          <w:iCs/>
          <w:szCs w:val="20"/>
          <w:lang w:val="uk-UA" w:eastAsia="uk-UA"/>
        </w:rPr>
        <w:t>Душа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формотворчий сто</w:t>
        <w:softHyphen/>
        <w:t xml:space="preserve">совно тіла принцип. </w:t>
      </w:r>
      <w:r>
        <w:rPr>
          <w:i/>
          <w:iCs/>
          <w:szCs w:val="20"/>
          <w:lang w:val="uk-UA" w:eastAsia="uk-UA"/>
        </w:rPr>
        <w:t xml:space="preserve">Душа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снова особистості</w:t>
      </w:r>
      <w:r>
        <w:rPr>
          <w:szCs w:val="20"/>
          <w:lang w:val="uk-UA" w:eastAsia="uk-UA"/>
        </w:rPr>
        <w:t>. Тілесне начало пов'я</w:t>
        <w:softHyphen/>
        <w:t>зується з індивідуальністю</w:t>
      </w:r>
      <w:r>
        <w:rPr>
          <w:b/>
          <w:bCs/>
          <w:i/>
          <w:iCs/>
          <w:szCs w:val="20"/>
          <w:lang w:val="uk-UA" w:eastAsia="uk-UA"/>
        </w:rPr>
        <w:t>. Універсальною метою та сенсом свого іс</w:t>
        <w:softHyphen/>
        <w:t>нування людина вважає споглядання божественного блага</w:t>
      </w:r>
      <w:r>
        <w:rPr>
          <w:szCs w:val="20"/>
          <w:lang w:val="uk-UA" w:eastAsia="uk-UA"/>
        </w:rPr>
        <w:t>. Людина ке</w:t>
        <w:softHyphen/>
        <w:t xml:space="preserve">рується у своїх діяннях певним «природним законом». </w:t>
      </w:r>
      <w:r>
        <w:rPr>
          <w:i/>
          <w:iCs/>
          <w:szCs w:val="20"/>
          <w:lang w:val="uk-UA" w:eastAsia="uk-UA"/>
        </w:rPr>
        <w:t>Цей закон закли</w:t>
        <w:softHyphen/>
        <w:t>кає особистість творити доб</w:t>
        <w:softHyphen/>
        <w:t>ро й уникати зла.</w:t>
      </w:r>
      <w:r>
        <w:rPr>
          <w:b/>
          <w:bCs/>
          <w:i/>
          <w:iCs/>
          <w:szCs w:val="20"/>
          <w:lang w:val="uk-UA" w:eastAsia="uk-UA"/>
        </w:rPr>
        <w:t xml:space="preserve"> Прагнучи до добра, до блага, особистість здобуває на цьому шляху сукуп</w:t>
        <w:softHyphen/>
        <w:t>ність інтелектуальних, мо</w:t>
        <w:softHyphen/>
        <w:t>ральних і теологічних добро-чинностей</w:t>
      </w:r>
      <w:r>
        <w:rPr>
          <w:szCs w:val="20"/>
          <w:lang w:val="uk-UA" w:eastAsia="uk-UA"/>
        </w:rPr>
        <w:t>. На культивування, розвиток цих доброчинностей і повинно бути спрямоване сус</w:t>
        <w:softHyphen/>
        <w:t>пільне життя люде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елика увага приділяється проблемі творчої активності лю</w:t>
        <w:softHyphen/>
        <w:t>дини, завдяки якій вибудовуєть</w:t>
        <w:softHyphen/>
        <w:t xml:space="preserve">ся культурно-історичний світ. </w:t>
      </w:r>
      <w:r>
        <w:rPr>
          <w:b/>
          <w:bCs/>
          <w:i/>
          <w:iCs/>
          <w:szCs w:val="20"/>
          <w:lang w:val="uk-UA" w:eastAsia="uk-UA"/>
        </w:rPr>
        <w:t>Джерелом творчої активності людини, її постійного самовизначення є трансценденція</w:t>
      </w:r>
      <w:r>
        <w:rPr>
          <w:szCs w:val="20"/>
          <w:lang w:val="uk-UA" w:eastAsia="uk-UA"/>
        </w:rPr>
        <w:t>. Вона є початковим спрямуванням людини до божественного Абсолюту. Трансценденція задає людині не просто теологічну, але й телеологічну орієнтаці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поглядах на суспільство сучасний неотомізм поєднує традиційне для християнства </w:t>
      </w:r>
      <w:r>
        <w:rPr>
          <w:i/>
          <w:iCs/>
          <w:szCs w:val="20"/>
          <w:lang w:val="uk-UA" w:eastAsia="uk-UA"/>
        </w:rPr>
        <w:t>провінденціально-есхатологічне</w:t>
      </w:r>
      <w:r>
        <w:rPr>
          <w:szCs w:val="20"/>
          <w:lang w:val="uk-UA" w:eastAsia="uk-UA"/>
        </w:rPr>
        <w:t xml:space="preserve"> бачення історичного розвитку, його аналізу в світлі сучасних проблем. </w:t>
      </w:r>
      <w:r>
        <w:rPr>
          <w:b/>
          <w:bCs/>
          <w:i/>
          <w:iCs/>
          <w:szCs w:val="20"/>
          <w:lang w:val="uk-UA" w:eastAsia="uk-UA"/>
        </w:rPr>
        <w:t>Суспільство трак</w:t>
        <w:softHyphen/>
        <w:t>тується як об’єднання особистостей і одночасно як «суперособистість».</w:t>
      </w:r>
      <w:r>
        <w:rPr>
          <w:szCs w:val="20"/>
          <w:lang w:val="uk-UA" w:eastAsia="uk-UA"/>
        </w:rPr>
        <w:t xml:space="preserve"> Вважається, що в своїй еволюції суспільство має наслідувати вічні ціннісно-нормативні принципи, які можуть дістати різні тлумачен</w:t>
        <w:softHyphen/>
        <w:t xml:space="preserve">ня та звучання залежно від контексту соціальної ситуації. До їх числа насамперед </w:t>
      </w:r>
      <w:r>
        <w:rPr>
          <w:b/>
          <w:bCs/>
          <w:i/>
          <w:iCs/>
          <w:szCs w:val="20"/>
          <w:lang w:val="uk-UA" w:eastAsia="uk-UA"/>
        </w:rPr>
        <w:t>належать принципи особистісної спрямованості до за</w:t>
        <w:softHyphen/>
        <w:t xml:space="preserve">гального блага. </w:t>
      </w:r>
      <w:r>
        <w:rPr>
          <w:szCs w:val="20"/>
          <w:lang w:val="uk-UA" w:eastAsia="uk-UA"/>
        </w:rPr>
        <w:t>Прибічники неотомізму вважають, що здійснення цих принципів повинно забезпечити у різних суспільствах багатоманітність форм власності, примирення суперечностей між соціальними прошарка</w:t>
        <w:softHyphen/>
        <w:t>ми, класами, політичний плюралізм і наявність прав громадян, демокра</w:t>
        <w:softHyphen/>
        <w:t>тичних свобод у поєднанні з приматом сфери загальнолюдських куль</w:t>
        <w:softHyphen/>
        <w:t xml:space="preserve">турних цінностей. Постійно проводиться думка про </w:t>
      </w:r>
      <w:r>
        <w:rPr>
          <w:i/>
          <w:iCs/>
          <w:szCs w:val="20"/>
          <w:lang w:val="uk-UA" w:eastAsia="uk-UA"/>
        </w:rPr>
        <w:t>важливість і бажа</w:t>
        <w:softHyphen/>
        <w:t>ність руху «третім шляхом» суспільного розвитку, який пролягає між «капіталістичним індивідуалізмом» і «марксистським колективізмом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Суспільство («град земний») і церква («град божий») перебувають у діалогічній взаємодії</w:t>
      </w:r>
      <w:r>
        <w:rPr>
          <w:i/>
          <w:iCs/>
          <w:szCs w:val="20"/>
          <w:lang w:val="uk-UA" w:eastAsia="uk-UA"/>
        </w:rPr>
        <w:t>. Діалог церкви та суспільства розуміється як засіб внесення вищих релігійно-моральних цінностей у культуру сучас</w:t>
        <w:softHyphen/>
        <w:t>ності</w:t>
      </w:r>
      <w:r>
        <w:rPr>
          <w:szCs w:val="20"/>
          <w:lang w:val="uk-UA" w:eastAsia="uk-UA"/>
        </w:rPr>
        <w:t>. Філософія неотомізму визначає фундаментальну цінність «мирсь</w:t>
        <w:softHyphen/>
        <w:t>кої» історії, наявність у ній іманентної мети, пов'язаної з удоскона</w:t>
        <w:softHyphen/>
        <w:t>ленням людства, розвитком культури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5.2. </w:t>
      </w:r>
      <w:r>
        <w:rPr>
          <w:b/>
          <w:bCs/>
          <w:sz w:val="28"/>
          <w:szCs w:val="20"/>
          <w:lang w:val="uk-UA"/>
        </w:rPr>
        <w:t xml:space="preserve">Християнський еволюціонізм </w:t>
      </w:r>
      <w:r>
        <w:rPr>
          <w:b/>
          <w:bCs/>
          <w:sz w:val="28"/>
          <w:szCs w:val="20"/>
        </w:rPr>
        <w:t xml:space="preserve">П. </w:t>
      </w:r>
      <w:r>
        <w:rPr>
          <w:b/>
          <w:bCs/>
          <w:sz w:val="28"/>
          <w:szCs w:val="20"/>
          <w:lang w:val="uk-UA"/>
        </w:rPr>
        <w:t>Тейяра де Шардена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начне місце в сучасній релігійно-філософській думці займає </w:t>
      </w:r>
      <w:r>
        <w:rPr>
          <w:i/>
          <w:iCs/>
          <w:szCs w:val="20"/>
          <w:lang w:val="uk-UA" w:eastAsia="uk-UA"/>
        </w:rPr>
        <w:t>христи</w:t>
        <w:softHyphen/>
        <w:t xml:space="preserve">янський еволюціонізм </w:t>
      </w:r>
      <w:r>
        <w:rPr>
          <w:b/>
          <w:bCs/>
          <w:i/>
          <w:iCs/>
          <w:szCs w:val="20"/>
          <w:lang w:val="uk-UA" w:eastAsia="uk-UA"/>
        </w:rPr>
        <w:t>П'єра Тейяра де Шардена</w:t>
      </w:r>
      <w:r>
        <w:rPr>
          <w:szCs w:val="20"/>
          <w:lang w:val="uk-UA" w:eastAsia="uk-UA"/>
        </w:rPr>
        <w:t xml:space="preserve"> (1881-1955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>.), мис</w:t>
        <w:softHyphen/>
        <w:t xml:space="preserve">лителя, ім'я якого часто згадується на сторінках філософських видань. Доля концепції </w:t>
      </w:r>
      <w:r>
        <w:rPr>
          <w:i/>
          <w:iCs/>
          <w:szCs w:val="20"/>
          <w:lang w:val="uk-UA" w:eastAsia="uk-UA"/>
        </w:rPr>
        <w:t>Тейяра де Шардена</w:t>
      </w:r>
      <w:r>
        <w:rPr>
          <w:szCs w:val="20"/>
          <w:lang w:val="uk-UA" w:eastAsia="uk-UA"/>
        </w:rPr>
        <w:t xml:space="preserve">, як і її творця, склалась незвичайно. Вихованець єзуїтського коледжу, у </w:t>
      </w:r>
      <w:r>
        <w:rPr>
          <w:szCs w:val="20"/>
          <w:lang w:eastAsia="uk-UA"/>
        </w:rPr>
        <w:t xml:space="preserve">18 </w:t>
      </w:r>
      <w:r>
        <w:rPr>
          <w:szCs w:val="20"/>
          <w:lang w:val="uk-UA" w:eastAsia="uk-UA"/>
        </w:rPr>
        <w:t>років він вступає до «Ордену Ісуса», і його подальша діяльність проходить під контролем католиць</w:t>
        <w:softHyphen/>
        <w:t>кої церкви. Ще в коледжі Шарден захоплюється природознавством і після його закінчення з благословення єзуїтів присвятив себе вивченню геології та палеонтології. Один з першовідкривачів синантропа, за життя він був відомий у на</w:t>
        <w:softHyphen/>
        <w:t>укових колах як видатний при</w:t>
        <w:softHyphen/>
        <w:t>рододослідник, праці якого здо</w:t>
        <w:softHyphen/>
        <w:t>були загальне визнання. Заняття природознавством не було для Шардена самоціллю, він намагав</w:t>
        <w:softHyphen/>
        <w:t>ся на його основі модернізувати світоглядну концепцію христи</w:t>
        <w:softHyphen/>
        <w:t xml:space="preserve">янства. Ця обставина привела його в </w:t>
      </w:r>
      <w:r>
        <w:rPr>
          <w:szCs w:val="20"/>
          <w:lang w:eastAsia="uk-UA"/>
        </w:rPr>
        <w:t xml:space="preserve">1925 </w:t>
      </w:r>
      <w:r>
        <w:rPr>
          <w:szCs w:val="20"/>
          <w:lang w:val="uk-UA" w:eastAsia="uk-UA"/>
        </w:rPr>
        <w:t>р. до зіткнення з ке</w:t>
        <w:softHyphen/>
        <w:t>рівництвом ордену. Шардену, на той час професорові католиць</w:t>
        <w:softHyphen/>
        <w:t>кого інституту в Парижі, заборо</w:t>
        <w:softHyphen/>
        <w:t xml:space="preserve">нили публічну діяльність, окрім суто наукової; цензура </w:t>
      </w:r>
      <w:r>
        <w:rPr>
          <w:szCs w:val="20"/>
          <w:lang w:eastAsia="uk-UA"/>
        </w:rPr>
        <w:t xml:space="preserve">Ватикану </w:t>
      </w:r>
      <w:r>
        <w:rPr>
          <w:szCs w:val="20"/>
          <w:lang w:val="uk-UA" w:eastAsia="uk-UA"/>
        </w:rPr>
        <w:t>припинила публікацію його філософсь</w:t>
        <w:softHyphen/>
        <w:t>ких праць. Лише після смерті Шардена було видано його твори, і навколо них відразу ж розгорнулася широка дискусія, в якій взяли участь не лише католики, а й представники всіх філософських напрямів на Заход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Тейяр де Шарден</w:t>
      </w:r>
      <w:r>
        <w:rPr>
          <w:szCs w:val="20"/>
          <w:lang w:val="uk-UA" w:eastAsia="uk-UA"/>
        </w:rPr>
        <w:t xml:space="preserve"> вважається своєрідним представником </w:t>
      </w:r>
      <w:r>
        <w:rPr>
          <w:b/>
          <w:bCs/>
          <w:i/>
          <w:iCs/>
          <w:szCs w:val="20"/>
          <w:lang w:val="uk-UA" w:eastAsia="uk-UA"/>
        </w:rPr>
        <w:t>релігійного модернізму</w:t>
      </w:r>
      <w:r>
        <w:rPr>
          <w:szCs w:val="20"/>
          <w:lang w:val="uk-UA" w:eastAsia="uk-UA"/>
        </w:rPr>
        <w:t xml:space="preserve">, явища складного та суперечливого. В його системі значне місце посідають елементи наукового світогляду та ідеї гуманізму, що стало причиною ослаблення захисної соціальної функції релігії. Проте на початку 70-х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, </w:t>
      </w:r>
      <w:r>
        <w:rPr>
          <w:szCs w:val="20"/>
          <w:lang w:val="uk-UA" w:eastAsia="uk-UA"/>
        </w:rPr>
        <w:t xml:space="preserve">незважаючи на прийняті раніше санкції </w:t>
      </w:r>
      <w:r>
        <w:rPr>
          <w:szCs w:val="20"/>
          <w:lang w:eastAsia="uk-UA"/>
        </w:rPr>
        <w:t xml:space="preserve">Ватикану, </w:t>
      </w:r>
      <w:r>
        <w:rPr>
          <w:szCs w:val="20"/>
          <w:lang w:val="uk-UA" w:eastAsia="uk-UA"/>
        </w:rPr>
        <w:t>почався процес засвоєння ідейної спадщини Шардена офіційним като</w:t>
        <w:softHyphen/>
        <w:t>лицизмо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Своє пояснення дійсності </w:t>
      </w:r>
      <w:r>
        <w:rPr>
          <w:i/>
          <w:iCs/>
          <w:szCs w:val="20"/>
          <w:lang w:val="uk-UA" w:eastAsia="uk-UA"/>
        </w:rPr>
        <w:t>Тейяр де Шарден</w:t>
      </w:r>
      <w:r>
        <w:rPr>
          <w:szCs w:val="20"/>
          <w:lang w:val="uk-UA" w:eastAsia="uk-UA"/>
        </w:rPr>
        <w:t xml:space="preserve"> назвав </w:t>
      </w:r>
      <w:r>
        <w:rPr>
          <w:i/>
          <w:iCs/>
          <w:szCs w:val="20"/>
          <w:lang w:val="uk-UA" w:eastAsia="uk-UA"/>
        </w:rPr>
        <w:t>феноменологіч</w:t>
        <w:softHyphen/>
        <w:t>ним</w:t>
      </w:r>
      <w:r>
        <w:rPr>
          <w:szCs w:val="20"/>
          <w:lang w:val="uk-UA" w:eastAsia="uk-UA"/>
        </w:rPr>
        <w:t>, підкресливши, що воно виникло на основі синтезу досягнень кон</w:t>
        <w:softHyphen/>
        <w:t>кретних наук і передбачає формування такого бачення світу, в якому правильно визначено місце і роль людини в космосі та вказано орієн</w:t>
        <w:softHyphen/>
        <w:t xml:space="preserve">тири для її практичної діяльності. Людину разом з її свідомістю Шарден розглядає як частину більш широкого процесу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еволюції космосу. Під</w:t>
        <w:softHyphen/>
        <w:t xml:space="preserve">ставою для розуміння еволюції Всесвіту можна вважати еволюцію людини. </w:t>
      </w:r>
      <w:r>
        <w:rPr>
          <w:szCs w:val="20"/>
          <w:lang w:val="uk-UA" w:eastAsia="uk-UA"/>
        </w:rPr>
        <w:t>Такий підхід, з одного боку, дає змогу Шардену екстраполю</w:t>
        <w:softHyphen/>
        <w:t>вати притаманні тільки людині якості на природу в цілому з метою її відновлення і одухотворення, з другого, - служить виправданням застосу</w:t>
        <w:softHyphen/>
        <w:t>вання біологічних категорій до розуміння соціальних процесі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укова феноменологія </w:t>
      </w:r>
      <w:r>
        <w:rPr>
          <w:i/>
          <w:iCs/>
          <w:szCs w:val="20"/>
          <w:lang w:val="uk-UA" w:eastAsia="uk-UA"/>
        </w:rPr>
        <w:t>Тейяра де Шардена</w:t>
      </w:r>
      <w:r>
        <w:rPr>
          <w:szCs w:val="20"/>
          <w:lang w:val="uk-UA" w:eastAsia="uk-UA"/>
        </w:rPr>
        <w:t xml:space="preserve"> має інший зміст, ніж у </w:t>
      </w:r>
      <w:r>
        <w:rPr>
          <w:i/>
          <w:iCs/>
          <w:szCs w:val="20"/>
          <w:lang w:eastAsia="uk-UA"/>
        </w:rPr>
        <w:t>Гуссерля</w:t>
      </w:r>
      <w:r>
        <w:rPr>
          <w:szCs w:val="20"/>
          <w:lang w:eastAsia="uk-UA"/>
        </w:rPr>
        <w:t xml:space="preserve">. </w:t>
      </w:r>
      <w:r>
        <w:rPr>
          <w:szCs w:val="20"/>
          <w:lang w:val="uk-UA" w:eastAsia="uk-UA"/>
        </w:rPr>
        <w:t xml:space="preserve">Зокрема, метою феноменологічного пояснення дійсності є показ важелів, з допомогою яких людину «включено» в об'єктивний процес еволюції світу. Свідомість людини є частиною цього процесу, який вона відображує та виражає. </w:t>
      </w:r>
      <w:r>
        <w:rPr>
          <w:i/>
          <w:iCs/>
          <w:szCs w:val="20"/>
          <w:lang w:val="uk-UA" w:eastAsia="uk-UA"/>
        </w:rPr>
        <w:t>Феноменам свідомості відповідають об'єктивні аналоги: це однако</w:t>
        <w:softHyphen/>
        <w:t>вою мірою стосується як науко</w:t>
        <w:softHyphen/>
        <w:t>вих понять, так і релігійних уявлень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ри розгляді проблеми «</w:t>
      </w:r>
      <w:r>
        <w:rPr>
          <w:b/>
          <w:bCs/>
          <w:i/>
          <w:iCs/>
          <w:szCs w:val="20"/>
          <w:lang w:val="uk-UA" w:eastAsia="uk-UA"/>
        </w:rPr>
        <w:t>лю</w:t>
        <w:softHyphen/>
        <w:t>дина і космос</w:t>
      </w:r>
      <w:r>
        <w:rPr>
          <w:i/>
          <w:iCs/>
          <w:szCs w:val="20"/>
          <w:lang w:val="uk-UA" w:eastAsia="uk-UA"/>
        </w:rPr>
        <w:t>» Тейяр де Шарден говорить про унікальність людсь</w:t>
        <w:softHyphen/>
        <w:t xml:space="preserve">кого феномена. </w:t>
      </w:r>
      <w:r>
        <w:rPr>
          <w:b/>
          <w:bCs/>
          <w:i/>
          <w:iCs/>
          <w:szCs w:val="20"/>
          <w:lang w:val="uk-UA" w:eastAsia="uk-UA"/>
        </w:rPr>
        <w:t>Людина висту</w:t>
        <w:softHyphen/>
        <w:t>пає як свідомий продовжувач справи еволюції</w:t>
      </w:r>
      <w:r>
        <w:rPr>
          <w:i/>
          <w:iCs/>
          <w:szCs w:val="20"/>
          <w:lang w:val="uk-UA" w:eastAsia="uk-UA"/>
        </w:rPr>
        <w:t xml:space="preserve">. </w:t>
      </w:r>
      <w:r>
        <w:rPr>
          <w:szCs w:val="20"/>
          <w:lang w:val="uk-UA" w:eastAsia="uk-UA"/>
        </w:rPr>
        <w:t>Але доля людсь</w:t>
        <w:softHyphen/>
        <w:t>кої думки та людської діяльнос</w:t>
        <w:softHyphen/>
        <w:t>ті в еволюції в цілому тракту</w:t>
        <w:softHyphen/>
        <w:t>ється не тільки як спосіб єднання людини зі світом, але і як засіб вихо</w:t>
        <w:softHyphen/>
        <w:t>ду людини за межі свого «Я» для приєднання до Христа, втіленого у світі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На думку </w:t>
      </w:r>
      <w:r>
        <w:rPr>
          <w:i/>
          <w:iCs/>
          <w:szCs w:val="20"/>
          <w:lang w:val="uk-UA" w:eastAsia="uk-UA"/>
        </w:rPr>
        <w:t>Тейяра де Шардена</w:t>
      </w:r>
      <w:r>
        <w:rPr>
          <w:szCs w:val="20"/>
          <w:lang w:val="uk-UA" w:eastAsia="uk-UA"/>
        </w:rPr>
        <w:t xml:space="preserve">, еволюція - це не окрема гіпотеза чи теорія, а основна умова, з якої повинні виходити всі гіпотези, теорії, системи. </w:t>
      </w:r>
      <w:r>
        <w:rPr>
          <w:b/>
          <w:bCs/>
          <w:i/>
          <w:iCs/>
          <w:szCs w:val="20"/>
          <w:lang w:val="uk-UA" w:eastAsia="uk-UA"/>
        </w:rPr>
        <w:t>Процес косморозвитку або космогенезу, згідно з нею, перед</w:t>
        <w:softHyphen/>
        <w:t>бачає такі етапи, як «дожиттєвий», «життєвий» і «мислячий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На першому етапі</w:t>
      </w:r>
      <w:r>
        <w:rPr>
          <w:szCs w:val="20"/>
          <w:lang w:val="uk-UA"/>
        </w:rPr>
        <w:t xml:space="preserve"> відбувається еволюція хімічних елементів і га</w:t>
        <w:softHyphen/>
        <w:t>лактик, формується оболонка Землі і на її поверхні виникає фізично-хімічне середовище, сприятливе для утворення складних молекул і пер</w:t>
        <w:softHyphen/>
        <w:t>ших форм жи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Протягом другого етапу</w:t>
      </w:r>
      <w:r>
        <w:rPr>
          <w:szCs w:val="20"/>
          <w:lang w:val="uk-UA"/>
        </w:rPr>
        <w:t xml:space="preserve"> виникає живе покриття Землі - «біосфера», одержують розвиток всі форми живих організмів, починаючи з най</w:t>
        <w:softHyphen/>
        <w:t>простіших і закінчуючи людин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>Третій етап</w:t>
      </w:r>
      <w:r>
        <w:rPr>
          <w:szCs w:val="20"/>
          <w:lang w:val="uk-UA"/>
        </w:rPr>
        <w:t xml:space="preserve"> охоплює становлення людини та історичний розвиток людства аж до наших днів. </w:t>
      </w:r>
      <w:r>
        <w:rPr>
          <w:b/>
          <w:bCs/>
          <w:i/>
          <w:iCs/>
          <w:szCs w:val="20"/>
          <w:lang w:val="uk-UA"/>
        </w:rPr>
        <w:t>У наш час завершується формування єди</w:t>
        <w:softHyphen/>
        <w:t xml:space="preserve">ного людства, а разом з ним нового покриття Землі </w:t>
      </w:r>
      <w:r>
        <w:rPr>
          <w:b/>
          <w:bCs/>
          <w:i/>
          <w:iCs/>
          <w:szCs w:val="20"/>
        </w:rPr>
        <w:t xml:space="preserve">— </w:t>
      </w:r>
      <w:r>
        <w:rPr>
          <w:b/>
          <w:bCs/>
          <w:i/>
          <w:iCs/>
          <w:szCs w:val="20"/>
          <w:lang w:val="uk-UA"/>
        </w:rPr>
        <w:t>сфери духу, або «ноосфери», через яку можливий вихід до наджиття, до «пункту Омега», або надособи, духовного центру «Універсуму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Своєю системою Тейяр де Шарден пропонує своєрідний варіант «третьої лінії» у філософії. На його думку, </w:t>
      </w:r>
      <w:r>
        <w:rPr>
          <w:b/>
          <w:bCs/>
          <w:i/>
          <w:iCs/>
          <w:szCs w:val="20"/>
          <w:lang w:val="uk-UA"/>
        </w:rPr>
        <w:t>все, що існує, виникло з єдиної субстанції, «тканини Універсуму», кожний елемент якої має «зовнішню» — матеріальну та «внутрішню» — духовну сторони</w:t>
      </w:r>
      <w:r>
        <w:rPr>
          <w:b/>
          <w:bCs/>
          <w:szCs w:val="20"/>
          <w:lang w:val="uk-UA"/>
        </w:rPr>
        <w:t>.</w:t>
      </w:r>
      <w:r>
        <w:rPr>
          <w:szCs w:val="20"/>
          <w:lang w:val="uk-UA"/>
        </w:rPr>
        <w:t xml:space="preserve"> По</w:t>
        <w:softHyphen/>
        <w:t xml:space="preserve">ставивши за мету вивести розвиток свідомості з світу, який її оточує, виходячи з «примату Думки та психічного в Універсумі», Шарден по суті повторює деякі положення натурфілософії </w:t>
      </w:r>
      <w:r>
        <w:rPr>
          <w:i/>
          <w:iCs/>
          <w:szCs w:val="20"/>
          <w:lang w:val="uk-UA"/>
        </w:rPr>
        <w:t>Лейбніца, Шеллінга, Гегеля</w:t>
      </w:r>
      <w:r>
        <w:rPr>
          <w:szCs w:val="20"/>
          <w:lang w:val="uk-UA"/>
        </w:rPr>
        <w:t>. Саме Шеллінг, пояснюючи єдність світу, одухотворює природу, оголошує дух носієм принципу життєвості, розглядає історію природи як ряд послідовних ступенів розвитку дух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ри розгляді процесів розвитку в неживій природі (в «дожиттєвій» сфері) Шарден використовує </w:t>
      </w:r>
      <w:r>
        <w:rPr>
          <w:b/>
          <w:bCs/>
          <w:i/>
          <w:iCs/>
          <w:szCs w:val="20"/>
          <w:lang w:val="uk-UA" w:eastAsia="uk-UA"/>
        </w:rPr>
        <w:t>поняття енергії</w:t>
      </w:r>
      <w:r>
        <w:rPr>
          <w:szCs w:val="20"/>
          <w:lang w:val="uk-UA" w:eastAsia="uk-UA"/>
        </w:rPr>
        <w:t>. З одного боку, вона характеризується згідно з даними науки як властивість, що невіддільна від матерії, як «лице» самої матерії, а з іншого, - протиставляється як деяка таємнича організуюча сила.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У той же час погляд на розвиток живої природи дає підстави </w:t>
      </w:r>
      <w:r>
        <w:rPr>
          <w:i/>
          <w:iCs/>
          <w:szCs w:val="20"/>
          <w:lang w:val="uk-UA" w:eastAsia="uk-UA"/>
        </w:rPr>
        <w:t>Тейяру де Шардену</w:t>
      </w:r>
      <w:r>
        <w:rPr>
          <w:szCs w:val="20"/>
          <w:lang w:val="uk-UA" w:eastAsia="uk-UA"/>
        </w:rPr>
        <w:t xml:space="preserve"> вважати, що життя виникло у вигляді мікроскопіч</w:t>
        <w:softHyphen/>
        <w:t>них першоклітин, генетично подібних і численних, завдяки їм створю</w:t>
        <w:softHyphen/>
        <w:t xml:space="preserve">ється живе покриття Землі, а їх взаємодія приводить до виникнення все більш складних і організованих форм життя. З другого боку, життя у </w:t>
      </w:r>
      <w:r>
        <w:rPr>
          <w:i/>
          <w:iCs/>
          <w:szCs w:val="20"/>
          <w:lang w:val="uk-UA" w:eastAsia="uk-UA"/>
        </w:rPr>
        <w:t xml:space="preserve">Тейяра де Шардена </w:t>
      </w:r>
      <w:r>
        <w:rPr>
          <w:b/>
          <w:bCs/>
          <w:i/>
          <w:iCs/>
          <w:szCs w:val="20"/>
          <w:lang w:val="uk-UA" w:eastAsia="uk-UA"/>
        </w:rPr>
        <w:t>іманентне «тканині Універсуму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ід космогенезом розуміється один зростаючий наплив у ритмі сто</w:t>
        <w:softHyphen/>
        <w:t>літь, непоборний рух до все більш високих форм психізму, джерелом якого є внутрішній «наступ свідомості». Цей наплив свідомості, «</w:t>
      </w:r>
      <w:r>
        <w:rPr>
          <w:i/>
          <w:iCs/>
          <w:szCs w:val="20"/>
          <w:lang w:val="uk-UA" w:eastAsia="uk-UA"/>
        </w:rPr>
        <w:t>імпульс світу</w:t>
      </w:r>
      <w:r>
        <w:rPr>
          <w:szCs w:val="20"/>
          <w:lang w:val="uk-UA" w:eastAsia="uk-UA"/>
        </w:rPr>
        <w:t xml:space="preserve">», змушує матерію розвиватися в певних напрямках. Природний відбір, пристосування організмів є не причиною еволюції, а її фоном. </w:t>
      </w:r>
      <w:r>
        <w:rPr>
          <w:b/>
          <w:bCs/>
          <w:i/>
          <w:iCs/>
          <w:szCs w:val="20"/>
          <w:lang w:val="uk-UA" w:eastAsia="uk-UA"/>
        </w:rPr>
        <w:t>Справжньою причиною еволюції Тейяр де Шарден вважає дію духов</w:t>
        <w:softHyphen/>
        <w:t>них внутрішніх сил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аперечення виникнення людини згідно з біблійним міфом про Адама і Єву приводить до трактування її як наслідку довготривалої еволюції. Виникнення свідомості </w:t>
      </w:r>
      <w:r>
        <w:rPr>
          <w:i/>
          <w:iCs/>
          <w:szCs w:val="20"/>
          <w:lang w:val="uk-UA" w:eastAsia="uk-UA"/>
        </w:rPr>
        <w:t>Тейяр де Шарден бачить як ще один рівень еволю</w:t>
        <w:softHyphen/>
        <w:t>ції духу</w:t>
      </w:r>
      <w:r>
        <w:rPr>
          <w:szCs w:val="20"/>
          <w:lang w:val="uk-UA" w:eastAsia="uk-UA"/>
        </w:rPr>
        <w:t>. Подібні відступи від наукового викладу Шарден робить заради вищих міркувань: він вважає, що вони допомагають розкрити особливе місце і роль людини у розвитку Всесвіту, зрозуміти сенс того, що відбува</w:t>
        <w:softHyphen/>
        <w:t>ється, і накреслити перспективи майбутнього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З виникненням людини, вважає Тейяр де Шарден, починається новий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конвергентний етап розвитку життя </w:t>
      </w:r>
      <w:r>
        <w:rPr>
          <w:b/>
          <w:bCs/>
          <w:i/>
          <w:iCs/>
          <w:szCs w:val="20"/>
          <w:lang w:eastAsia="uk-UA"/>
        </w:rPr>
        <w:t>(</w:t>
      </w:r>
      <w:r>
        <w:rPr>
          <w:b/>
          <w:bCs/>
          <w:i/>
          <w:iCs/>
          <w:szCs w:val="20"/>
          <w:lang w:val="uk-UA" w:eastAsia="uk-UA"/>
        </w:rPr>
        <w:t>до появи людини життя розвивалось по лінії дивергенції).</w:t>
      </w:r>
      <w:r>
        <w:rPr>
          <w:szCs w:val="20"/>
          <w:lang w:val="uk-UA" w:eastAsia="uk-UA"/>
        </w:rPr>
        <w:t xml:space="preserve"> Внаслідок здатності людини до рефлексії - зосередженості свідомості на собі, а також мови з'явля</w:t>
        <w:softHyphen/>
        <w:t xml:space="preserve">ється можливість об'єднання окремих «мислячих центрів» у колективну свідомість. </w:t>
      </w:r>
      <w:r>
        <w:rPr>
          <w:i/>
          <w:iCs/>
          <w:szCs w:val="20"/>
          <w:lang w:val="uk-UA" w:eastAsia="uk-UA"/>
        </w:rPr>
        <w:t>Це приводить до виникнення суспільства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Держави, нації, цивілізації, за </w:t>
      </w:r>
      <w:r>
        <w:rPr>
          <w:i/>
          <w:iCs/>
          <w:szCs w:val="20"/>
          <w:lang w:val="uk-UA" w:eastAsia="uk-UA"/>
        </w:rPr>
        <w:t>Тейяром де Шарденом</w:t>
      </w:r>
      <w:r>
        <w:rPr>
          <w:szCs w:val="20"/>
          <w:lang w:val="uk-UA" w:eastAsia="uk-UA"/>
        </w:rPr>
        <w:t>, - це нові фор</w:t>
        <w:softHyphen/>
        <w:t xml:space="preserve">ми життя, втілення подальшої експансії «життєвого пориву». Вони наділяються великими біологічними можливостями для злиття, оскільки сильно «психологізовані». </w:t>
      </w:r>
      <w:r>
        <w:rPr>
          <w:i/>
          <w:iCs/>
          <w:szCs w:val="20"/>
          <w:lang w:val="uk-UA" w:eastAsia="uk-UA"/>
        </w:rPr>
        <w:t xml:space="preserve">Через них і завдяки їм утворюється єдиний організм людства. </w:t>
      </w:r>
      <w:r>
        <w:rPr>
          <w:szCs w:val="20"/>
          <w:lang w:val="uk-UA" w:eastAsia="uk-UA"/>
        </w:rPr>
        <w:t>Цей організм має свою нервову систему - шляхи сполучення та лінії зв'язку, свої форми колективної пам'яті та спадко</w:t>
        <w:softHyphen/>
        <w:t>вості: запас «розумності» людство втілює в науці, мистецтві та техніці, в системах думки і системах дії. Тепер свідомість розвивається не тіль</w:t>
        <w:softHyphen/>
        <w:t xml:space="preserve">ки в окремому індивіді, але й у колективі. </w:t>
      </w:r>
      <w:r>
        <w:rPr>
          <w:b/>
          <w:bCs/>
          <w:i/>
          <w:iCs/>
          <w:szCs w:val="20"/>
          <w:lang w:val="uk-UA" w:eastAsia="uk-UA"/>
        </w:rPr>
        <w:t>Виникає колективний людсь</w:t>
        <w:softHyphen/>
        <w:t xml:space="preserve">кий розум, а навколо Землі створюється ноосфера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фера дух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Важливим завданням розвитку людства, вважає Тейяр де Шарден, є його об’єднання</w:t>
      </w:r>
      <w:r>
        <w:rPr>
          <w:szCs w:val="20"/>
          <w:lang w:val="uk-UA" w:eastAsia="uk-UA"/>
        </w:rPr>
        <w:t>, але не можна досягти успіху, об'єднуючи людей та</w:t>
        <w:softHyphen/>
        <w:t>кими, якими вони є. Об'єднання на основі спільних матеріальних ін</w:t>
        <w:softHyphen/>
        <w:t xml:space="preserve">тересів сумнівне. Слід спрямувати людську активність не на оновлення житла, не на розваги, а на зміну наших звичок, на створення духовних сил, відповідних новому світу. Висновок Тейяра де Шардена апелює до необхідності </w:t>
      </w:r>
      <w:r>
        <w:rPr>
          <w:b/>
          <w:bCs/>
          <w:i/>
          <w:iCs/>
          <w:szCs w:val="20"/>
          <w:lang w:val="uk-UA" w:eastAsia="uk-UA"/>
        </w:rPr>
        <w:t>духовного оновлення Земл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ершочергова умова об’єднання людства</w:t>
      </w:r>
      <w:r>
        <w:rPr>
          <w:b/>
          <w:bCs/>
          <w:i/>
          <w:iCs/>
          <w:szCs w:val="20"/>
          <w:lang w:val="uk-UA" w:eastAsia="uk-UA"/>
        </w:rPr>
        <w:t xml:space="preserve"> — створення нової психо</w:t>
        <w:softHyphen/>
        <w:t xml:space="preserve">логічної атмосфери, </w:t>
      </w:r>
      <w:r>
        <w:rPr>
          <w:szCs w:val="20"/>
          <w:lang w:val="uk-UA" w:eastAsia="uk-UA"/>
        </w:rPr>
        <w:t>яка виникне внаслідок</w:t>
      </w:r>
      <w:r>
        <w:rPr>
          <w:b/>
          <w:bCs/>
          <w:i/>
          <w:iCs/>
          <w:szCs w:val="20"/>
          <w:lang w:val="uk-UA" w:eastAsia="uk-UA"/>
        </w:rPr>
        <w:t xml:space="preserve">, по-перше, усвідомлення людьми факту еволюції та процесу біологічного самосинтезування, по-друге, активізації свідомості кожного індивіда «зсередини» під впливом вищого джерела співрефлексії — Бога, який вселяє віру в наявність надбуття. </w:t>
      </w:r>
      <w:r>
        <w:rPr>
          <w:szCs w:val="20"/>
          <w:lang w:val="uk-UA" w:eastAsia="uk-UA"/>
        </w:rPr>
        <w:t>Організація наукових досліджень у масштабах планети, метою яких насамперед повинна бути людина, а також об'єд</w:t>
        <w:softHyphen/>
        <w:t xml:space="preserve">нання науки та релігії - саме ці фактори повинні забезпечити, на думку </w:t>
      </w:r>
      <w:r>
        <w:rPr>
          <w:i/>
          <w:iCs/>
          <w:szCs w:val="20"/>
          <w:lang w:val="uk-UA" w:eastAsia="uk-UA"/>
        </w:rPr>
        <w:t>Тейяра де Шардена</w:t>
      </w:r>
      <w:r>
        <w:rPr>
          <w:szCs w:val="20"/>
          <w:lang w:val="uk-UA" w:eastAsia="uk-UA"/>
        </w:rPr>
        <w:t>, конвергенцію у сфері духу, яка завершиться злит</w:t>
        <w:softHyphen/>
        <w:t>тям душ у «пункті Омега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«Пункт Омега» — це уявний Бог, який існує як центр і полюс сталості Всесвіту, є функцією космічного ускладнення матерії. «Пункт Омега» виконує роль «космічного», «еволюційного Христа», є діяльною силою, метою та межею еволюції. Таким чином, Шарден створює нову модель християнства — еволюційну, якій надає косміч</w:t>
        <w:softHyphen/>
        <w:t>ного масштаб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ацікавленість філософськими поглядами </w:t>
      </w:r>
      <w:r>
        <w:rPr>
          <w:i/>
          <w:iCs/>
          <w:szCs w:val="20"/>
          <w:lang w:val="uk-UA" w:eastAsia="uk-UA"/>
        </w:rPr>
        <w:t>Тейяра де Шардена</w:t>
      </w:r>
      <w:r>
        <w:rPr>
          <w:szCs w:val="20"/>
          <w:lang w:val="uk-UA" w:eastAsia="uk-UA"/>
        </w:rPr>
        <w:t xml:space="preserve"> виник</w:t>
        <w:softHyphen/>
        <w:t>ла і внаслідок його спроб обґрунтувати необхідність створення цілісної картини світу, побудованої на основі синтезу наукових даних. Його інтерпретація місця та ролі науки в суспільному житті, на противагу позитивістській, виявилася співзвучною з поглядами багатьох учених. Дотепер імпонують релігійно-ідеалістичні елементи концепції Тейяра де Шардена, акцент на відповідальності людини за подальшу еволю</w:t>
        <w:softHyphen/>
        <w:t>цію світу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5.3. </w:t>
      </w:r>
      <w:r>
        <w:rPr>
          <w:b/>
          <w:bCs/>
          <w:sz w:val="28"/>
          <w:szCs w:val="20"/>
          <w:lang w:val="uk-UA"/>
        </w:rPr>
        <w:t xml:space="preserve">Теоцентризм екзистенціалізму </w:t>
      </w:r>
      <w:r>
        <w:rPr>
          <w:b/>
          <w:bCs/>
          <w:sz w:val="28"/>
          <w:szCs w:val="20"/>
        </w:rPr>
        <w:t>Г. Марсел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Яскраво виражений релігійний характер має філософія </w:t>
      </w:r>
      <w:r>
        <w:rPr>
          <w:i/>
          <w:iCs/>
          <w:szCs w:val="20"/>
          <w:lang w:val="uk-UA"/>
        </w:rPr>
        <w:t>христи</w:t>
        <w:softHyphen/>
        <w:t>янського екзистенціалізму</w:t>
      </w:r>
      <w:r>
        <w:rPr>
          <w:szCs w:val="20"/>
          <w:lang w:val="uk-UA"/>
        </w:rPr>
        <w:t xml:space="preserve"> </w:t>
      </w:r>
      <w:r>
        <w:rPr>
          <w:b/>
          <w:bCs/>
          <w:i/>
          <w:iCs/>
          <w:szCs w:val="20"/>
          <w:lang w:val="uk-UA"/>
        </w:rPr>
        <w:t>Габрієля Марселя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889-1973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Він ві</w:t>
        <w:softHyphen/>
        <w:t xml:space="preserve">домий не тільки як філософ, але і як драматург; своє вчення називав </w:t>
      </w:r>
      <w:r>
        <w:rPr>
          <w:b/>
          <w:bCs/>
          <w:i/>
          <w:iCs/>
          <w:szCs w:val="20"/>
          <w:lang w:val="uk-UA"/>
        </w:rPr>
        <w:t>«неосократизмом» або «християнським сократизмом».</w:t>
      </w:r>
      <w:r>
        <w:rPr>
          <w:szCs w:val="20"/>
          <w:lang w:val="uk-UA"/>
        </w:rPr>
        <w:t xml:space="preserve"> Воно продо</w:t>
        <w:softHyphen/>
        <w:t>вжувало лінію модернізму, тобто зміцнення католицької релігійності нетрадиційними засобам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Для Марселя, як і для неотомістів, філософія повинна бути під</w:t>
        <w:softHyphen/>
        <w:t>порядкованою теології, але засоби її використання мають бути інши</w:t>
        <w:softHyphen/>
        <w:t xml:space="preserve">ми. </w:t>
      </w:r>
      <w:r>
        <w:rPr>
          <w:b/>
          <w:bCs/>
          <w:i/>
          <w:iCs/>
          <w:szCs w:val="20"/>
          <w:lang w:val="uk-UA" w:eastAsia="uk-UA"/>
        </w:rPr>
        <w:t xml:space="preserve">Завдання, яке ставить перед собою Марсель,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творити фі</w:t>
        <w:softHyphen/>
        <w:t>лософське вчення, яке відкидає методи та висновки об'єктивного наукового пізнання</w:t>
      </w:r>
      <w:r>
        <w:rPr>
          <w:szCs w:val="20"/>
          <w:lang w:val="uk-UA" w:eastAsia="uk-UA"/>
        </w:rPr>
        <w:t>. Тільки така філософія, вважає він, може воло</w:t>
        <w:softHyphen/>
        <w:t>діти цінностями. Неповагу до об'єктивного пізнання Марсель поши</w:t>
        <w:softHyphen/>
        <w:t>рює не тільки на матеріальний, але й на духовний світ. Він заперечує також ідеалізм, оскільки духовне начало, доступне для логічного ана</w:t>
        <w:softHyphen/>
        <w:t xml:space="preserve">лізу та раціонального пізнання, неприйнятне для нього. </w:t>
      </w:r>
      <w:r>
        <w:rPr>
          <w:b/>
          <w:bCs/>
          <w:i/>
          <w:iCs/>
          <w:szCs w:val="20"/>
          <w:lang w:val="uk-UA" w:eastAsia="uk-UA"/>
        </w:rPr>
        <w:t>Вісь його філософії зміщується з пізнавальних взаємовідносин суб'єкта з об'єктом на емоційні: «співчуття», «співучасть».</w:t>
      </w:r>
      <w:r>
        <w:rPr>
          <w:szCs w:val="20"/>
          <w:lang w:val="uk-UA" w:eastAsia="uk-UA"/>
        </w:rPr>
        <w:t xml:space="preserve"> Тобто головними є взаємовідносини не об'єкта з суб'єктом, а тих, хто переживає і за кого переживають, при цьому вони є нероздільним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изначальну роль у ході роздумів займає протиставлення </w:t>
      </w:r>
      <w:r>
        <w:rPr>
          <w:b/>
          <w:bCs/>
          <w:i/>
          <w:iCs/>
          <w:szCs w:val="20"/>
          <w:lang w:val="uk-UA" w:eastAsia="uk-UA"/>
        </w:rPr>
        <w:t>«проб</w:t>
        <w:softHyphen/>
        <w:t>леми» і «таїнства».</w:t>
      </w:r>
      <w:r>
        <w:rPr>
          <w:i/>
          <w:iCs/>
          <w:szCs w:val="20"/>
          <w:lang w:val="uk-UA" w:eastAsia="uk-UA"/>
        </w:rPr>
        <w:t xml:space="preserve"> Перше</w:t>
      </w:r>
      <w:r>
        <w:rPr>
          <w:szCs w:val="20"/>
          <w:lang w:val="uk-UA" w:eastAsia="uk-UA"/>
        </w:rPr>
        <w:t xml:space="preserve"> поняття знаходиться у сфері логічного, а друге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переборює об'єктивний, логічний підхід, знаменує перехід у сферу метапроблематичного. Наша рефлексія повинна бути націлена на таїнство, на буття як фундаментальне таїнство, осягнення якого вимагає залучення особистості і є недосяжним доти, поки ми залиша</w:t>
        <w:softHyphen/>
        <w:t>ємося на теоретичному рівні проблематичного, логічного, раціональ</w:t>
        <w:softHyphen/>
        <w:t>ного, об'єктивного наукового пізнанн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Г. Марсель розкриває зв'язок істинного, достовірного з доведеним, обґрунтованим</w:t>
      </w:r>
      <w:r>
        <w:rPr>
          <w:szCs w:val="20"/>
          <w:lang w:val="uk-UA" w:eastAsia="uk-UA"/>
        </w:rPr>
        <w:t>. «Співучасть» приводить до надраціональної єдності суб'єкта і об'єкта, яка не виражається в образах сприйняття, понят</w:t>
        <w:softHyphen/>
        <w:t>тях, ідеях. Вважається, що те, що є для суб'єкта істинним, не потре</w:t>
        <w:softHyphen/>
        <w:t xml:space="preserve">бує перевірки: перед нами «безпосереднє, яке не опосередковується». Марсель вводить поняття </w:t>
      </w:r>
      <w:r>
        <w:rPr>
          <w:b/>
          <w:bCs/>
          <w:i/>
          <w:iCs/>
          <w:szCs w:val="20"/>
          <w:lang w:val="uk-UA" w:eastAsia="uk-UA"/>
        </w:rPr>
        <w:t>емоційної інтуїції</w:t>
      </w:r>
      <w:r>
        <w:rPr>
          <w:szCs w:val="20"/>
          <w:lang w:val="uk-UA" w:eastAsia="uk-UA"/>
        </w:rPr>
        <w:t xml:space="preserve">, яка означає особливу чуттєву, а не пізнавальну спрямованість. </w:t>
      </w:r>
      <w:r>
        <w:rPr>
          <w:b/>
          <w:bCs/>
          <w:i/>
          <w:iCs/>
          <w:szCs w:val="20"/>
          <w:lang w:val="uk-UA" w:eastAsia="uk-UA"/>
        </w:rPr>
        <w:t xml:space="preserve">«Моє мислення,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говорить Марсель,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бере свій початок насамперед з почуття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ажливе місце в світогляді Марселя займає поняття </w:t>
      </w:r>
      <w:r>
        <w:rPr>
          <w:b/>
          <w:bCs/>
          <w:i/>
          <w:iCs/>
          <w:szCs w:val="20"/>
          <w:lang w:val="uk-UA" w:eastAsia="uk-UA"/>
        </w:rPr>
        <w:t>«інтерсуб'єктивності»,</w:t>
      </w:r>
      <w:r>
        <w:rPr>
          <w:szCs w:val="20"/>
          <w:lang w:val="uk-UA" w:eastAsia="uk-UA"/>
        </w:rPr>
        <w:t xml:space="preserve"> яке означає, що «</w:t>
      </w:r>
      <w:r>
        <w:rPr>
          <w:i/>
          <w:iCs/>
          <w:szCs w:val="20"/>
          <w:lang w:val="uk-UA" w:eastAsia="uk-UA"/>
        </w:rPr>
        <w:t>об'єктивна реальність»</w:t>
      </w:r>
      <w:r>
        <w:rPr>
          <w:szCs w:val="20"/>
          <w:lang w:val="uk-UA" w:eastAsia="uk-UA"/>
        </w:rPr>
        <w:t xml:space="preserve"> посту</w:t>
        <w:softHyphen/>
        <w:t>пається місцем «</w:t>
      </w:r>
      <w:r>
        <w:rPr>
          <w:i/>
          <w:iCs/>
          <w:szCs w:val="20"/>
          <w:lang w:val="uk-UA" w:eastAsia="uk-UA"/>
        </w:rPr>
        <w:t>другій реальності</w:t>
      </w:r>
      <w:r>
        <w:rPr>
          <w:szCs w:val="20"/>
          <w:lang w:val="uk-UA" w:eastAsia="uk-UA"/>
        </w:rPr>
        <w:t xml:space="preserve">», або, іншими словами, </w:t>
      </w:r>
      <w:r>
        <w:rPr>
          <w:b/>
          <w:bCs/>
          <w:i/>
          <w:iCs/>
          <w:szCs w:val="20"/>
          <w:lang w:val="uk-UA" w:eastAsia="uk-UA"/>
        </w:rPr>
        <w:t>замість відношення об'єкта та суб'єкта з'являється відношення «Я» і «Ти».</w:t>
      </w:r>
      <w:r>
        <w:rPr>
          <w:szCs w:val="20"/>
          <w:lang w:val="uk-UA" w:eastAsia="uk-UA"/>
        </w:rPr>
        <w:t xml:space="preserve"> Одна з основних його категорій - «</w:t>
      </w:r>
      <w:r>
        <w:rPr>
          <w:i/>
          <w:iCs/>
          <w:szCs w:val="20"/>
          <w:lang w:val="uk-UA" w:eastAsia="uk-UA"/>
        </w:rPr>
        <w:t>присутність</w:t>
      </w:r>
      <w:r>
        <w:rPr>
          <w:szCs w:val="20"/>
          <w:lang w:val="uk-UA" w:eastAsia="uk-UA"/>
        </w:rPr>
        <w:t>», в якій об'єк</w:t>
        <w:softHyphen/>
        <w:t>тивні взаємозалежності втра</w:t>
        <w:softHyphen/>
        <w:t>чають своє онтологічне значен</w:t>
        <w:softHyphen/>
        <w:t>ня, замість них приходять ві</w:t>
        <w:softHyphen/>
        <w:t>ра, любов, вірність, відповідаль</w:t>
        <w:softHyphen/>
        <w:t>ність, повага, слухняність, до</w:t>
        <w:softHyphen/>
        <w:t>ступність, прихильність. «</w:t>
      </w:r>
      <w:r>
        <w:rPr>
          <w:b/>
          <w:bCs/>
          <w:i/>
          <w:iCs/>
          <w:szCs w:val="20"/>
          <w:lang w:val="uk-UA" w:eastAsia="uk-UA"/>
        </w:rPr>
        <w:t xml:space="preserve">Бут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те, коли тебе люблять</w:t>
      </w:r>
      <w:r>
        <w:rPr>
          <w:szCs w:val="20"/>
          <w:lang w:val="uk-UA" w:eastAsia="uk-UA"/>
        </w:rPr>
        <w:t xml:space="preserve">»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така формула цієї онтології</w:t>
      </w:r>
      <w:r>
        <w:rPr>
          <w:szCs w:val="20"/>
          <w:lang w:val="uk-UA" w:eastAsia="uk-UA"/>
        </w:rPr>
        <w:t>. Інтерсуб'єктивність виключає об'єктивність з розуміння відно</w:t>
        <w:softHyphen/>
        <w:t xml:space="preserve">шень, зв'язків, залежностей. </w:t>
      </w:r>
      <w:r>
        <w:rPr>
          <w:b/>
          <w:bCs/>
          <w:i/>
          <w:iCs/>
          <w:szCs w:val="20"/>
          <w:lang w:val="uk-UA" w:eastAsia="uk-UA"/>
        </w:rPr>
        <w:t xml:space="preserve">Філософія Г. Марселя не антропоцентрична, а теоцентрична. Любов до людей тримається на любові до Бога і ставленні до інших, як до «дітей божих»; «братство» людей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братство в Христі.</w:t>
      </w:r>
      <w:r>
        <w:rPr>
          <w:szCs w:val="20"/>
          <w:lang w:val="uk-UA" w:eastAsia="uk-UA"/>
        </w:rPr>
        <w:t xml:space="preserve"> Відношення людини до Бога має той же інтерсуб'єктивний, емоційний, інтимний характер, воно базується на вірі, надії, покло</w:t>
        <w:softHyphen/>
        <w:t>нінні, не потребуючи логічних аргументів і раціонального обґрунту</w:t>
        <w:softHyphen/>
        <w:t>вання.</w:t>
      </w:r>
    </w:p>
    <w:p>
      <w:pPr>
        <w:pStyle w:val="2"/>
        <w:rPr/>
      </w:pPr>
      <w:r>
        <w:rPr>
          <w:b/>
          <w:bCs/>
          <w:i/>
          <w:iCs/>
        </w:rPr>
        <w:t>Поряд з об'єктивністю Г. Марсель розглядає узагальнення й абстрагування як величезне філософське зло, пропонуючи замість них повернутися до конкретного, одиничного, індивідуального; тоб</w:t>
        <w:softHyphen/>
        <w:t>то від «істотного», «суттєвого» — до окремих істот у всій їхній своєрідності, з усіма їхніми відмінними особливостями.</w:t>
      </w:r>
      <w:r>
        <w:rPr>
          <w:b/>
          <w:bCs/>
        </w:rPr>
        <w:t xml:space="preserve"> </w:t>
      </w:r>
      <w:r>
        <w:rPr/>
        <w:t>Оскільки мова йде про людей, то це озна</w:t>
        <w:softHyphen/>
        <w:t>чає заперечення поняття «лю</w:t>
        <w:softHyphen/>
        <w:t>дини взагалі», повернення від «Я взагалі» - «</w:t>
      </w:r>
      <w:r>
        <w:rPr>
          <w:i/>
          <w:iCs/>
        </w:rPr>
        <w:t>фікцій, наду</w:t>
        <w:softHyphen/>
        <w:t>маних раціоналізмом», до «Я», конкретних особистостей в їхній неповторності.</w:t>
      </w:r>
      <w:r>
        <w:rPr/>
        <w:t xml:space="preserve"> Суб'єк</w:t>
        <w:softHyphen/>
        <w:t>тивність, таким чином, розумі</w:t>
        <w:softHyphen/>
        <w:t>ється як протилежність об'єк</w:t>
        <w:softHyphen/>
        <w:t>тивності, а також доповнюєть</w:t>
        <w:softHyphen/>
        <w:t>ся суб'єктивністю, яка розгля</w:t>
        <w:softHyphen/>
        <w:t>дається разом з тим як проти</w:t>
        <w:softHyphen/>
        <w:t>лежність безособов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зв'язку з цим Г. Марсель вважає, що «</w:t>
      </w:r>
      <w:r>
        <w:rPr>
          <w:i/>
          <w:iCs/>
          <w:szCs w:val="20"/>
          <w:lang w:val="uk-UA" w:eastAsia="uk-UA"/>
        </w:rPr>
        <w:t>дух абстракції</w:t>
      </w:r>
      <w:r>
        <w:rPr>
          <w:szCs w:val="20"/>
          <w:lang w:val="uk-UA" w:eastAsia="uk-UA"/>
        </w:rPr>
        <w:t>» набуває найбільш загрозливого характеру в комунізмі або фашизмі, підміня</w:t>
        <w:softHyphen/>
        <w:t>ючи людську істоту відірваною від дійсності ідеєю, і тому позбавляє любові до кожної даної людини «як до людської істоти», розгляда</w:t>
        <w:softHyphen/>
        <w:t>ючи особистість у контексті суспільства лише як «</w:t>
      </w:r>
      <w:r>
        <w:rPr>
          <w:i/>
          <w:iCs/>
          <w:szCs w:val="20"/>
          <w:lang w:val="uk-UA" w:eastAsia="uk-UA"/>
        </w:rPr>
        <w:t>виробничу одиницю</w:t>
      </w:r>
      <w:r>
        <w:rPr>
          <w:szCs w:val="20"/>
          <w:lang w:val="uk-UA" w:eastAsia="uk-UA"/>
        </w:rPr>
        <w:t>». В цьому відношенні «Капітал» К. Маркса нічим не відрізняється від «Майн Кампф» Гітлера. Таким чином, в емоційній палітрі Марселя домінують релігійні тони, адже його екзистенціалізм завершується закликом до надії на благодать Божу, терпіння, покірність долі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агоме місце релігійної філософії в XX ст. обумовлюється супереч</w:t>
        <w:softHyphen/>
        <w:t>ністю історичних процесів століття, тривалим та напруженим проти</w:t>
        <w:softHyphen/>
        <w:t>стоянням двох соціальних систем - капіталістичної та соціалістичної, при якому остання поширювала та пропагувала атеїстичний світогляд. На тлі успіхів науки, техніки, зростання та поширення інформаційних систем і технологій не можна було не замислитись як над можливостя</w:t>
        <w:softHyphen/>
        <w:t>ми людського розуму, що виявився не тільки конструктивним, але й де</w:t>
        <w:softHyphen/>
        <w:t>структивним, так і над засадами людської долі. Останнє стало най</w:t>
        <w:softHyphen/>
        <w:t xml:space="preserve">більш вагомим аргументом у переконанні, що наук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могутня, проте не всемогутня сила, оскільки є багато такого у ставленні людини до себе і до світу, чого ніколи не зможе прояснити ніякий науковий прогрес. Врахо</w:t>
        <w:softHyphen/>
        <w:t>вуючи ці тенденції, сучасні релігійні течії в умовах прискорення соціаль</w:t>
        <w:softHyphen/>
        <w:t>ної динаміки головну роль зосереджують на проблемі окремої людської індивідуальності в суспільному бутті. З огляду на це релігійно-філософсь</w:t>
        <w:softHyphen/>
        <w:t>кі течії сучасності наповнюються гуманістичним змістом, орієнтують</w:t>
        <w:softHyphen/>
        <w:t>ся на екзистенціальне розуміння сутності людського існування. Таке поєднання дає можливість сучасним релігійним мислителям з їх транс</w:t>
        <w:softHyphen/>
        <w:t>ценденталізмом створити своєрідне бачення дійсності, що виводить лю</w:t>
        <w:softHyphen/>
        <w:t>дину за межі простого перехрещення природно-космічного процесу, дає змогу залучити її до особливих, вихідних засад буття, по-своєму від</w:t>
        <w:softHyphen/>
        <w:t>крити світ духовного буття, наголошуючи на унікальності та не</w:t>
        <w:softHyphen/>
        <w:t>повторності особистості в єдності з усім людством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Чим пояснюється активізація духовної діяльності та сучасних релігійно-філософських доктрин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Розкрийте основні особливості та постулати неотоміз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і основні характерні риси теорії пізнання неотомізму та місце в ній людини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сутність неотомістської концепції суспільного розвитку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Чим відрізняється наукова феноменологія П. Тейяра де Шардена від фено</w:t>
        <w:softHyphen/>
        <w:t xml:space="preserve">менології Е. </w:t>
      </w:r>
      <w:r>
        <w:rPr>
          <w:szCs w:val="20"/>
        </w:rPr>
        <w:t>Гуссерля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кресліть основні положення еволюціонізму Тейяра де Шардена. Що таке «пункт Омега»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Наскільки християнський екзистенціалізм Г. Марселя відповідає запитам сучасного гуманізму?</w:t>
      </w:r>
    </w:p>
    <w:p>
      <w:pPr>
        <w:pStyle w:val="Heading3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І все-таки життя надприродне повинно мати якусь владу над природ</w:t>
        <w:softHyphen/>
        <w:t xml:space="preserve">ним життям, проникати в якісь його пори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що, однак, ніяк не означає, що воно є вищим проявом життя природного: зовсім навпаки. Мені здається, що, у міру заглиблення основоположного для християнства поняття утворе</w:t>
        <w:softHyphen/>
        <w:t>ної природи, ми визнаємо в підґрунті природи й узгодженого з нею розуму певний принцип радикальної нетотожності собі, — немовби тривожне перед</w:t>
        <w:softHyphen/>
        <w:t>бачення іншого порядку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Підсумовуючи свою позицію з цього особливо важливого та важкого пи</w:t>
        <w:softHyphen/>
        <w:t>тання, скажу, що визнання онтологічного таїнства, - визнання, яке я роз</w:t>
        <w:softHyphen/>
        <w:t>глядаю як зосередженість, як головну схованку метафізики, - насправді можливе лише завдяки свого роду живильному випромінюванню самого одкро</w:t>
        <w:softHyphen/>
        <w:t>вення, яке чудесним чином може здійснюватися в душах, вільних від будь-якої позитивної релігії взагалі; що, з іншого боку, це визнання, яке має місце завдяки деяким вищим формам людського досвіду, жодним чином не веде за собою прилучення до конкретної релігії, але що воно в той же час дає змогу тому, хто піднявся до нього, бачити можливість Одкровення зов</w:t>
        <w:softHyphen/>
        <w:t>сім інакше, ніж це міг би зробити той, хто, не подолавши «проблематич</w:t>
        <w:softHyphen/>
        <w:t>ного», залишається по цей бік горизонту, з якого може бути видне і ствер</w:t>
        <w:softHyphen/>
        <w:t>джуване таїнство буття. Подібна філософія прямує, таким чином, у не</w:t>
        <w:softHyphen/>
        <w:t>стримному пориві назустріч світлу, яке вона передчуває, сокровенний струм його і немовби попереджувальне полум'я вона вже відчуває в своїй глибині 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(Марсель </w:t>
      </w:r>
      <w:r>
        <w:rPr>
          <w:szCs w:val="20"/>
          <w:lang w:eastAsia="uk-UA"/>
        </w:rPr>
        <w:t xml:space="preserve">Г. Трагическая мудрость философии. - </w:t>
      </w:r>
      <w:r>
        <w:rPr>
          <w:szCs w:val="20"/>
          <w:lang w:val="uk-UA" w:eastAsia="uk-UA"/>
        </w:rPr>
        <w:t xml:space="preserve">М., </w:t>
      </w:r>
      <w:r>
        <w:rPr>
          <w:szCs w:val="20"/>
          <w:lang w:eastAsia="uk-UA"/>
        </w:rPr>
        <w:t>1995. - С. 105-106).</w:t>
      </w:r>
    </w:p>
    <w:p>
      <w:pPr>
        <w:pStyle w:val="3"/>
        <w:rPr/>
      </w:pPr>
      <w:r>
        <w:rPr/>
        <w:t>Чи згодні ви з твердженням Г. Марселя про існування онтологічного таїнства як живильного джерела для душі людини?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 xml:space="preserve">Бердяев </w:t>
      </w:r>
      <w:r>
        <w:rPr>
          <w:i/>
          <w:iCs/>
          <w:szCs w:val="20"/>
          <w:lang w:val="uk-UA"/>
        </w:rPr>
        <w:t>Н.</w:t>
      </w:r>
      <w:r>
        <w:rPr>
          <w:szCs w:val="20"/>
          <w:lang w:val="uk-UA"/>
        </w:rPr>
        <w:t xml:space="preserve"> </w:t>
      </w:r>
      <w:r>
        <w:rPr>
          <w:szCs w:val="20"/>
        </w:rPr>
        <w:t>Новое религиозное сознание и общественность. - М., 1994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Бубер М.</w:t>
      </w:r>
      <w:r>
        <w:rPr>
          <w:szCs w:val="20"/>
        </w:rPr>
        <w:t xml:space="preserve"> Проблема человека. - К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Булгаков С.</w:t>
      </w:r>
      <w:r>
        <w:rPr>
          <w:szCs w:val="20"/>
        </w:rPr>
        <w:t xml:space="preserve"> Два града. Исследования о природе общественных идеалов. -</w:t>
      </w:r>
      <w:r>
        <w:rPr>
          <w:szCs w:val="20"/>
          <w:lang w:val="uk-UA"/>
        </w:rPr>
        <w:t xml:space="preserve"> </w:t>
      </w:r>
      <w:r>
        <w:rPr>
          <w:szCs w:val="20"/>
        </w:rPr>
        <w:t>СПб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Жильсон Э.</w:t>
      </w:r>
      <w:r>
        <w:rPr>
          <w:szCs w:val="20"/>
        </w:rPr>
        <w:t xml:space="preserve"> Томизм. - Избранное. - Т. 1. - СПб., 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>Маритен Р.</w:t>
      </w:r>
      <w:r>
        <w:rPr>
          <w:szCs w:val="20"/>
        </w:rPr>
        <w:t xml:space="preserve"> Философ в мире. - М., 1994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>Марсель Г.</w:t>
      </w:r>
      <w:r>
        <w:rPr>
          <w:szCs w:val="20"/>
        </w:rPr>
        <w:t xml:space="preserve"> Трагическая мудрость философии. - М., 1995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Нибур Р.</w:t>
      </w:r>
      <w:r>
        <w:rPr>
          <w:szCs w:val="20"/>
        </w:rPr>
        <w:t xml:space="preserve"> Христос и культура. - М., 199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Сведенборг Э.</w:t>
      </w:r>
      <w:r>
        <w:rPr>
          <w:szCs w:val="20"/>
        </w:rPr>
        <w:t xml:space="preserve"> Мудрость ангельская о Божественной любви. - К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Унамуно М.</w:t>
      </w:r>
      <w:r>
        <w:rPr>
          <w:szCs w:val="20"/>
        </w:rPr>
        <w:t xml:space="preserve"> О трагическом чувстве жизни.  - М., 199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Чичерин Б.</w:t>
      </w:r>
      <w:r>
        <w:rPr>
          <w:szCs w:val="20"/>
        </w:rPr>
        <w:t xml:space="preserve"> Наука и религия. - М.,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i/>
      <w:iCs/>
      <w:szCs w:val="20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ind w:firstLine="284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b/>
      <w:bCs/>
      <w:i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52:00Z</dcterms:created>
  <dc:creator>Albatros</dc:creator>
  <dc:description/>
  <dc:language>en-US</dc:language>
  <cp:lastModifiedBy>vetka</cp:lastModifiedBy>
  <dcterms:modified xsi:type="dcterms:W3CDTF">2008-02-06T06:24:00Z</dcterms:modified>
  <cp:revision>5</cp:revision>
  <dc:subject/>
  <dc:title>Релігійна філософія належить до традиціоналістсько-го, догматичного типу мислення</dc:title>
</cp:coreProperties>
</file>