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36"/>
          <w:szCs w:val="20"/>
        </w:rPr>
        <w:t xml:space="preserve">XIX. </w:t>
      </w:r>
      <w:r>
        <w:rPr>
          <w:b/>
          <w:bCs/>
          <w:sz w:val="36"/>
          <w:szCs w:val="20"/>
          <w:lang w:val="uk-UA" w:eastAsia="uk-UA"/>
        </w:rPr>
        <w:t>ФІЛОСОФСЬКА ДУМКА РОСІЇ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19.1. Філософські орієнтації "слов'янофілів" і "західників" 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 xml:space="preserve">19.2. Релігійно-філософські пошуки російських мислителів </w:t>
      </w:r>
    </w:p>
    <w:p>
      <w:pPr>
        <w:pStyle w:val="Normal"/>
        <w:autoSpaceDE w:val="false"/>
        <w:ind w:firstLine="284"/>
        <w:jc w:val="both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  <w:t>19.3. Інтуїтивізм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Російська філософська думка зароджується в XI </w:t>
      </w:r>
      <w:r>
        <w:rPr>
          <w:i/>
          <w:iCs/>
          <w:szCs w:val="20"/>
          <w:lang w:val="en-US" w:eastAsia="uk-UA"/>
        </w:rPr>
        <w:t>cm</w:t>
      </w:r>
      <w:r>
        <w:rPr>
          <w:i/>
          <w:iCs/>
          <w:szCs w:val="20"/>
          <w:lang w:val="uk-UA" w:eastAsia="uk-UA"/>
        </w:rPr>
        <w:t>. за часів існування Київської Русі під впливом введення християнства. Вона має спільних з українською філо</w:t>
        <w:softHyphen/>
        <w:t>софською думкою представників, зокрема Київського митрополита Іларіона, який у своїй богословсько-істо</w:t>
        <w:softHyphen/>
        <w:t>ричній концепції обґрунтовує входження «землі руської» в загальносвітовий процес «торжества божественного світла». Після повалення татаро-монгольського ярма у процесі утворення та формування Московського царства розвиток філософської думки відбувався у руслі мо</w:t>
        <w:softHyphen/>
        <w:t>рально-практичних настанов і обґрунтування особли</w:t>
        <w:softHyphen/>
        <w:t>вого призначення православної Русі. Найбільш харак</w:t>
        <w:softHyphen/>
        <w:t>терним у цьому відношенні є вчення ігумена Філофея про «Москву як третій Рим» (а четвертому не бувати), яке виникло під час правління князя Василя III і стверджу</w:t>
        <w:softHyphen/>
        <w:t>вало думку, що саме Московська Русь є спадкоємицею римської та візантійської культур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Разом з тим аналіз історичних джерел показує, що про розвиток філософії в Росії в </w:t>
      </w:r>
      <w:r>
        <w:rPr>
          <w:i/>
          <w:iCs/>
          <w:szCs w:val="20"/>
          <w:lang w:val="en-US" w:eastAsia="uk-UA"/>
        </w:rPr>
        <w:t>XI</w:t>
      </w:r>
      <w:r>
        <w:rPr>
          <w:i/>
          <w:iCs/>
          <w:szCs w:val="20"/>
          <w:lang w:eastAsia="uk-UA"/>
        </w:rPr>
        <w:t>-</w:t>
      </w:r>
      <w:r>
        <w:rPr>
          <w:i/>
          <w:iCs/>
          <w:szCs w:val="20"/>
          <w:lang w:val="en-US" w:eastAsia="uk-UA"/>
        </w:rPr>
        <w:t>XVIII</w:t>
      </w:r>
      <w:r>
        <w:rPr>
          <w:i/>
          <w:iCs/>
          <w:szCs w:val="20"/>
          <w:lang w:eastAsia="uk-UA"/>
        </w:rPr>
        <w:t xml:space="preserve"> </w:t>
      </w:r>
      <w:r>
        <w:rPr>
          <w:i/>
          <w:iCs/>
          <w:szCs w:val="20"/>
          <w:lang w:val="en-US" w:eastAsia="uk-UA"/>
        </w:rPr>
        <w:t>cm</w:t>
      </w:r>
      <w:r>
        <w:rPr>
          <w:i/>
          <w:iCs/>
          <w:szCs w:val="20"/>
          <w:lang w:eastAsia="uk-UA"/>
        </w:rPr>
        <w:t xml:space="preserve">. </w:t>
      </w:r>
      <w:r>
        <w:rPr>
          <w:i/>
          <w:iCs/>
          <w:szCs w:val="20"/>
          <w:lang w:val="uk-UA" w:eastAsia="uk-UA"/>
        </w:rPr>
        <w:t>можна говорити з великим упередженням. Це відзначає і російсь</w:t>
        <w:softHyphen/>
        <w:t>кий дослідник М. О. Лосський, який свою «Історію ро</w:t>
        <w:softHyphen/>
        <w:t xml:space="preserve">сійської філософії» починає з XIX </w:t>
      </w:r>
      <w:r>
        <w:rPr>
          <w:i/>
          <w:iCs/>
          <w:szCs w:val="20"/>
          <w:lang w:val="en-US" w:eastAsia="uk-UA"/>
        </w:rPr>
        <w:t>cm</w:t>
      </w:r>
      <w:r>
        <w:rPr>
          <w:i/>
          <w:iCs/>
          <w:szCs w:val="20"/>
          <w:lang w:val="uk-UA" w:eastAsia="uk-UA"/>
        </w:rPr>
        <w:t>. З цього періоду російське філософське мислення демонструє ряд оригі</w:t>
        <w:softHyphen/>
        <w:t>нальних концептуальних позицій, орієнтованих на за</w:t>
        <w:softHyphen/>
        <w:t>гальнолюдські цінності християнства.</w:t>
      </w:r>
    </w:p>
    <w:p>
      <w:pPr>
        <w:pStyle w:val="Heading1"/>
        <w:ind w:firstLine="284"/>
        <w:rPr/>
      </w:pPr>
      <w:r>
        <w:rPr/>
        <w:t>Ключові слова</w:t>
      </w:r>
    </w:p>
    <w:p>
      <w:pPr>
        <w:pStyle w:val="Normal"/>
        <w:autoSpaceDE w:val="false"/>
        <w:ind w:firstLine="284"/>
        <w:jc w:val="both"/>
        <w:rPr/>
      </w:pPr>
      <w:r>
        <w:rPr/>
        <w:t>«слов'янофіли», «західники», соборність, «містичний демократизм», община, революційний радикалізм, нігілізм, всеєдність, космічний розум, боголюдство, ірраціональна свобода, гносеологічна координація, християнський ідеалізм</w:t>
      </w:r>
    </w:p>
    <w:tbl>
      <w:tblPr>
        <w:tblW w:w="60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9"/>
      </w:tblGrid>
      <w:tr>
        <w:trPr/>
        <w:tc>
          <w:tcPr>
            <w:tcW w:w="608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iCs/>
                <w:szCs w:val="20"/>
                <w:lang w:val="uk-UA" w:eastAsia="uk-UA"/>
              </w:rPr>
              <w:t>«Достоєвський критично ста</w:t>
              <w:softHyphen/>
              <w:t xml:space="preserve">вився до </w:t>
            </w:r>
            <w:r>
              <w:rPr>
                <w:i/>
                <w:iCs/>
                <w:szCs w:val="20"/>
                <w:lang w:eastAsia="uk-UA"/>
              </w:rPr>
              <w:t>слов</w:t>
            </w:r>
            <w:r>
              <w:rPr>
                <w:i/>
                <w:iCs/>
                <w:szCs w:val="20"/>
                <w:lang w:val="uk-UA" w:eastAsia="uk-UA"/>
              </w:rPr>
              <w:t>'янофілів і цінив за</w:t>
              <w:softHyphen/>
              <w:t>хідників за їхній новий досвід, за динамізм волі, за ускладнену свідо</w:t>
              <w:softHyphen/>
              <w:t xml:space="preserve">мість. Для нього </w:t>
            </w:r>
            <w:r>
              <w:rPr>
                <w:i/>
                <w:iCs/>
                <w:szCs w:val="20"/>
                <w:lang w:eastAsia="uk-UA"/>
              </w:rPr>
              <w:t>слов'</w:t>
            </w:r>
            <w:r>
              <w:rPr>
                <w:i/>
                <w:iCs/>
                <w:szCs w:val="20"/>
                <w:lang w:val="uk-UA" w:eastAsia="uk-UA"/>
              </w:rPr>
              <w:t xml:space="preserve">янофіли не розуміють розвитку. Він обстоює трагічний реалізм життя проти застиглого ідеалізму </w:t>
            </w:r>
            <w:r>
              <w:rPr>
                <w:i/>
                <w:iCs/>
                <w:szCs w:val="20"/>
                <w:lang w:eastAsia="uk-UA"/>
              </w:rPr>
              <w:t>слов’</w:t>
            </w:r>
            <w:r>
              <w:rPr>
                <w:i/>
                <w:iCs/>
                <w:szCs w:val="20"/>
                <w:lang w:val="uk-UA" w:eastAsia="uk-UA"/>
              </w:rPr>
              <w:t>янофілів».</w:t>
            </w:r>
          </w:p>
        </w:tc>
      </w:tr>
    </w:tbl>
    <w:p>
      <w:pPr>
        <w:pStyle w:val="Style13"/>
        <w:rPr/>
      </w:pPr>
      <w:r>
        <w:rPr/>
        <w:t>М. Бердяев</w:t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bCs/>
          <w:sz w:val="28"/>
          <w:szCs w:val="20"/>
          <w:lang w:val="uk-UA"/>
        </w:rPr>
        <w:t xml:space="preserve">19.1. Філософські орієнтації «слов'янофілів» </w:t>
      </w:r>
      <w:r>
        <w:rPr>
          <w:b/>
          <w:bCs/>
          <w:sz w:val="28"/>
          <w:szCs w:val="20"/>
          <w:lang w:val="uk-UA" w:eastAsia="uk-UA"/>
        </w:rPr>
        <w:t>і «західників»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Особливості політичного існування Русі (а потім Росії) в XVI-XVIII ст. </w:t>
      </w:r>
      <w:r>
        <w:rPr>
          <w:i/>
          <w:iCs/>
          <w:szCs w:val="20"/>
          <w:lang w:val="uk-UA" w:eastAsia="uk-UA"/>
        </w:rPr>
        <w:t>не сприяли розвиткові філософії, хоча не можна заперечувати посту</w:t>
        <w:softHyphen/>
        <w:t xml:space="preserve">пового становлення в ній духовного життя. На початку XIX </w:t>
      </w:r>
      <w:r>
        <w:rPr>
          <w:i/>
          <w:iCs/>
          <w:szCs w:val="20"/>
          <w:lang w:val="en-US" w:eastAsia="uk-UA"/>
        </w:rPr>
        <w:t>c</w:t>
      </w:r>
      <w:r>
        <w:rPr>
          <w:i/>
          <w:iCs/>
          <w:szCs w:val="20"/>
          <w:lang w:val="uk-UA" w:eastAsia="uk-UA"/>
        </w:rPr>
        <w:t>т. на</w:t>
        <w:softHyphen/>
        <w:t xml:space="preserve">мічається поширення двох суперечливих тенденцій, які в 40-60-ті </w:t>
      </w:r>
      <w:r>
        <w:rPr>
          <w:i/>
          <w:iCs/>
          <w:szCs w:val="20"/>
          <w:lang w:val="en-US" w:eastAsia="uk-UA"/>
        </w:rPr>
        <w:t>pp</w:t>
      </w:r>
      <w:r>
        <w:rPr>
          <w:i/>
          <w:iCs/>
          <w:szCs w:val="20"/>
          <w:lang w:val="uk-UA" w:eastAsia="uk-UA"/>
        </w:rPr>
        <w:t xml:space="preserve">. цього ж століття формувалися </w:t>
      </w:r>
      <w:r>
        <w:rPr>
          <w:b/>
          <w:bCs/>
          <w:i/>
          <w:iCs/>
          <w:szCs w:val="20"/>
          <w:lang w:val="uk-UA" w:eastAsia="uk-UA"/>
        </w:rPr>
        <w:t>«слов'янофілами»</w:t>
      </w:r>
      <w:r>
        <w:rPr>
          <w:i/>
          <w:iCs/>
          <w:szCs w:val="20"/>
          <w:lang w:val="uk-UA" w:eastAsia="uk-UA"/>
        </w:rPr>
        <w:t xml:space="preserve"> та </w:t>
      </w:r>
      <w:r>
        <w:rPr>
          <w:b/>
          <w:bCs/>
          <w:i/>
          <w:iCs/>
          <w:szCs w:val="20"/>
          <w:lang w:val="uk-UA" w:eastAsia="uk-UA"/>
        </w:rPr>
        <w:t>«західниками».</w:t>
      </w:r>
      <w:r>
        <w:rPr>
          <w:i/>
          <w:iCs/>
          <w:szCs w:val="20"/>
          <w:lang w:val="uk-UA" w:eastAsia="uk-UA"/>
        </w:rPr>
        <w:t xml:space="preserve"> У першій акцентувалась увага на самобутності російської думки, на неповторній своєрідності російської духовності. Друга прагнула «вписа</w:t>
        <w:softHyphen/>
        <w:t xml:space="preserve">ти» Росію в процес розвитку європейської культури, її представники вважали, що у зв'язку з тим, що Росія стала на шлях цивілізованого розвитку пізніше, ніж інші країни Європи, вона не тільки повинна вчитись у Заходу, але й пройти той же історичний шлях. </w:t>
      </w:r>
      <w:r>
        <w:rPr>
          <w:szCs w:val="20"/>
          <w:lang w:val="uk-UA" w:eastAsia="uk-UA"/>
        </w:rPr>
        <w:t>Праці «захід</w:t>
        <w:softHyphen/>
        <w:t xml:space="preserve">ників» відтворювали ідеї відомих європейських філософів - </w:t>
      </w:r>
      <w:r>
        <w:rPr>
          <w:i/>
          <w:iCs/>
          <w:szCs w:val="20"/>
          <w:lang w:val="uk-UA" w:eastAsia="uk-UA"/>
        </w:rPr>
        <w:t>Шеллінга, Фіхте, Канта, Гегеля, Фейербаха</w:t>
      </w:r>
      <w:r>
        <w:rPr>
          <w:szCs w:val="20"/>
          <w:lang w:val="uk-UA" w:eastAsia="uk-UA"/>
        </w:rPr>
        <w:t xml:space="preserve">, </w:t>
      </w:r>
      <w:r>
        <w:rPr>
          <w:i/>
          <w:iCs/>
          <w:szCs w:val="20"/>
          <w:lang w:val="uk-UA" w:eastAsia="uk-UA"/>
        </w:rPr>
        <w:t>французьких матеріалістів</w:t>
      </w:r>
      <w:r>
        <w:rPr>
          <w:szCs w:val="20"/>
          <w:lang w:val="uk-UA" w:eastAsia="uk-UA"/>
        </w:rPr>
        <w:t xml:space="preserve"> XVIII </w:t>
      </w:r>
      <w:r>
        <w:rPr>
          <w:szCs w:val="20"/>
          <w:lang w:val="en-US" w:eastAsia="uk-UA"/>
        </w:rPr>
        <w:t>c</w:t>
      </w:r>
      <w:r>
        <w:rPr>
          <w:szCs w:val="20"/>
          <w:lang w:val="uk-UA" w:eastAsia="uk-UA"/>
        </w:rPr>
        <w:t>т. Представниками російської філософсько-ідеалістичної течії слов'янофільст</w:t>
        <w:softHyphen/>
        <w:t xml:space="preserve">ва є </w:t>
      </w:r>
      <w:r>
        <w:rPr>
          <w:i/>
          <w:iCs/>
          <w:szCs w:val="20"/>
          <w:lang w:val="uk-UA" w:eastAsia="uk-UA"/>
        </w:rPr>
        <w:t>О. С. Хом'яков</w:t>
      </w:r>
      <w:r>
        <w:rPr>
          <w:szCs w:val="20"/>
          <w:lang w:val="uk-UA" w:eastAsia="uk-UA"/>
        </w:rPr>
        <w:t xml:space="preserve"> (1804-1860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, </w:t>
      </w:r>
      <w:r>
        <w:rPr>
          <w:i/>
          <w:iCs/>
          <w:szCs w:val="20"/>
          <w:lang w:val="uk-UA" w:eastAsia="uk-UA"/>
        </w:rPr>
        <w:t xml:space="preserve">І. В. Киреєвський </w:t>
      </w:r>
      <w:r>
        <w:rPr>
          <w:szCs w:val="20"/>
          <w:lang w:val="uk-UA" w:eastAsia="uk-UA"/>
        </w:rPr>
        <w:t xml:space="preserve">(1806-1856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, К. С. Аксаков (1817-1860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 xml:space="preserve">.), </w:t>
      </w:r>
      <w:r>
        <w:rPr>
          <w:i/>
          <w:iCs/>
          <w:szCs w:val="20"/>
          <w:lang w:val="uk-UA" w:eastAsia="uk-UA"/>
        </w:rPr>
        <w:t>Ю. Ф. Самарін</w:t>
      </w:r>
      <w:r>
        <w:rPr>
          <w:szCs w:val="20"/>
          <w:lang w:val="uk-UA" w:eastAsia="uk-UA"/>
        </w:rPr>
        <w:t xml:space="preserve"> (1819-1876 </w:t>
      </w:r>
      <w:r>
        <w:rPr>
          <w:szCs w:val="20"/>
          <w:lang w:val="en-US" w:eastAsia="uk-UA"/>
        </w:rPr>
        <w:t>pp</w:t>
      </w:r>
      <w:r>
        <w:rPr>
          <w:szCs w:val="20"/>
          <w:lang w:val="uk-UA" w:eastAsia="uk-UA"/>
        </w:rPr>
        <w:t>.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</w:rPr>
        <w:t xml:space="preserve">О. С. </w:t>
      </w:r>
      <w:r>
        <w:rPr>
          <w:b/>
          <w:bCs/>
          <w:i/>
          <w:iCs/>
          <w:szCs w:val="20"/>
          <w:lang w:val="uk-UA"/>
        </w:rPr>
        <w:t>Хом'</w:t>
      </w:r>
      <w:r>
        <w:rPr>
          <w:b/>
          <w:bCs/>
          <w:i/>
          <w:iCs/>
          <w:szCs w:val="20"/>
        </w:rPr>
        <w:t>яков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народився </w:t>
      </w:r>
      <w:r>
        <w:rPr>
          <w:szCs w:val="20"/>
        </w:rPr>
        <w:t xml:space="preserve">в </w:t>
      </w:r>
      <w:r>
        <w:rPr>
          <w:szCs w:val="20"/>
          <w:lang w:val="uk-UA"/>
        </w:rPr>
        <w:t xml:space="preserve">Москві </w:t>
      </w:r>
      <w:r>
        <w:rPr>
          <w:szCs w:val="20"/>
        </w:rPr>
        <w:t xml:space="preserve">у </w:t>
      </w:r>
      <w:r>
        <w:rPr>
          <w:szCs w:val="20"/>
          <w:lang w:val="uk-UA"/>
        </w:rPr>
        <w:t>дворянській родині. Господарст</w:t>
        <w:softHyphen/>
        <w:t xml:space="preserve">во </w:t>
      </w:r>
      <w:r>
        <w:rPr>
          <w:szCs w:val="20"/>
        </w:rPr>
        <w:t xml:space="preserve">вела </w:t>
      </w:r>
      <w:r>
        <w:rPr>
          <w:szCs w:val="20"/>
          <w:lang w:val="uk-UA"/>
        </w:rPr>
        <w:t>його мати, і пізніше Хом'</w:t>
      </w:r>
      <w:r>
        <w:rPr>
          <w:szCs w:val="20"/>
        </w:rPr>
        <w:t xml:space="preserve">яков </w:t>
      </w:r>
      <w:r>
        <w:rPr>
          <w:szCs w:val="20"/>
          <w:lang w:val="uk-UA"/>
        </w:rPr>
        <w:t>говорив, що саме їй зобов'язаний вірністю православній церкві та вірі в російський національний дух. Він вчився у Московському університеті на фізико-математичному відділен</w:t>
        <w:softHyphen/>
      </w:r>
      <w:r>
        <w:rPr>
          <w:szCs w:val="20"/>
          <w:lang w:val="uk-UA" w:eastAsia="uk-UA"/>
        </w:rPr>
        <w:t xml:space="preserve">ні, три роки служив у кавалерії, в </w:t>
      </w:r>
      <w:r>
        <w:rPr>
          <w:szCs w:val="20"/>
          <w:lang w:eastAsia="uk-UA"/>
        </w:rPr>
        <w:t xml:space="preserve">1828 </w:t>
      </w:r>
      <w:r>
        <w:rPr>
          <w:szCs w:val="20"/>
          <w:lang w:val="uk-UA" w:eastAsia="uk-UA"/>
        </w:rPr>
        <w:t>р. брав участь у російсько-ту</w:t>
        <w:softHyphen/>
        <w:t xml:space="preserve">рецькій війні. Багато їздив по Європі, в 1847 р. зустрічався з Шеллінгом, намагався вияснити його інтерпретацію християнства. Літературну спадщину Хом'якова складають переважно поеми, трагедії, політичні та релігійно-філософські статті. Основна прац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«Думки про питання загальної історії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Усі філософські погляди Хо</w:t>
        <w:softHyphen/>
        <w:t xml:space="preserve">м'якова (як і інших </w:t>
      </w:r>
      <w:r>
        <w:rPr>
          <w:i/>
          <w:iCs/>
          <w:szCs w:val="20"/>
          <w:lang w:eastAsia="uk-UA"/>
        </w:rPr>
        <w:t>«слов'</w:t>
      </w:r>
      <w:r>
        <w:rPr>
          <w:i/>
          <w:iCs/>
          <w:szCs w:val="20"/>
          <w:lang w:val="uk-UA" w:eastAsia="uk-UA"/>
        </w:rPr>
        <w:t>янофі</w:t>
        <w:softHyphen/>
        <w:t>лів») спираються на православ</w:t>
        <w:softHyphen/>
        <w:t>но-російський напрям у громадсь</w:t>
        <w:softHyphen/>
        <w:t>кій думці Росії.</w:t>
      </w:r>
      <w:r>
        <w:rPr>
          <w:szCs w:val="20"/>
          <w:lang w:val="uk-UA" w:eastAsia="uk-UA"/>
        </w:rPr>
        <w:t xml:space="preserve"> Людин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об</w:t>
        <w:softHyphen/>
        <w:t>межена істота, наділена раціо</w:t>
        <w:softHyphen/>
        <w:t>нальною волею та моральною свободою. Ця свобода означає вибір між любов'ю до Бога та самолюбством, між праведністю та гріхом. Цей вибір визначає остаточне відношення обмеже</w:t>
        <w:softHyphen/>
        <w:t>ного розуму до його першопри</w:t>
        <w:softHyphen/>
        <w:t xml:space="preserve">чини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Бога. </w:t>
      </w:r>
      <w:r>
        <w:rPr>
          <w:b/>
          <w:bCs/>
          <w:i/>
          <w:iCs/>
          <w:szCs w:val="20"/>
          <w:lang w:val="uk-UA" w:eastAsia="uk-UA"/>
        </w:rPr>
        <w:t xml:space="preserve">Оскільки всі люди перебувають у стані дійсного чи можливого гріха, то тільки Божа милість спасає всіх від гріха. </w:t>
      </w:r>
      <w:r>
        <w:rPr>
          <w:szCs w:val="20"/>
          <w:lang w:val="uk-UA" w:eastAsia="uk-UA"/>
        </w:rPr>
        <w:t>Саме тому боголюдина Ісус Христос, носій праведності Вічного Отця, пробуджує у людині повне усвідом</w:t>
        <w:softHyphen/>
        <w:t>лення своєї вини і разом з тим є безмежною любов'ю Отця. Він об'єд</w:t>
        <w:softHyphen/>
        <w:t xml:space="preserve">нує себе з кожним, звертається по допомогу до Отця і любить його правду, а правда полягає в його тіл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ркв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Основний принцип церкви не в підкоренні зовнішній владі, а в со</w:t>
        <w:softHyphen/>
        <w:t>борності</w:t>
      </w:r>
      <w:r>
        <w:rPr>
          <w:b/>
          <w:bCs/>
          <w:i/>
          <w:iCs/>
          <w:szCs w:val="20"/>
          <w:lang w:val="uk-UA" w:eastAsia="uk-UA"/>
        </w:rPr>
        <w:t xml:space="preserve">. Поняття соборності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 xml:space="preserve">важливий методологічний принцип релігійно-філософських поглядів </w:t>
      </w:r>
      <w:r>
        <w:rPr>
          <w:b/>
          <w:bCs/>
          <w:i/>
          <w:iCs/>
          <w:szCs w:val="20"/>
          <w:lang w:eastAsia="uk-UA"/>
        </w:rPr>
        <w:t>«слов'</w:t>
      </w:r>
      <w:r>
        <w:rPr>
          <w:b/>
          <w:bCs/>
          <w:i/>
          <w:iCs/>
          <w:szCs w:val="20"/>
          <w:lang w:val="uk-UA" w:eastAsia="uk-UA"/>
        </w:rPr>
        <w:t>янофілів».</w:t>
      </w:r>
      <w:r>
        <w:rPr>
          <w:szCs w:val="20"/>
          <w:lang w:val="uk-UA" w:eastAsia="uk-UA"/>
        </w:rPr>
        <w:t xml:space="preserve"> Завдяки визначаль</w:t>
        <w:softHyphen/>
        <w:t>ному принципові соборності можлива єдність на основі духовної спіль</w:t>
        <w:softHyphen/>
        <w:t>ності. Соборність проявляє себе у всіх сферах життєдіяльності люди</w:t>
        <w:softHyphen/>
        <w:t xml:space="preserve">ни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 xml:space="preserve">церкві, сім'ї, суспільстві. </w:t>
      </w:r>
      <w:r>
        <w:rPr>
          <w:i/>
          <w:iCs/>
          <w:szCs w:val="20"/>
          <w:lang w:val="uk-UA" w:eastAsia="uk-UA"/>
        </w:rPr>
        <w:t>Соборність ґрунтується на «безумов</w:t>
        <w:softHyphen/>
        <w:t>них», незалежних від зовнішніх форм вираження істинах, які забезпе</w:t>
        <w:softHyphen/>
        <w:t xml:space="preserve">чують існування церкви протягом усієї історії її розвитку. Ці істини </w:t>
      </w:r>
      <w:r>
        <w:rPr>
          <w:i/>
          <w:iCs/>
          <w:szCs w:val="20"/>
          <w:lang w:eastAsia="uk-UA"/>
        </w:rPr>
        <w:t>-</w:t>
      </w:r>
      <w:r>
        <w:rPr>
          <w:i/>
          <w:iCs/>
          <w:szCs w:val="20"/>
          <w:lang w:val="uk-UA" w:eastAsia="uk-UA"/>
        </w:rPr>
        <w:t>результат їх духовних пошуків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Серцевиною всієї соборної свідомості є Нікео, царгородський сим</w:t>
        <w:softHyphen/>
        <w:t>вол віри, що лежить в основі віровчення Руської православної церкви (12 догматів і 7 таїнств).</w:t>
      </w:r>
      <w:r>
        <w:rPr>
          <w:szCs w:val="20"/>
          <w:lang w:val="uk-UA" w:eastAsia="uk-UA"/>
        </w:rPr>
        <w:t xml:space="preserve"> Соборність може бути зрозумілою та за</w:t>
        <w:softHyphen/>
        <w:t>своєною лише православними, а для «чужих і непроханих» вона недо</w:t>
        <w:softHyphen/>
        <w:t>ступна. Адже слідом за розколом християнства в католицизмі ліквідо</w:t>
        <w:softHyphen/>
        <w:t xml:space="preserve">вано церковну свободу, оскільки існує догмат про непогрішність Папи Римського; в той же час протестантизм абсолютизує людську свободу, індивідуальне начало, яке руйнує церковність. </w:t>
      </w:r>
      <w:r>
        <w:rPr>
          <w:b/>
          <w:bCs/>
          <w:i/>
          <w:iCs/>
          <w:szCs w:val="20"/>
          <w:lang w:val="uk-UA" w:eastAsia="uk-UA"/>
        </w:rPr>
        <w:t>Тільки православ'я гар</w:t>
        <w:softHyphen/>
        <w:t>монійно поєднує свободу та необхідність, індивідуальну релігій</w:t>
        <w:softHyphen/>
        <w:t>ність з церковною організацією.</w:t>
      </w:r>
      <w:r>
        <w:rPr>
          <w:szCs w:val="20"/>
          <w:lang w:val="uk-UA" w:eastAsia="uk-UA"/>
        </w:rPr>
        <w:t xml:space="preserve"> У православному культі завдяки цер</w:t>
        <w:softHyphen/>
        <w:t>ковним обрядам виховуються найбільш важливі «почуття серця», цього не може замінити теоретичне, умоглядне вивчення вір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І</w:t>
      </w:r>
      <w:r>
        <w:rPr>
          <w:b/>
          <w:bCs/>
          <w:i/>
          <w:iCs/>
          <w:szCs w:val="20"/>
        </w:rPr>
        <w:t xml:space="preserve">. </w:t>
      </w:r>
      <w:r>
        <w:rPr>
          <w:b/>
          <w:bCs/>
          <w:i/>
          <w:iCs/>
          <w:szCs w:val="20"/>
          <w:lang w:val="uk-UA"/>
        </w:rPr>
        <w:t>В. Киреєвський</w:t>
      </w:r>
      <w:r>
        <w:rPr>
          <w:szCs w:val="20"/>
          <w:lang w:val="uk-UA"/>
        </w:rPr>
        <w:t xml:space="preserve"> народився у Москві в дворянській сім'ї. Здобув дуже добру домашню освіту, знав сучасні та стародавні мови, а тісний контакт з культурним середовищем учених, письменників, поетів впли</w:t>
        <w:softHyphen/>
        <w:t xml:space="preserve">нув на формування його поглядів. Під час відвідання Західної Європи в 1830 р. зустрічався з </w:t>
      </w:r>
      <w:r>
        <w:rPr>
          <w:i/>
          <w:iCs/>
          <w:szCs w:val="20"/>
          <w:lang w:val="uk-UA"/>
        </w:rPr>
        <w:t>Гегелем, Шеллінгом</w:t>
      </w:r>
      <w:r>
        <w:rPr>
          <w:szCs w:val="20"/>
          <w:lang w:val="uk-UA"/>
        </w:rPr>
        <w:t>, слухав їхні лекції. Повер</w:t>
        <w:softHyphen/>
        <w:t>нувшись до Росії, займався редакторською діяльністю, писав статті з філософії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Як і всі «слов'янофіли», Киреєвський сприймає релігію на філо</w:t>
        <w:softHyphen/>
        <w:t>софській основі, містицизм поєднує з палкою любов'ю до Росії та ві</w:t>
        <w:softHyphen/>
        <w:t>рою в її велике призначення</w:t>
      </w:r>
      <w:r>
        <w:rPr>
          <w:szCs w:val="20"/>
          <w:lang w:val="uk-UA" w:eastAsia="uk-UA"/>
        </w:rPr>
        <w:t xml:space="preserve">. Акцентуючи увагу на моралі, він вважає, що на високій стадії розвитку розум піднімається до рівня «духовного бачення», без якого неможливо обняти істину божественну. </w:t>
      </w:r>
      <w:r>
        <w:rPr>
          <w:b/>
          <w:bCs/>
          <w:i/>
          <w:iCs/>
          <w:szCs w:val="20"/>
          <w:lang w:val="uk-UA" w:eastAsia="uk-UA"/>
        </w:rPr>
        <w:t>Якщо об'єднати в одне гармонійне ціле всі духовні сили (розум, почуття, естетичний сенс, любов, совість, прагнення до істини), людина на</w:t>
        <w:softHyphen/>
        <w:t>буває здатності до містичної інтуїції та споглядання, які роблять доступною для неї ірраціональну істину про Бога та його відно</w:t>
        <w:softHyphen/>
        <w:t>шення до світу.</w:t>
      </w:r>
      <w:r>
        <w:rPr>
          <w:szCs w:val="20"/>
          <w:lang w:val="uk-UA" w:eastAsia="uk-UA"/>
        </w:rPr>
        <w:t xml:space="preserve"> Джерела такої філософії Киреєвський знаходить у творах отців церкви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Протиставляючи Захід Росії, Киреєвський говорить, що там ми ба</w:t>
        <w:softHyphen/>
        <w:t>чимо роздвоєність духу, науки, держави, класів, сімейних прав і обо</w:t>
        <w:softHyphen/>
        <w:t>в'язків, а в Росії, навпаки, прагнення до цілісності буття, внутрішнього та зовнішнього, постійну пам'ять про відношення всього тимчасового до вічного, людського та Божественног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верненість до внутрішнього світу людини через релігію вимагає від людини здійснення свідомого вибору між добром і злом. Поставивши за</w:t>
        <w:softHyphen/>
        <w:t xml:space="preserve">вдання розроблення християнського православного світогляду, Киреєвський визначив програму подальшого розвитку російської філософії у таких її представників, як </w:t>
      </w:r>
      <w:r>
        <w:rPr>
          <w:i/>
          <w:iCs/>
          <w:szCs w:val="20"/>
          <w:lang w:val="uk-UA" w:eastAsia="uk-UA"/>
        </w:rPr>
        <w:t>В. Соловйов, С. М. і Є. М. Трубецькі, П. Флоренс</w:t>
        <w:softHyphen/>
        <w:t>кий, С. Булгаков</w:t>
      </w:r>
      <w:r>
        <w:rPr>
          <w:szCs w:val="20"/>
          <w:lang w:val="uk-UA" w:eastAsia="uk-UA"/>
        </w:rPr>
        <w:t xml:space="preserve"> т</w:t>
      </w:r>
      <w:r>
        <w:rPr>
          <w:szCs w:val="20"/>
          <w:lang w:val="en-US" w:eastAsia="uk-UA"/>
        </w:rPr>
        <w:t>a</w:t>
      </w:r>
      <w:r>
        <w:rPr>
          <w:szCs w:val="20"/>
          <w:lang w:val="uk-UA" w:eastAsia="uk-UA"/>
        </w:rPr>
        <w:t xml:space="preserve"> ін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К. С. Аксаков та Ю. Ф. </w:t>
      </w:r>
      <w:r>
        <w:rPr>
          <w:i/>
          <w:iCs/>
          <w:szCs w:val="20"/>
          <w:lang w:val="uk-UA"/>
        </w:rPr>
        <w:t>Самарін</w:t>
      </w:r>
      <w:r>
        <w:rPr>
          <w:szCs w:val="20"/>
          <w:lang w:val="uk-UA"/>
        </w:rPr>
        <w:t xml:space="preserve"> свій життєвий шлях почали у відо</w:t>
        <w:softHyphen/>
        <w:t>мих дворянських родинах, закінчили Московський університет, брали</w:t>
      </w:r>
      <w:r>
        <w:rPr>
          <w:szCs w:val="20"/>
          <w:lang w:val="uk-UA" w:eastAsia="uk-UA"/>
        </w:rPr>
        <w:t xml:space="preserve"> активну участь у літературному, громадському, культурному житті того часу, вивчали класичну філософію. На їхні творчість і світогляд впли</w:t>
        <w:softHyphen/>
        <w:t>нули ідеї Хом'якова та Киреєвськог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Для </w:t>
      </w:r>
      <w:r>
        <w:rPr>
          <w:szCs w:val="20"/>
        </w:rPr>
        <w:t xml:space="preserve">Аксакова </w:t>
      </w:r>
      <w:r>
        <w:rPr>
          <w:szCs w:val="20"/>
          <w:lang w:val="uk-UA"/>
        </w:rPr>
        <w:t>характерна надмірна ідеалізація російської історії. Російський народ він вважає вищим за решту народів саме тому, що в ньому найбільше розвинуті загальнолюдські принципи та «дух христи</w:t>
        <w:softHyphen/>
        <w:t xml:space="preserve">янської гуманності». </w:t>
      </w:r>
      <w:r>
        <w:rPr>
          <w:i/>
          <w:iCs/>
          <w:szCs w:val="20"/>
          <w:lang w:val="uk-UA"/>
        </w:rPr>
        <w:t>Західні народи страждають національною винят</w:t>
        <w:softHyphen/>
        <w:t xml:space="preserve">ковістю або її протилежністю </w:t>
      </w:r>
      <w:r>
        <w:rPr>
          <w:i/>
          <w:iCs/>
          <w:szCs w:val="20"/>
        </w:rPr>
        <w:t xml:space="preserve">— </w:t>
      </w:r>
      <w:r>
        <w:rPr>
          <w:i/>
          <w:iCs/>
          <w:szCs w:val="20"/>
          <w:lang w:val="uk-UA"/>
        </w:rPr>
        <w:t>космополітизмом, тобто заперечен</w:t>
        <w:softHyphen/>
        <w:t>ням національного принципу; і те, і друге неправдиве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важаючи, що саме селяни володіють релігійно-моральним світогля</w:t>
        <w:softHyphen/>
        <w:t>дом завдяки православній вірі, Аксаков пише, що у вирішенні соціаль</w:t>
        <w:softHyphen/>
        <w:t xml:space="preserve">них питань вони керуються справедливістю та бережуть інтереси всієї общини в цілому і кожного окремого члена общини. </w:t>
      </w:r>
      <w:r>
        <w:rPr>
          <w:i/>
          <w:iCs/>
          <w:szCs w:val="20"/>
          <w:lang w:val="uk-UA" w:eastAsia="uk-UA"/>
        </w:rPr>
        <w:t>Сучасники вказу</w:t>
        <w:softHyphen/>
        <w:t>вали, що за те, що він приписував російському народові надмірно висо</w:t>
        <w:softHyphen/>
        <w:t xml:space="preserve">кі якості, </w:t>
      </w:r>
      <w:r>
        <w:rPr>
          <w:i/>
          <w:iCs/>
          <w:szCs w:val="20"/>
          <w:lang w:eastAsia="uk-UA"/>
        </w:rPr>
        <w:t xml:space="preserve">Аксакова </w:t>
      </w:r>
      <w:r>
        <w:rPr>
          <w:i/>
          <w:iCs/>
          <w:szCs w:val="20"/>
          <w:lang w:val="uk-UA" w:eastAsia="uk-UA"/>
        </w:rPr>
        <w:t>можна назвати «демократичним альтруїстом» і проповідником «містичного демократизму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b/>
          <w:bCs/>
          <w:i/>
          <w:iCs/>
          <w:szCs w:val="20"/>
          <w:lang w:val="uk-UA"/>
        </w:rPr>
        <w:t>Ю. Ф. Самарій</w:t>
      </w:r>
      <w:r>
        <w:rPr>
          <w:szCs w:val="20"/>
          <w:lang w:val="uk-UA"/>
        </w:rPr>
        <w:t xml:space="preserve"> присвятив своє життя політичній і громадській діяль</w:t>
        <w:softHyphen/>
        <w:t>ності, багато уваги приділяв питанню походження релігії. Як усі «слов'яно</w:t>
        <w:softHyphen/>
        <w:t>філи», особливо старшого покоління, був прибічником самодержавства, яке, стверджував він, для виконання своєї історичної місії дістає під</w:t>
        <w:softHyphen/>
        <w:t>тримку Бога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Оцінюючи значення «слов'янофілів» у громадській думці Росії, слід відзначити, що вони різко критикували поширену тезу про неприми</w:t>
        <w:softHyphen/>
        <w:t>ренну суперечність між релігією та філософією. Вони визнавали важли</w:t>
        <w:softHyphen/>
        <w:t>ву роль філософських шукань у житті розсудливих людей, закликаючи до створення самобутньої російської філософії як загальної основи всіх наук і духовного досвіду російського народу. Ця філософія покликана служити поглибленню соборного начал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Виходячи з вирішальної ролі соборного начала, «слов'янофіли», не</w:t>
        <w:softHyphen/>
        <w:t>мовби відсторонюючись від історичних реалій, розглядали народ як набір постійних ідеальних якостей, тобто виділяли в ньому певну не</w:t>
        <w:softHyphen/>
        <w:t xml:space="preserve">змінну «духовну сутність», субстанцією якої виступає православ'я й общинність. </w:t>
      </w:r>
      <w:r>
        <w:rPr>
          <w:i/>
          <w:iCs/>
          <w:szCs w:val="20"/>
          <w:lang w:val="uk-UA" w:eastAsia="uk-UA"/>
        </w:rPr>
        <w:t xml:space="preserve">Великі особистості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представники народного духу та їхня велич залежать від того, наскільки вони зуміли виразити праг</w:t>
        <w:softHyphen/>
        <w:t>нення народу</w:t>
      </w:r>
      <w:r>
        <w:rPr>
          <w:szCs w:val="20"/>
          <w:lang w:val="uk-UA" w:eastAsia="uk-UA"/>
        </w:rPr>
        <w:t xml:space="preserve">. Таке розуміння ролі особи приводить їх до висновку, що монархі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найкраща форма правління для Росії, оскільки цар (</w:t>
      </w:r>
      <w:r>
        <w:rPr>
          <w:i/>
          <w:iCs/>
          <w:szCs w:val="20"/>
          <w:lang w:val="uk-UA" w:eastAsia="uk-UA"/>
        </w:rPr>
        <w:t xml:space="preserve">Михайло </w:t>
      </w:r>
      <w:r>
        <w:rPr>
          <w:i/>
          <w:iCs/>
          <w:szCs w:val="20"/>
          <w:lang w:eastAsia="uk-UA"/>
        </w:rPr>
        <w:t>Романов</w:t>
      </w:r>
      <w:r>
        <w:rPr>
          <w:szCs w:val="20"/>
          <w:lang w:eastAsia="uk-UA"/>
        </w:rPr>
        <w:t xml:space="preserve">) </w:t>
      </w:r>
      <w:r>
        <w:rPr>
          <w:szCs w:val="20"/>
          <w:lang w:val="uk-UA" w:eastAsia="uk-UA"/>
        </w:rPr>
        <w:t>одержав владу не від Бога, а від народу шляхом виборів. Для того, щоб виправдати своє призначення, самодержець повинен діяти в інтересах всієї землі російської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Росія, спираючись на православну духовну основу, йде своїм особ</w:t>
        <w:softHyphen/>
        <w:t>ливим шляхом, який «виріс» із специфічної соціальної організації — сільської общини, «миру».</w:t>
      </w:r>
      <w:r>
        <w:rPr>
          <w:szCs w:val="20"/>
          <w:lang w:val="uk-UA" w:eastAsia="uk-UA"/>
        </w:rPr>
        <w:t xml:space="preserve"> Діяльність общини «слов'янофіли» ідеалі</w:t>
        <w:softHyphen/>
        <w:t xml:space="preserve">зують, оскільки всі її члени виступають «товаришами та </w:t>
      </w:r>
      <w:r>
        <w:rPr>
          <w:szCs w:val="20"/>
          <w:lang w:eastAsia="uk-UA"/>
        </w:rPr>
        <w:t xml:space="preserve">пайщиками». </w:t>
      </w:r>
      <w:r>
        <w:rPr>
          <w:szCs w:val="20"/>
          <w:lang w:val="uk-UA" w:eastAsia="uk-UA"/>
        </w:rPr>
        <w:t>«Слов'янофіли» вимагають зробити общинний принцип всезагальним, перенести у сферу міського життя, промисловості. В міру поширення «общинного принципу» в російському суспільстві все більше зміцню</w:t>
        <w:softHyphen/>
        <w:t xml:space="preserve">ватиметься «дух соборності». </w:t>
      </w:r>
      <w:r>
        <w:rPr>
          <w:i/>
          <w:iCs/>
          <w:szCs w:val="20"/>
          <w:lang w:val="uk-UA" w:eastAsia="uk-UA"/>
        </w:rPr>
        <w:t>Провідним принципом соціальних відно</w:t>
        <w:softHyphen/>
        <w:t>син стане «</w:t>
      </w:r>
      <w:r>
        <w:rPr>
          <w:b/>
          <w:bCs/>
          <w:i/>
          <w:iCs/>
          <w:szCs w:val="20"/>
          <w:lang w:val="uk-UA" w:eastAsia="uk-UA"/>
        </w:rPr>
        <w:t>самозречення кожного задля вигоди всіх</w:t>
      </w:r>
      <w:r>
        <w:rPr>
          <w:i/>
          <w:iCs/>
          <w:szCs w:val="20"/>
          <w:lang w:val="uk-UA" w:eastAsia="uk-UA"/>
        </w:rPr>
        <w:t>».</w:t>
      </w:r>
      <w:r>
        <w:rPr>
          <w:szCs w:val="20"/>
          <w:lang w:val="uk-UA" w:eastAsia="uk-UA"/>
        </w:rPr>
        <w:t xml:space="preserve"> Завдяки цьому релігійні та соціальні прагнення зіллються в єдиний потік.</w:t>
      </w:r>
    </w:p>
    <w:p>
      <w:pPr>
        <w:pStyle w:val="TextBodyIndent"/>
        <w:rPr/>
      </w:pPr>
      <w:r>
        <w:rPr/>
        <w:t>Такого роду ідеї та роздуми «слов'янофілів» наприкінці XIX - на початку XX ст. трансформувалися в соціалістичні теорії народоволь</w:t>
        <w:softHyphen/>
        <w:t>ців, у ленінську концепцію побудови комунізму в одній, окремо взятій державі, в теорію комуни, яка ґрунтується на принципах общинн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Яскравим контрастом «слов'янофілам» є «</w:t>
      </w:r>
      <w:r>
        <w:rPr>
          <w:b/>
          <w:bCs/>
          <w:i/>
          <w:iCs/>
          <w:szCs w:val="20"/>
          <w:lang w:val="uk-UA" w:eastAsia="uk-UA"/>
        </w:rPr>
        <w:t>західники</w:t>
      </w:r>
      <w:r>
        <w:rPr>
          <w:szCs w:val="20"/>
          <w:lang w:val="uk-UA" w:eastAsia="uk-UA"/>
        </w:rPr>
        <w:t>». їхні погляди пов'язувалися з тим, щоб Росія засвоїла європейську науку, плоди віко</w:t>
        <w:softHyphen/>
        <w:t>вої просвіти. «Західників» мало цікавила релігія. Одні з них високо ці</w:t>
        <w:softHyphen/>
        <w:t>нували політичну свободу, інші були прибічниками соціалізму в тій чи іншій форм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Чільне місце серед «західників» належить </w:t>
      </w:r>
      <w:r>
        <w:rPr>
          <w:b/>
          <w:bCs/>
          <w:i/>
          <w:iCs/>
          <w:szCs w:val="20"/>
        </w:rPr>
        <w:t xml:space="preserve">П. </w:t>
      </w:r>
      <w:r>
        <w:rPr>
          <w:b/>
          <w:bCs/>
          <w:i/>
          <w:iCs/>
          <w:szCs w:val="20"/>
          <w:lang w:val="uk-UA"/>
        </w:rPr>
        <w:t xml:space="preserve">Я. </w:t>
      </w:r>
      <w:r>
        <w:rPr>
          <w:b/>
          <w:bCs/>
          <w:i/>
          <w:iCs/>
          <w:szCs w:val="20"/>
        </w:rPr>
        <w:t>Чаада</w:t>
      </w:r>
      <w:r>
        <w:rPr>
          <w:b/>
          <w:bCs/>
          <w:i/>
          <w:iCs/>
          <w:szCs w:val="20"/>
          <w:lang w:val="uk-UA"/>
        </w:rPr>
        <w:t>є</w:t>
      </w:r>
      <w:r>
        <w:rPr>
          <w:b/>
          <w:bCs/>
          <w:i/>
          <w:iCs/>
          <w:szCs w:val="20"/>
        </w:rPr>
        <w:t>ву</w:t>
      </w:r>
      <w:r>
        <w:rPr>
          <w:szCs w:val="20"/>
        </w:rPr>
        <w:t xml:space="preserve"> (1794— 1856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 xml:space="preserve">Син багатого поміщика, він закінчив Московський університет, служив в армії, брав участь у війні </w:t>
      </w:r>
      <w:r>
        <w:rPr>
          <w:szCs w:val="20"/>
        </w:rPr>
        <w:t xml:space="preserve">1812 </w:t>
      </w:r>
      <w:r>
        <w:rPr>
          <w:szCs w:val="20"/>
          <w:lang w:val="uk-UA"/>
        </w:rPr>
        <w:t xml:space="preserve">р. проти </w:t>
      </w:r>
      <w:r>
        <w:rPr>
          <w:i/>
          <w:iCs/>
          <w:szCs w:val="20"/>
        </w:rPr>
        <w:t>Наполеона</w:t>
      </w:r>
      <w:r>
        <w:rPr>
          <w:szCs w:val="20"/>
        </w:rPr>
        <w:t xml:space="preserve">, </w:t>
      </w:r>
      <w:r>
        <w:rPr>
          <w:szCs w:val="20"/>
          <w:lang w:val="uk-UA"/>
        </w:rPr>
        <w:t>в закордон</w:t>
        <w:softHyphen/>
        <w:t xml:space="preserve">них походах російської армії. В </w:t>
      </w:r>
      <w:r>
        <w:rPr>
          <w:szCs w:val="20"/>
        </w:rPr>
        <w:t xml:space="preserve">1820 </w:t>
      </w:r>
      <w:r>
        <w:rPr>
          <w:szCs w:val="20"/>
          <w:lang w:val="uk-UA"/>
        </w:rPr>
        <w:t xml:space="preserve">р. вийшов у відставку, з </w:t>
      </w:r>
      <w:r>
        <w:rPr>
          <w:szCs w:val="20"/>
        </w:rPr>
        <w:t xml:space="preserve">1823 </w:t>
      </w:r>
      <w:r>
        <w:rPr>
          <w:szCs w:val="20"/>
          <w:lang w:val="uk-UA"/>
        </w:rPr>
        <w:t xml:space="preserve">по </w:t>
      </w:r>
      <w:r>
        <w:rPr>
          <w:szCs w:val="20"/>
        </w:rPr>
        <w:t xml:space="preserve">1826 </w:t>
      </w:r>
      <w:r>
        <w:rPr>
          <w:szCs w:val="20"/>
          <w:lang w:val="en-US"/>
        </w:rPr>
        <w:t>pp</w:t>
      </w:r>
      <w:r>
        <w:rPr>
          <w:szCs w:val="20"/>
        </w:rPr>
        <w:t xml:space="preserve">. </w:t>
      </w:r>
      <w:r>
        <w:rPr>
          <w:szCs w:val="20"/>
          <w:lang w:val="uk-UA"/>
        </w:rPr>
        <w:t xml:space="preserve">проживав за кордоном, де познайомився з </w:t>
      </w:r>
      <w:r>
        <w:rPr>
          <w:i/>
          <w:iCs/>
          <w:szCs w:val="20"/>
          <w:lang w:val="uk-UA"/>
        </w:rPr>
        <w:t>Шеллінгом</w:t>
      </w:r>
      <w:r>
        <w:rPr>
          <w:szCs w:val="20"/>
          <w:lang w:val="uk-UA"/>
        </w:rPr>
        <w:t xml:space="preserve"> і довго з ним листувався. Головна праця </w:t>
      </w:r>
      <w:r>
        <w:rPr>
          <w:szCs w:val="20"/>
        </w:rPr>
        <w:t xml:space="preserve">- </w:t>
      </w:r>
      <w:r>
        <w:rPr>
          <w:szCs w:val="20"/>
          <w:lang w:val="uk-UA"/>
        </w:rPr>
        <w:t xml:space="preserve">«Філософічні листи». Опублікування </w:t>
      </w:r>
      <w:r>
        <w:rPr>
          <w:szCs w:val="20"/>
          <w:lang w:val="uk-UA" w:eastAsia="uk-UA"/>
        </w:rPr>
        <w:t>першого з них викликало гнів ім</w:t>
        <w:softHyphen/>
        <w:t xml:space="preserve">ператора </w:t>
      </w:r>
      <w:r>
        <w:rPr>
          <w:i/>
          <w:iCs/>
          <w:szCs w:val="20"/>
          <w:lang w:val="uk-UA" w:eastAsia="uk-UA"/>
        </w:rPr>
        <w:t>Миколи І</w:t>
      </w:r>
      <w:r>
        <w:rPr>
          <w:szCs w:val="20"/>
          <w:lang w:val="uk-UA" w:eastAsia="uk-UA"/>
        </w:rPr>
        <w:t>, який оголо</w:t>
        <w:softHyphen/>
        <w:t>сив автора божевільним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Світогляд </w:t>
      </w:r>
      <w:r>
        <w:rPr>
          <w:i/>
          <w:iCs/>
          <w:szCs w:val="20"/>
          <w:lang w:eastAsia="uk-UA"/>
        </w:rPr>
        <w:t xml:space="preserve">Чаадаева </w:t>
      </w:r>
      <w:r>
        <w:rPr>
          <w:i/>
          <w:iCs/>
          <w:szCs w:val="20"/>
          <w:lang w:val="uk-UA" w:eastAsia="uk-UA"/>
        </w:rPr>
        <w:t>має яс</w:t>
        <w:softHyphen/>
        <w:t>краво виражений релігійний ха</w:t>
        <w:softHyphen/>
        <w:t xml:space="preserve">рактер. </w:t>
      </w:r>
      <w:r>
        <w:rPr>
          <w:szCs w:val="20"/>
          <w:lang w:val="uk-UA" w:eastAsia="uk-UA"/>
        </w:rPr>
        <w:t>Ті, проголошував він, хто прагне поєднувати в собі ідеї істини та добра, повинні прагну</w:t>
        <w:softHyphen/>
        <w:t>ти пройнятись істинами одкро</w:t>
        <w:softHyphen/>
        <w:t>вення. Чаадаев вважає, що хрис</w:t>
        <w:softHyphen/>
        <w:t>тиянське вчення розглядає су</w:t>
        <w:softHyphen/>
        <w:t xml:space="preserve">купність усього </w:t>
      </w:r>
      <w:r>
        <w:rPr>
          <w:i/>
          <w:iCs/>
          <w:szCs w:val="20"/>
          <w:lang w:val="uk-UA" w:eastAsia="uk-UA"/>
        </w:rPr>
        <w:t>на основі «можливого та необхідного переродження нашої істоти</w:t>
      </w:r>
      <w:r>
        <w:rPr>
          <w:szCs w:val="20"/>
          <w:lang w:val="uk-UA" w:eastAsia="uk-UA"/>
        </w:rPr>
        <w:t xml:space="preserve">». Це означає, що наша стара природа спростовується, і в нас зароджується нова людина, створена </w:t>
      </w:r>
      <w:r>
        <w:rPr>
          <w:szCs w:val="20"/>
          <w:lang w:eastAsia="uk-UA"/>
        </w:rPr>
        <w:t>Христом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Особливе місце у світогляді </w:t>
      </w:r>
      <w:r>
        <w:rPr>
          <w:i/>
          <w:iCs/>
          <w:szCs w:val="20"/>
          <w:lang w:eastAsia="uk-UA"/>
        </w:rPr>
        <w:t xml:space="preserve">Чаадаева </w:t>
      </w:r>
      <w:r>
        <w:rPr>
          <w:i/>
          <w:iCs/>
          <w:szCs w:val="20"/>
          <w:lang w:val="uk-UA" w:eastAsia="uk-UA"/>
        </w:rPr>
        <w:t>займає його різко критичне ставлення до Росії, оскільки «ми не належимо ні до Заходу, ні до Сходу, у нас немає традицій того і другого... Самотні у світі, ми нічого не дали світу, нічого не навчили його; ми не внесли жодної ідеї в масу ідей людських...».</w:t>
      </w:r>
      <w:r>
        <w:rPr>
          <w:szCs w:val="20"/>
          <w:lang w:val="uk-UA" w:eastAsia="uk-UA"/>
        </w:rPr>
        <w:t xml:space="preserve"> Пізніше </w:t>
      </w:r>
      <w:r>
        <w:rPr>
          <w:szCs w:val="20"/>
          <w:lang w:eastAsia="uk-UA"/>
        </w:rPr>
        <w:t xml:space="preserve">Чаадаев </w:t>
      </w:r>
      <w:r>
        <w:rPr>
          <w:szCs w:val="20"/>
          <w:lang w:val="uk-UA" w:eastAsia="uk-UA"/>
        </w:rPr>
        <w:t>при</w:t>
        <w:softHyphen/>
        <w:t>ходить до висновку, що безплід</w:t>
        <w:softHyphen/>
        <w:t>ність історичного минулого Ро</w:t>
        <w:softHyphen/>
        <w:t>сії є певним благом, оскільки російський народ, не скутий скам'янілими формами життя, має свободу духу для виконання великих завдань майбутнього. Православна церква зберегла християнство в його первісній чистоті, тому вона може оживи</w:t>
        <w:softHyphen/>
        <w:t>ти занадто механізоване тіло католицької церкви. Покликан</w:t>
        <w:softHyphen/>
        <w:t>ня Росії полягає в здійсненні остаточного релігійного синте</w:t>
        <w:softHyphen/>
        <w:t>зу. Якщо Росія засвоїть усе цінне з Європи, то вона стане центром інтелектуального життя і почне здійснювати свою накреслену Богом місію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i/>
          <w:iCs/>
          <w:szCs w:val="20"/>
          <w:lang w:val="uk-UA"/>
        </w:rPr>
        <w:t xml:space="preserve">Виникнення «західницького» руху пов'язується з діяльністю гуртка </w:t>
      </w:r>
      <w:r>
        <w:rPr>
          <w:b/>
          <w:bCs/>
          <w:i/>
          <w:iCs/>
          <w:szCs w:val="20"/>
          <w:lang w:val="uk-UA"/>
        </w:rPr>
        <w:t>М. В. Станкевича</w:t>
      </w:r>
      <w:r>
        <w:rPr>
          <w:i/>
          <w:iCs/>
          <w:szCs w:val="20"/>
          <w:lang w:val="uk-UA"/>
        </w:rPr>
        <w:t xml:space="preserve"> (1813-1840 </w:t>
      </w:r>
      <w:r>
        <w:rPr>
          <w:i/>
          <w:iCs/>
          <w:szCs w:val="20"/>
          <w:lang w:val="en-US"/>
        </w:rPr>
        <w:t>pp</w:t>
      </w:r>
      <w:r>
        <w:rPr>
          <w:i/>
          <w:iCs/>
          <w:szCs w:val="20"/>
          <w:lang w:val="uk-UA"/>
        </w:rPr>
        <w:t>.) при Московському університеті, куди входили В. Бєлінський, К. Аксаков, поети М. Кольцов і М. Лермонтов, М. Бакунін та інші; основна увага там приділялась вивченню європейської поезії, музики, філософії.</w:t>
      </w:r>
      <w:r>
        <w:rPr>
          <w:szCs w:val="20"/>
          <w:lang w:val="uk-UA"/>
        </w:rPr>
        <w:t xml:space="preserve"> Сам </w:t>
      </w:r>
      <w:r>
        <w:rPr>
          <w:szCs w:val="20"/>
        </w:rPr>
        <w:t xml:space="preserve">Станкевич, </w:t>
      </w:r>
      <w:r>
        <w:rPr>
          <w:szCs w:val="20"/>
          <w:lang w:val="uk-UA"/>
        </w:rPr>
        <w:t xml:space="preserve">виходець з того ж середовища, що і його друзі, був добре обізнаний з філософією </w:t>
      </w:r>
      <w:r>
        <w:rPr>
          <w:i/>
          <w:iCs/>
          <w:szCs w:val="20"/>
          <w:lang w:val="uk-UA"/>
        </w:rPr>
        <w:t>Шеллінга, Гегеля</w:t>
      </w:r>
      <w:r>
        <w:rPr>
          <w:szCs w:val="20"/>
          <w:lang w:val="uk-UA"/>
        </w:rPr>
        <w:t>. Він тлумачив Гегеля не в дусі абстрактного панлогізму, а в дусі конкретного ідеал-реалізму, що виражає загальну тенденцію російської філософії до конкретизації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До «західників» належить </w:t>
      </w:r>
      <w:r>
        <w:rPr>
          <w:b/>
          <w:bCs/>
          <w:i/>
          <w:iCs/>
          <w:szCs w:val="20"/>
          <w:lang w:val="uk-UA"/>
        </w:rPr>
        <w:t>В. Г. Бєлінський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811-1848 </w:t>
      </w:r>
      <w:r>
        <w:rPr>
          <w:szCs w:val="20"/>
          <w:lang w:val="en-US"/>
        </w:rPr>
        <w:t>pp</w:t>
      </w:r>
      <w:r>
        <w:rPr>
          <w:szCs w:val="20"/>
        </w:rPr>
        <w:t xml:space="preserve">.), </w:t>
      </w:r>
      <w:r>
        <w:rPr>
          <w:szCs w:val="20"/>
          <w:lang w:val="uk-UA"/>
        </w:rPr>
        <w:t>відо</w:t>
        <w:softHyphen/>
        <w:t xml:space="preserve">мий як талановитий літературний критик. Він був добре обізнаний з філософією </w:t>
      </w:r>
      <w:r>
        <w:rPr>
          <w:i/>
          <w:iCs/>
          <w:szCs w:val="20"/>
          <w:lang w:val="uk-UA"/>
        </w:rPr>
        <w:t>Шеллінга, Фіхте</w:t>
      </w:r>
      <w:r>
        <w:rPr>
          <w:szCs w:val="20"/>
          <w:lang w:val="uk-UA"/>
        </w:rPr>
        <w:t>, згодом захопився гегельянством і вико</w:t>
        <w:softHyphen/>
        <w:t xml:space="preserve">ристав філософію </w:t>
      </w:r>
      <w:r>
        <w:rPr>
          <w:szCs w:val="20"/>
        </w:rPr>
        <w:t xml:space="preserve">Гегеля </w:t>
      </w:r>
      <w:r>
        <w:rPr>
          <w:szCs w:val="20"/>
          <w:lang w:val="uk-UA"/>
        </w:rPr>
        <w:t>у своїх критичних статтях та естетичних по</w:t>
        <w:softHyphen/>
        <w:t xml:space="preserve">глядах У </w:t>
      </w:r>
      <w:r>
        <w:rPr>
          <w:szCs w:val="20"/>
        </w:rPr>
        <w:t xml:space="preserve">1841 </w:t>
      </w:r>
      <w:r>
        <w:rPr>
          <w:szCs w:val="20"/>
          <w:lang w:val="uk-UA"/>
        </w:rPr>
        <w:t xml:space="preserve">р. </w:t>
      </w:r>
      <w:r>
        <w:rPr>
          <w:i/>
          <w:iCs/>
          <w:szCs w:val="20"/>
          <w:lang w:val="uk-UA"/>
        </w:rPr>
        <w:t>Бєлінський</w:t>
      </w:r>
      <w:r>
        <w:rPr>
          <w:szCs w:val="20"/>
          <w:lang w:val="uk-UA"/>
        </w:rPr>
        <w:t xml:space="preserve"> зацікавився французьким соціалізмом (Сен-Сімона), який став для нього «</w:t>
      </w:r>
      <w:r>
        <w:rPr>
          <w:i/>
          <w:iCs/>
          <w:szCs w:val="20"/>
          <w:lang w:val="uk-UA"/>
        </w:rPr>
        <w:t>ідеєю ідей</w:t>
      </w:r>
      <w:r>
        <w:rPr>
          <w:szCs w:val="20"/>
          <w:lang w:val="uk-UA"/>
        </w:rPr>
        <w:t xml:space="preserve">», а в середині 40-х років він захоплюється філософією </w:t>
      </w:r>
      <w:r>
        <w:rPr>
          <w:i/>
          <w:iCs/>
          <w:szCs w:val="20"/>
        </w:rPr>
        <w:t>Фейербаха</w:t>
      </w:r>
      <w:r>
        <w:rPr>
          <w:szCs w:val="20"/>
        </w:rPr>
        <w:t xml:space="preserve">. </w:t>
      </w:r>
      <w:r>
        <w:rPr>
          <w:szCs w:val="20"/>
          <w:lang w:val="uk-UA"/>
        </w:rPr>
        <w:t>Протягом свого короткого, але діяльного життя Бєлінський часто міняв філософські погляди, що відо</w:t>
        <w:softHyphen/>
      </w:r>
      <w:r>
        <w:rPr>
          <w:szCs w:val="20"/>
        </w:rPr>
        <w:t xml:space="preserve">бражалося в </w:t>
      </w:r>
      <w:r>
        <w:rPr>
          <w:szCs w:val="20"/>
          <w:lang w:val="uk-UA"/>
        </w:rPr>
        <w:t>його творах. Він нічого не зробив для розвитку російської філософії, але справив великий вплив на російську культуру.</w:t>
      </w:r>
    </w:p>
    <w:p>
      <w:pPr>
        <w:pStyle w:val="TextBodyIndent"/>
        <w:rPr/>
      </w:pPr>
      <w:r>
        <w:rPr>
          <w:i/>
          <w:iCs/>
        </w:rPr>
        <w:t>У середині XIX ст. у Росії починає поширюватись дух революцій</w:t>
        <w:softHyphen/>
        <w:t>ного радикалізму, на який вплинули як соціально-політичні події в За</w:t>
        <w:softHyphen/>
        <w:t>хідній Європі, так і соціальні ідеї К. Маркса і Ф. Енгельса</w:t>
      </w:r>
      <w:r>
        <w:rPr/>
        <w:t>. У 60-х ро</w:t>
        <w:softHyphen/>
        <w:t xml:space="preserve">ках проповідниками цих нових, матеріалістичних ідей були </w:t>
      </w:r>
      <w:r>
        <w:rPr>
          <w:i/>
          <w:iCs/>
        </w:rPr>
        <w:t>Герцен, Бакунін, Чернишевський, Добролюбов, Писарев</w:t>
      </w:r>
      <w:r>
        <w:rPr/>
        <w:t>, а також знаменитий фі</w:t>
        <w:softHyphen/>
        <w:t xml:space="preserve">зіолог </w:t>
      </w:r>
      <w:r>
        <w:rPr>
          <w:i/>
          <w:iCs/>
        </w:rPr>
        <w:t>Сєченов</w:t>
      </w:r>
      <w:r>
        <w:rPr/>
        <w:t xml:space="preserve"> (хоча в революційному русі участі не брав), їхні погляди зіграли значну роль у становленні світогляду російських марксистів, зокрема В. І. Ленін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М. О. Бакунін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814-1876 </w:t>
      </w:r>
      <w:r>
        <w:rPr>
          <w:szCs w:val="20"/>
          <w:lang w:val="en-US"/>
        </w:rPr>
        <w:t>pp</w:t>
      </w:r>
      <w:r>
        <w:rPr>
          <w:szCs w:val="20"/>
        </w:rPr>
        <w:t xml:space="preserve">.) - </w:t>
      </w:r>
      <w:r>
        <w:rPr>
          <w:szCs w:val="20"/>
          <w:lang w:val="uk-UA"/>
        </w:rPr>
        <w:t>син поміщика, вчився в артиле</w:t>
        <w:softHyphen/>
        <w:t xml:space="preserve">рійській школі, служив офіцером в армії. В </w:t>
      </w:r>
      <w:r>
        <w:rPr>
          <w:szCs w:val="20"/>
        </w:rPr>
        <w:t xml:space="preserve">1835 </w:t>
      </w:r>
      <w:r>
        <w:rPr>
          <w:szCs w:val="20"/>
          <w:lang w:val="uk-UA"/>
        </w:rPr>
        <w:t xml:space="preserve">р. вийшов у відставку, в гуртку </w:t>
      </w:r>
      <w:r>
        <w:rPr>
          <w:i/>
          <w:iCs/>
          <w:szCs w:val="20"/>
        </w:rPr>
        <w:t>Станкевича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вивчав філософію </w:t>
      </w:r>
      <w:r>
        <w:rPr>
          <w:i/>
          <w:iCs/>
          <w:szCs w:val="20"/>
          <w:lang w:val="uk-UA"/>
        </w:rPr>
        <w:t xml:space="preserve">Канта, Фіхте, </w:t>
      </w:r>
      <w:r>
        <w:rPr>
          <w:i/>
          <w:iCs/>
          <w:szCs w:val="20"/>
        </w:rPr>
        <w:t>Гегеля</w:t>
      </w:r>
      <w:r>
        <w:rPr>
          <w:szCs w:val="20"/>
        </w:rPr>
        <w:t xml:space="preserve">. </w:t>
      </w:r>
      <w:r>
        <w:rPr>
          <w:szCs w:val="20"/>
          <w:lang w:val="uk-UA"/>
        </w:rPr>
        <w:t xml:space="preserve">З </w:t>
      </w:r>
      <w:r>
        <w:rPr>
          <w:szCs w:val="20"/>
        </w:rPr>
        <w:t xml:space="preserve">1840 </w:t>
      </w:r>
      <w:r>
        <w:rPr>
          <w:szCs w:val="20"/>
          <w:lang w:val="uk-UA"/>
        </w:rPr>
        <w:t>р. вчиться в Берліні, де знайомиться з «лівими гегельянцями», в тому чис</w:t>
        <w:softHyphen/>
        <w:t xml:space="preserve">лі і з </w:t>
      </w:r>
      <w:r>
        <w:rPr>
          <w:i/>
          <w:iCs/>
          <w:szCs w:val="20"/>
          <w:lang w:val="uk-UA"/>
        </w:rPr>
        <w:t>Марксом.</w:t>
      </w:r>
      <w:r>
        <w:rPr>
          <w:szCs w:val="20"/>
          <w:lang w:val="uk-UA"/>
        </w:rPr>
        <w:t xml:space="preserve"> Говорячи про свободу духу, Бакунін доходить до про</w:t>
        <w:softHyphen/>
        <w:t>повіді зруйнування всього старого: вічний дух ламає та руйнує все тіль</w:t>
        <w:softHyphen/>
        <w:t>ки тому, що він у той же час є джерелом життя; прагнення до зруйну</w:t>
        <w:softHyphen/>
        <w:t xml:space="preserve">вання </w:t>
      </w:r>
      <w:r>
        <w:rPr>
          <w:szCs w:val="20"/>
        </w:rPr>
        <w:t xml:space="preserve">- </w:t>
      </w:r>
      <w:r>
        <w:rPr>
          <w:szCs w:val="20"/>
          <w:lang w:val="uk-UA"/>
        </w:rPr>
        <w:t>прагнення творче.</w:t>
      </w:r>
    </w:p>
    <w:p>
      <w:pPr>
        <w:pStyle w:val="TextBodyIndent"/>
        <w:rPr/>
      </w:pPr>
      <w:r>
        <w:rPr/>
        <w:t xml:space="preserve">Ці роки були початком бурхливого періоду в житті </w:t>
      </w:r>
      <w:r>
        <w:rPr>
          <w:i/>
          <w:iCs/>
        </w:rPr>
        <w:t>Бакуніна</w:t>
      </w:r>
      <w:r>
        <w:rPr/>
        <w:t>. Він брав участь у роботі багатьох політичних партій, не раз йому було ви</w:t>
        <w:softHyphen/>
        <w:t>несено смертний вирок, багато років провів у в'язниці в Німеччині (потім його було видано російському урядові, який відправив його до Сибіру). В 1861 р. втік до Англії, жив в Італії та Швейцарії, де перейшов на позиції матеріаліз</w:t>
        <w:softHyphen/>
        <w:t xml:space="preserve">му і почав розробляти свою </w:t>
      </w:r>
      <w:r>
        <w:rPr>
          <w:b/>
          <w:bCs/>
          <w:i/>
          <w:iCs/>
        </w:rPr>
        <w:t>тео</w:t>
        <w:softHyphen/>
        <w:t>рію анархізму</w:t>
      </w:r>
      <w:r>
        <w:rPr/>
        <w:t xml:space="preserve">. </w:t>
      </w:r>
      <w:r>
        <w:rPr>
          <w:i/>
          <w:iCs/>
        </w:rPr>
        <w:t>Суть її в тому, що інтелектуальне визволення особистості можливе на основі атеїзму та матеріалізму; соці</w:t>
        <w:softHyphen/>
        <w:t>альне та економічне визволення досягається через скасування спадкової власності, передачу землі общинам трудівників, а фабрик і капіталів — асоціаціям робіт</w:t>
        <w:softHyphen/>
        <w:t>ників, ліквідацію шлюбу та сім'ї й організацію суспільного виховання дітей.</w:t>
      </w:r>
      <w:r>
        <w:rPr/>
        <w:t xml:space="preserve"> У своїх книгах Бакунін стверджував, що вільним людям держав</w:t>
        <w:softHyphen/>
        <w:t xml:space="preserve">на влада не потрібна, все суспільство в цілому повинно бути вільною спілкою вільних общин, </w:t>
      </w:r>
      <w:r>
        <w:rPr>
          <w:b/>
          <w:bCs/>
          <w:i/>
          <w:iCs/>
        </w:rPr>
        <w:t>а сенс розвитку власної особистості люди повинні вбачати в допомозі одне одному (теорія гуманного егоїзму)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</w:rPr>
        <w:t>М. Г. Чернишевський</w:t>
      </w:r>
      <w:r>
        <w:rPr>
          <w:szCs w:val="20"/>
        </w:rPr>
        <w:t xml:space="preserve"> (1828-1889 </w:t>
      </w:r>
      <w:r>
        <w:rPr>
          <w:szCs w:val="20"/>
          <w:lang w:val="en-US"/>
        </w:rPr>
        <w:t>pp</w:t>
      </w:r>
      <w:r>
        <w:rPr>
          <w:szCs w:val="20"/>
        </w:rPr>
        <w:t xml:space="preserve">.) </w:t>
      </w:r>
      <w:r>
        <w:rPr>
          <w:szCs w:val="20"/>
          <w:lang w:val="uk-UA"/>
        </w:rPr>
        <w:t xml:space="preserve">народився </w:t>
      </w:r>
      <w:r>
        <w:rPr>
          <w:szCs w:val="20"/>
        </w:rPr>
        <w:t xml:space="preserve">в </w:t>
      </w:r>
      <w:r>
        <w:rPr>
          <w:szCs w:val="20"/>
          <w:lang w:val="uk-UA"/>
        </w:rPr>
        <w:t xml:space="preserve">сім'ї священика, здобув освіту в духовній семінарії в Саратові. З </w:t>
      </w:r>
      <w:r>
        <w:rPr>
          <w:szCs w:val="20"/>
        </w:rPr>
        <w:t xml:space="preserve">1846 </w:t>
      </w:r>
      <w:r>
        <w:rPr>
          <w:szCs w:val="20"/>
          <w:lang w:val="uk-UA"/>
        </w:rPr>
        <w:t xml:space="preserve">по </w:t>
      </w:r>
      <w:r>
        <w:rPr>
          <w:szCs w:val="20"/>
        </w:rPr>
        <w:t xml:space="preserve">1850 </w:t>
      </w:r>
      <w:r>
        <w:rPr>
          <w:szCs w:val="20"/>
          <w:lang w:val="en-US"/>
        </w:rPr>
        <w:t>pp</w:t>
      </w:r>
      <w:r>
        <w:rPr>
          <w:szCs w:val="20"/>
        </w:rPr>
        <w:t xml:space="preserve">. </w:t>
      </w:r>
      <w:r>
        <w:rPr>
          <w:i/>
          <w:iCs/>
          <w:szCs w:val="20"/>
          <w:lang w:val="uk-UA"/>
        </w:rPr>
        <w:t>Черни</w:t>
        <w:softHyphen/>
        <w:t>шевський</w:t>
      </w:r>
      <w:r>
        <w:rPr>
          <w:szCs w:val="20"/>
          <w:lang w:val="uk-UA"/>
        </w:rPr>
        <w:t xml:space="preserve"> навчався на історико-філологічному факультеті Петербурзь</w:t>
        <w:softHyphen/>
        <w:t xml:space="preserve">кого університету. Світогляд </w:t>
      </w:r>
      <w:r>
        <w:rPr>
          <w:i/>
          <w:iCs/>
          <w:szCs w:val="20"/>
          <w:lang w:val="uk-UA"/>
        </w:rPr>
        <w:t>Чернишевського</w:t>
      </w:r>
      <w:r>
        <w:rPr>
          <w:szCs w:val="20"/>
          <w:lang w:val="uk-UA"/>
        </w:rPr>
        <w:t xml:space="preserve"> сформувався під впливом французького матеріалізму XVIII ст., філософії </w:t>
      </w:r>
      <w:r>
        <w:rPr>
          <w:i/>
          <w:iCs/>
          <w:szCs w:val="20"/>
          <w:lang w:val="uk-UA"/>
        </w:rPr>
        <w:t>Гегеля</w:t>
      </w:r>
      <w:r>
        <w:rPr>
          <w:szCs w:val="20"/>
          <w:lang w:val="uk-UA"/>
        </w:rPr>
        <w:t xml:space="preserve">, соціалістичних вчень </w:t>
      </w:r>
      <w:r>
        <w:rPr>
          <w:i/>
          <w:iCs/>
          <w:szCs w:val="20"/>
          <w:lang w:val="uk-UA"/>
        </w:rPr>
        <w:t>Прудона, Сен-Сімона, Фур'є</w:t>
      </w:r>
      <w:r>
        <w:rPr>
          <w:szCs w:val="20"/>
          <w:lang w:val="uk-UA"/>
        </w:rPr>
        <w:t xml:space="preserve">, особливо філософії </w:t>
      </w:r>
      <w:r>
        <w:rPr>
          <w:i/>
          <w:iCs/>
          <w:szCs w:val="20"/>
          <w:lang w:val="uk-UA"/>
        </w:rPr>
        <w:t>Фейербаха</w:t>
      </w:r>
      <w:r>
        <w:rPr>
          <w:szCs w:val="20"/>
          <w:lang w:val="uk-UA"/>
        </w:rPr>
        <w:t>. У двадцятирічному віці Чернишевський став матеріалістом, атеїстом, рес</w:t>
        <w:softHyphen/>
        <w:t>публіканцем-демократом і соціалістом. Основною метою життя стало знищення монархії шляхом безжальної селянської революції. За рево</w:t>
        <w:softHyphen/>
        <w:t xml:space="preserve">люційну діяльність Чернишевського у </w:t>
      </w:r>
      <w:r>
        <w:rPr>
          <w:szCs w:val="20"/>
        </w:rPr>
        <w:t xml:space="preserve">1862 </w:t>
      </w:r>
      <w:r>
        <w:rPr>
          <w:szCs w:val="20"/>
          <w:lang w:val="uk-UA"/>
        </w:rPr>
        <w:t>р. було заарештовано, засла</w:t>
        <w:softHyphen/>
        <w:t xml:space="preserve">но на каторгу в Сибір і потім залишено там на поселення. В </w:t>
      </w:r>
      <w:r>
        <w:rPr>
          <w:szCs w:val="20"/>
        </w:rPr>
        <w:t xml:space="preserve">1883 </w:t>
      </w:r>
      <w:r>
        <w:rPr>
          <w:szCs w:val="20"/>
          <w:lang w:val="uk-UA"/>
        </w:rPr>
        <w:t>р. йому дозволено було повернутися до Центральної Росії та проживати спочатку в Астрахані, потім у Саратов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У </w:t>
      </w:r>
      <w:r>
        <w:rPr>
          <w:b/>
          <w:bCs/>
          <w:i/>
          <w:iCs/>
          <w:szCs w:val="20"/>
          <w:lang w:val="uk-UA" w:eastAsia="uk-UA"/>
        </w:rPr>
        <w:t>філософії</w:t>
      </w:r>
      <w:r>
        <w:rPr>
          <w:i/>
          <w:iCs/>
          <w:szCs w:val="20"/>
          <w:lang w:val="uk-UA" w:eastAsia="uk-UA"/>
        </w:rPr>
        <w:t xml:space="preserve"> Чернишевський</w:t>
      </w:r>
      <w:r>
        <w:rPr>
          <w:szCs w:val="20"/>
          <w:lang w:val="uk-UA" w:eastAsia="uk-UA"/>
        </w:rPr>
        <w:t xml:space="preserve"> високо цінував діалектичний метод </w:t>
      </w:r>
      <w:r>
        <w:rPr>
          <w:szCs w:val="20"/>
          <w:lang w:eastAsia="uk-UA"/>
        </w:rPr>
        <w:t xml:space="preserve">Гегеля, </w:t>
      </w:r>
      <w:r>
        <w:rPr>
          <w:szCs w:val="20"/>
          <w:lang w:val="uk-UA" w:eastAsia="uk-UA"/>
        </w:rPr>
        <w:t>сутність якого вбачав у тому, що все в світі змінюється через існування протилежних сил і якостей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В </w:t>
      </w:r>
      <w:r>
        <w:rPr>
          <w:b/>
          <w:bCs/>
          <w:i/>
          <w:iCs/>
          <w:szCs w:val="20"/>
          <w:lang w:val="uk-UA" w:eastAsia="uk-UA"/>
        </w:rPr>
        <w:t>галузі етики</w:t>
      </w:r>
      <w:r>
        <w:rPr>
          <w:i/>
          <w:iCs/>
          <w:szCs w:val="20"/>
          <w:lang w:val="uk-UA" w:eastAsia="uk-UA"/>
        </w:rPr>
        <w:t xml:space="preserve"> Чернишевський</w:t>
      </w:r>
      <w:r>
        <w:rPr>
          <w:szCs w:val="20"/>
          <w:lang w:val="uk-UA" w:eastAsia="uk-UA"/>
        </w:rPr>
        <w:t xml:space="preserve"> був прибічником </w:t>
      </w:r>
      <w:r>
        <w:rPr>
          <w:b/>
          <w:bCs/>
          <w:i/>
          <w:iCs/>
          <w:szCs w:val="20"/>
          <w:lang w:val="uk-UA" w:eastAsia="uk-UA"/>
        </w:rPr>
        <w:t>теорії «розумного егоїзму</w:t>
      </w:r>
      <w:r>
        <w:rPr>
          <w:szCs w:val="20"/>
          <w:lang w:val="uk-UA" w:eastAsia="uk-UA"/>
        </w:rPr>
        <w:t>»: розумна людина розуміє, що її особисте щастя збігається із загальним добробутом. Найбільш переконливо Чернишевський викладає свої етичні погляди в романі «Що робити?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аперечення традиційних ос</w:t>
        <w:softHyphen/>
        <w:t>нов суспільного життя, вира</w:t>
        <w:softHyphen/>
        <w:t xml:space="preserve">жене в працях </w:t>
      </w:r>
      <w:r>
        <w:rPr>
          <w:i/>
          <w:iCs/>
          <w:szCs w:val="20"/>
          <w:lang w:val="uk-UA" w:eastAsia="uk-UA"/>
        </w:rPr>
        <w:t>Чернишевського</w:t>
      </w:r>
      <w:r>
        <w:rPr>
          <w:szCs w:val="20"/>
          <w:lang w:val="uk-UA" w:eastAsia="uk-UA"/>
        </w:rPr>
        <w:t xml:space="preserve"> та його однодумця </w:t>
      </w:r>
      <w:r>
        <w:rPr>
          <w:i/>
          <w:iCs/>
          <w:szCs w:val="20"/>
          <w:lang w:eastAsia="uk-UA"/>
        </w:rPr>
        <w:t>Добролюбова</w:t>
      </w:r>
      <w:r>
        <w:rPr>
          <w:szCs w:val="20"/>
          <w:lang w:eastAsia="uk-UA"/>
        </w:rPr>
        <w:t xml:space="preserve"> (1836-1861 </w:t>
      </w:r>
      <w:r>
        <w:rPr>
          <w:szCs w:val="20"/>
          <w:lang w:val="en-US" w:eastAsia="uk-UA"/>
        </w:rPr>
        <w:t>pp</w:t>
      </w:r>
      <w:r>
        <w:rPr>
          <w:szCs w:val="20"/>
          <w:lang w:eastAsia="uk-UA"/>
        </w:rPr>
        <w:t xml:space="preserve">.), </w:t>
      </w:r>
      <w:r>
        <w:rPr>
          <w:szCs w:val="20"/>
          <w:lang w:val="uk-UA" w:eastAsia="uk-UA"/>
        </w:rPr>
        <w:t xml:space="preserve">названо </w:t>
      </w:r>
      <w:r>
        <w:rPr>
          <w:b/>
          <w:bCs/>
          <w:i/>
          <w:iCs/>
          <w:szCs w:val="20"/>
          <w:lang w:val="uk-UA" w:eastAsia="uk-UA"/>
        </w:rPr>
        <w:t>нігіліз</w:t>
        <w:softHyphen/>
        <w:t>мом</w:t>
      </w:r>
      <w:r>
        <w:rPr>
          <w:szCs w:val="20"/>
          <w:lang w:val="uk-UA" w:eastAsia="uk-UA"/>
        </w:rPr>
        <w:t xml:space="preserve">. І. </w:t>
      </w:r>
      <w:r>
        <w:rPr>
          <w:szCs w:val="20"/>
          <w:lang w:eastAsia="uk-UA"/>
        </w:rPr>
        <w:t xml:space="preserve">С. Тургенев, </w:t>
      </w:r>
      <w:r>
        <w:rPr>
          <w:szCs w:val="20"/>
          <w:lang w:val="uk-UA" w:eastAsia="uk-UA"/>
        </w:rPr>
        <w:t>який при</w:t>
        <w:softHyphen/>
        <w:t xml:space="preserve">думав цю назву, одного разу в бесіді з </w:t>
      </w:r>
      <w:r>
        <w:rPr>
          <w:i/>
          <w:iCs/>
          <w:szCs w:val="20"/>
          <w:lang w:val="uk-UA" w:eastAsia="uk-UA"/>
        </w:rPr>
        <w:t>Чернишевським</w:t>
      </w:r>
      <w:r>
        <w:rPr>
          <w:szCs w:val="20"/>
          <w:lang w:val="uk-UA" w:eastAsia="uk-UA"/>
        </w:rPr>
        <w:t xml:space="preserve"> сказав: «</w:t>
      </w:r>
      <w:r>
        <w:rPr>
          <w:i/>
          <w:iCs/>
          <w:szCs w:val="20"/>
          <w:lang w:val="uk-UA" w:eastAsia="uk-UA"/>
        </w:rPr>
        <w:t>Ви, Миколо Гавриловичу, прос</w:t>
        <w:softHyphen/>
        <w:t xml:space="preserve">то змія, </w:t>
      </w:r>
      <w:r>
        <w:rPr>
          <w:i/>
          <w:iCs/>
          <w:szCs w:val="20"/>
          <w:lang w:eastAsia="uk-UA"/>
        </w:rPr>
        <w:t xml:space="preserve">а Добролюбов - </w:t>
      </w:r>
      <w:r>
        <w:rPr>
          <w:i/>
          <w:iCs/>
          <w:szCs w:val="20"/>
          <w:lang w:val="uk-UA" w:eastAsia="uk-UA"/>
        </w:rPr>
        <w:t>очкова</w:t>
      </w:r>
      <w:r>
        <w:rPr>
          <w:szCs w:val="20"/>
          <w:lang w:val="uk-UA" w:eastAsia="uk-UA"/>
        </w:rPr>
        <w:t>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Найбільш яскравим представником нігілізму був </w:t>
      </w:r>
      <w:r>
        <w:rPr>
          <w:b/>
          <w:bCs/>
          <w:i/>
          <w:iCs/>
          <w:szCs w:val="20"/>
        </w:rPr>
        <w:t xml:space="preserve">Д. </w:t>
      </w:r>
      <w:r>
        <w:rPr>
          <w:b/>
          <w:bCs/>
          <w:i/>
          <w:iCs/>
          <w:szCs w:val="20"/>
          <w:lang w:val="uk-UA"/>
        </w:rPr>
        <w:t>І. Писарев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840— 1868 </w:t>
      </w:r>
      <w:r>
        <w:rPr>
          <w:szCs w:val="20"/>
          <w:lang w:val="en-US"/>
        </w:rPr>
        <w:t>pp</w:t>
      </w:r>
      <w:r>
        <w:rPr>
          <w:szCs w:val="20"/>
        </w:rPr>
        <w:t xml:space="preserve">.), </w:t>
      </w:r>
      <w:r>
        <w:rPr>
          <w:szCs w:val="20"/>
          <w:lang w:val="uk-UA"/>
        </w:rPr>
        <w:t xml:space="preserve">який народився в сім'ї поміщика. За своє коротке життя (він потонув під час купання) </w:t>
      </w:r>
      <w:r>
        <w:rPr>
          <w:i/>
          <w:iCs/>
          <w:szCs w:val="20"/>
          <w:lang w:val="uk-UA"/>
        </w:rPr>
        <w:t>Писарев</w:t>
      </w:r>
      <w:r>
        <w:rPr>
          <w:szCs w:val="20"/>
          <w:lang w:val="uk-UA"/>
        </w:rPr>
        <w:t xml:space="preserve"> написав багато творів, які мали вели</w:t>
        <w:softHyphen/>
        <w:t xml:space="preserve">кий успіх. Він був талановитим літературним критиком, публіцистом і популяризатором теорій природознавства. Відійшовши від релігії, Писарев став прибічником вульгарного матеріалізму </w:t>
      </w:r>
      <w:r>
        <w:rPr>
          <w:i/>
          <w:iCs/>
          <w:szCs w:val="20"/>
          <w:lang w:val="uk-UA"/>
        </w:rPr>
        <w:t>Фогта, Молешотта і Бюнера</w:t>
      </w:r>
      <w:r>
        <w:rPr>
          <w:szCs w:val="20"/>
          <w:lang w:val="uk-UA"/>
        </w:rPr>
        <w:t>. Наприклад, вважав, що пожвавлення інтелектуальної ді</w:t>
        <w:softHyphen/>
        <w:t>яльності у XVIII ст. було результатом вживання чаю та кав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исарев пояснював поведінку людей егоїстичними нахилами та проповідував визволення особистості від будь-якого роду залежності</w:t>
      </w:r>
      <w:r>
        <w:rPr>
          <w:szCs w:val="20"/>
          <w:lang w:val="uk-UA" w:eastAsia="uk-UA"/>
        </w:rPr>
        <w:t>. Робити добро, вважав він, означає бути корисним народу й діставати за</w:t>
        <w:softHyphen/>
        <w:t>доволення від такої діяльності, тобто виконувати роботу вільно, без тиску з боку влади. Добро проявляється через виховання таких понять, як почуття обов'язку, справедливості тощ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Писарев презирливо ставився до мистецтва та філософії, заявляв, що для нього пара черевиків цінніша за всю творчість Шекспіра. Як і Бакунін, </w:t>
      </w:r>
      <w:r>
        <w:rPr>
          <w:b/>
          <w:bCs/>
          <w:i/>
          <w:iCs/>
          <w:szCs w:val="20"/>
          <w:lang w:val="uk-UA" w:eastAsia="uk-UA"/>
        </w:rPr>
        <w:t>проповідував руйнування</w:t>
      </w:r>
      <w:r>
        <w:rPr>
          <w:i/>
          <w:iCs/>
          <w:szCs w:val="20"/>
          <w:lang w:val="uk-UA" w:eastAsia="uk-UA"/>
        </w:rPr>
        <w:t xml:space="preserve">. «Що може бути зламане,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 xml:space="preserve">говорив він,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повинно бути зламане. Варто любити тільки те, що витримає удар. Що розбивається, то мотлох. У будь-якому випадку бий право</w:t>
        <w:softHyphen/>
        <w:t>руч і ліворуч. Це не принесе і не може принести шкоди». Писарев</w:t>
      </w:r>
      <w:r>
        <w:rPr>
          <w:szCs w:val="20"/>
          <w:lang w:val="uk-UA" w:eastAsia="uk-UA"/>
        </w:rPr>
        <w:t xml:space="preserve"> мав надію, що соціальний прогрес буде досягнуто завдяки значному збіль</w:t>
        <w:softHyphen/>
        <w:t>шенню «мислячих реалістів», які у творенні життя керуватимуться від</w:t>
        <w:softHyphen/>
        <w:t>криттями природознавств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Фізіолог </w:t>
      </w:r>
      <w:r>
        <w:rPr>
          <w:b/>
          <w:bCs/>
          <w:i/>
          <w:iCs/>
          <w:szCs w:val="20"/>
          <w:lang w:val="uk-UA"/>
        </w:rPr>
        <w:t xml:space="preserve">І. М. </w:t>
      </w:r>
      <w:r>
        <w:rPr>
          <w:b/>
          <w:bCs/>
          <w:i/>
          <w:iCs/>
          <w:szCs w:val="20"/>
        </w:rPr>
        <w:t>С</w:t>
      </w:r>
      <w:r>
        <w:rPr>
          <w:b/>
          <w:bCs/>
          <w:i/>
          <w:iCs/>
          <w:szCs w:val="20"/>
          <w:lang w:val="uk-UA"/>
        </w:rPr>
        <w:t>є</w:t>
      </w:r>
      <w:r>
        <w:rPr>
          <w:b/>
          <w:bCs/>
          <w:i/>
          <w:iCs/>
          <w:szCs w:val="20"/>
        </w:rPr>
        <w:t>ченов</w:t>
      </w:r>
      <w:r>
        <w:rPr>
          <w:szCs w:val="20"/>
        </w:rPr>
        <w:t xml:space="preserve"> (1829-1905 </w:t>
      </w:r>
      <w:r>
        <w:rPr>
          <w:szCs w:val="20"/>
          <w:lang w:val="en-US"/>
        </w:rPr>
        <w:t>pp</w:t>
      </w:r>
      <w:r>
        <w:rPr>
          <w:szCs w:val="20"/>
        </w:rPr>
        <w:t xml:space="preserve">.) </w:t>
      </w:r>
      <w:r>
        <w:rPr>
          <w:szCs w:val="20"/>
          <w:lang w:val="uk-UA"/>
        </w:rPr>
        <w:t>у своїй книзі «Рефлекси го</w:t>
        <w:softHyphen/>
        <w:t xml:space="preserve">ловного мозку» намагався показати, що всі акти в житті людей і тварин за походженням є рефлексами. Це вчення знайшло благодатний ґрунт у Росії завдяки працям фізіолога </w:t>
      </w:r>
      <w:r>
        <w:rPr>
          <w:i/>
          <w:iCs/>
          <w:szCs w:val="20"/>
          <w:lang w:val="uk-UA"/>
        </w:rPr>
        <w:t>І</w:t>
      </w:r>
      <w:r>
        <w:rPr>
          <w:i/>
          <w:iCs/>
          <w:szCs w:val="20"/>
        </w:rPr>
        <w:t>. П. Павлова</w:t>
      </w:r>
      <w:r>
        <w:rPr>
          <w:szCs w:val="20"/>
        </w:rPr>
        <w:t xml:space="preserve"> (1849-1936 </w:t>
      </w:r>
      <w:r>
        <w:rPr>
          <w:szCs w:val="20"/>
          <w:lang w:val="en-US"/>
        </w:rPr>
        <w:t>pp</w:t>
      </w:r>
      <w:r>
        <w:rPr>
          <w:szCs w:val="20"/>
        </w:rPr>
        <w:t xml:space="preserve">.) </w:t>
      </w:r>
      <w:r>
        <w:rPr>
          <w:szCs w:val="20"/>
          <w:lang w:val="uk-UA"/>
        </w:rPr>
        <w:t xml:space="preserve">та його школи, а також психіатра </w:t>
      </w:r>
      <w:r>
        <w:rPr>
          <w:i/>
          <w:iCs/>
          <w:szCs w:val="20"/>
        </w:rPr>
        <w:t xml:space="preserve">В. </w:t>
      </w:r>
      <w:r>
        <w:rPr>
          <w:i/>
          <w:iCs/>
          <w:szCs w:val="20"/>
          <w:lang w:val="uk-UA"/>
        </w:rPr>
        <w:t xml:space="preserve">М. </w:t>
      </w:r>
      <w:r>
        <w:rPr>
          <w:i/>
          <w:iCs/>
          <w:szCs w:val="20"/>
        </w:rPr>
        <w:t>Бехтерева</w:t>
      </w:r>
      <w:r>
        <w:rPr>
          <w:szCs w:val="20"/>
        </w:rPr>
        <w:t xml:space="preserve"> (1857-1927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Останній на</w:t>
        <w:softHyphen/>
        <w:t>магався тлумачити все суспільне життя як систему рефлексів; найвищі творчі прояви людського інтелекту він теж розглядав як умовні рефлекси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9.2. Релігійно-філософські пошуки російських мислителів</w:t>
      </w:r>
    </w:p>
    <w:p>
      <w:pPr>
        <w:pStyle w:val="Normal"/>
        <w:autoSpaceDE w:val="false"/>
        <w:ind w:firstLine="284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i/>
          <w:iCs/>
          <w:szCs w:val="20"/>
          <w:lang w:val="uk-UA"/>
        </w:rPr>
        <w:t>Найхарактернішою рисою російського філософського знання є його спрямованість на християнство</w:t>
      </w:r>
      <w:r>
        <w:rPr>
          <w:szCs w:val="20"/>
          <w:lang w:val="uk-UA"/>
        </w:rPr>
        <w:t xml:space="preserve">. Біля витоків релігійної філософії стояв </w:t>
      </w:r>
      <w:r>
        <w:rPr>
          <w:b/>
          <w:bCs/>
          <w:i/>
          <w:iCs/>
          <w:szCs w:val="20"/>
          <w:lang w:val="uk-UA"/>
        </w:rPr>
        <w:t>М. Ф. Федоров</w:t>
      </w:r>
      <w:r>
        <w:rPr>
          <w:szCs w:val="20"/>
          <w:lang w:val="uk-UA"/>
        </w:rPr>
        <w:t xml:space="preserve"> (1828-1903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 xml:space="preserve">.). Його оригінальні ідеї мали великий вплив на </w:t>
      </w:r>
      <w:r>
        <w:rPr>
          <w:i/>
          <w:iCs/>
          <w:szCs w:val="20"/>
          <w:lang w:val="uk-UA"/>
        </w:rPr>
        <w:t>Соловйова, Достоєвського</w:t>
      </w:r>
      <w:r>
        <w:rPr>
          <w:i/>
          <w:iCs/>
          <w:szCs w:val="20"/>
        </w:rPr>
        <w:t>, Толстог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>Федоров</w:t>
      </w:r>
      <w:r>
        <w:rPr>
          <w:szCs w:val="20"/>
        </w:rPr>
        <w:t xml:space="preserve"> </w:t>
      </w:r>
      <w:r>
        <w:rPr>
          <w:szCs w:val="20"/>
          <w:lang w:val="uk-UA"/>
        </w:rPr>
        <w:t xml:space="preserve">жив напруженим духовним життям: звів до мінімуму свої матеріальні потреби, наймав маленьку кімнату, спав не більше </w:t>
      </w:r>
      <w:r>
        <w:rPr>
          <w:szCs w:val="20"/>
        </w:rPr>
        <w:t xml:space="preserve">4-5 </w:t>
      </w:r>
      <w:r>
        <w:rPr>
          <w:szCs w:val="20"/>
          <w:lang w:val="uk-UA"/>
        </w:rPr>
        <w:t>го</w:t>
        <w:softHyphen/>
        <w:t>дин на добу на горбатій скрині, замість подушки підкладав під голову що-небудь тверде. Харчувався дуже скромно, іноді місяцями обходився без гарячої їжі, значну частину зарплати роздавав своїм «стипенді</w:t>
        <w:softHyphen/>
        <w:t>атам». Ніколи не носив теплого одягу і завжди ходив пішки. Але одно</w:t>
        <w:softHyphen/>
        <w:t xml:space="preserve">го разу в лютий мороз друзі умовили його одягнути шубу і поїхати в екіпажі; </w:t>
      </w:r>
      <w:r>
        <w:rPr>
          <w:i/>
          <w:iCs/>
          <w:szCs w:val="20"/>
        </w:rPr>
        <w:t>Федоров</w:t>
      </w:r>
      <w:r>
        <w:rPr>
          <w:szCs w:val="20"/>
        </w:rPr>
        <w:t xml:space="preserve"> </w:t>
      </w:r>
      <w:r>
        <w:rPr>
          <w:szCs w:val="20"/>
          <w:lang w:val="uk-UA"/>
        </w:rPr>
        <w:t>захворів на запалення легенів і помер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/>
        </w:rPr>
        <w:t>Федоров пов'язує своє вчення з християнством, зокрема з право</w:t>
        <w:softHyphen/>
        <w:t>слав'ям, в якому особливо цінується ідея воскресіння (пасха) і вічнос</w:t>
        <w:softHyphen/>
        <w:t>ті життя</w:t>
      </w:r>
      <w:r>
        <w:rPr>
          <w:szCs w:val="20"/>
          <w:lang w:val="uk-UA"/>
        </w:rPr>
        <w:t xml:space="preserve">. Обов'язок людини </w:t>
      </w:r>
      <w:r>
        <w:rPr>
          <w:szCs w:val="20"/>
        </w:rPr>
        <w:t xml:space="preserve">- </w:t>
      </w:r>
      <w:r>
        <w:rPr>
          <w:szCs w:val="20"/>
          <w:lang w:val="uk-UA"/>
        </w:rPr>
        <w:t>досягнення надморального. Завдяки знанню і діяльності людина повинна перетворити всі сліпі та часто во</w:t>
        <w:softHyphen/>
        <w:t>рожі сили природи на знаряддя й органи людства</w:t>
      </w:r>
      <w:r>
        <w:rPr>
          <w:i/>
          <w:iCs/>
          <w:szCs w:val="20"/>
          <w:lang w:val="uk-UA"/>
        </w:rPr>
        <w:t>. Встановивши пану</w:t>
        <w:softHyphen/>
        <w:t xml:space="preserve">вання над природою, людство переможе смерть. </w:t>
      </w:r>
      <w:r>
        <w:rPr>
          <w:szCs w:val="20"/>
          <w:lang w:val="uk-UA"/>
        </w:rPr>
        <w:t xml:space="preserve">Більше того, людство може і повинно поставити перед собою </w:t>
      </w:r>
      <w:r>
        <w:rPr>
          <w:i/>
          <w:iCs/>
          <w:szCs w:val="20"/>
          <w:lang w:val="uk-UA"/>
        </w:rPr>
        <w:t>завдання воскресіння всіх своїх прабатьків</w:t>
      </w:r>
      <w:r>
        <w:rPr>
          <w:szCs w:val="20"/>
          <w:lang w:val="uk-UA"/>
        </w:rPr>
        <w:t xml:space="preserve">. Навіть невіруючі, тобто матеріалісти, не можуть довести, що воскресіння наших предків є неможливим. Тому ніхто не має права ухилитися від цього завдання. Розкладання тіла і повне зникнення його частинок не є абсолютною перешкодою до їх возз'єднання, оскільки частинки тіла не можуть вийти за межі простору. Називаючи задумане ним воскресіння іманентним, </w:t>
      </w:r>
      <w:r>
        <w:rPr>
          <w:i/>
          <w:iCs/>
          <w:szCs w:val="20"/>
        </w:rPr>
        <w:t>Федоров</w:t>
      </w:r>
      <w:r>
        <w:rPr>
          <w:szCs w:val="20"/>
        </w:rPr>
        <w:t xml:space="preserve"> </w:t>
      </w:r>
      <w:r>
        <w:rPr>
          <w:szCs w:val="20"/>
          <w:lang w:val="uk-UA"/>
        </w:rPr>
        <w:t>засуджував прагнення до потой</w:t>
        <w:softHyphen/>
        <w:t xml:space="preserve">бічного, трансцендентального буття. </w:t>
      </w:r>
      <w:r>
        <w:rPr>
          <w:i/>
          <w:iCs/>
          <w:szCs w:val="20"/>
          <w:lang w:val="uk-UA"/>
        </w:rPr>
        <w:t>Його ідеалом було здійснення Царства Божого в цьому світі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 думку </w:t>
      </w:r>
      <w:r>
        <w:rPr>
          <w:i/>
          <w:iCs/>
          <w:szCs w:val="20"/>
          <w:lang w:val="uk-UA" w:eastAsia="uk-UA"/>
        </w:rPr>
        <w:t>М. О. Лосського</w:t>
      </w:r>
      <w:r>
        <w:rPr>
          <w:szCs w:val="20"/>
          <w:lang w:val="uk-UA" w:eastAsia="uk-UA"/>
        </w:rPr>
        <w:t xml:space="preserve">, вчення </w:t>
      </w:r>
      <w:r>
        <w:rPr>
          <w:i/>
          <w:iCs/>
          <w:szCs w:val="20"/>
          <w:lang w:eastAsia="uk-UA"/>
        </w:rPr>
        <w:t>Федорова</w:t>
      </w:r>
      <w:r>
        <w:rPr>
          <w:szCs w:val="20"/>
          <w:lang w:eastAsia="uk-UA"/>
        </w:rPr>
        <w:t xml:space="preserve"> </w:t>
      </w:r>
      <w:r>
        <w:rPr>
          <w:szCs w:val="20"/>
          <w:lang w:val="uk-UA" w:eastAsia="uk-UA"/>
        </w:rPr>
        <w:t>про воскресіння люди</w:t>
        <w:softHyphen/>
        <w:t>ни має на увазі неперетворене тіло, яке все ще вимагало б їжі. Звідси виникає питання про заселення інших планет. Усе це досягається зав</w:t>
        <w:softHyphen/>
        <w:t>дяки високорозвинутій науці та техніці. З цієї точки зору вчення Федо</w:t>
        <w:softHyphen/>
        <w:t>рова близьке до вчень сучасних натуралістів, які вважають можливим продовження життя завдяки удосконаленню мистецтва медицини, по</w:t>
        <w:softHyphen/>
        <w:t>ліпшенню гігієни тощо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Разом з тим наука безсила створити оновлене тіло. Його створює дух людини, який любить Бога більше, ніж самого себе, і всіх ближніх так, як себе</w:t>
      </w:r>
      <w:r>
        <w:rPr>
          <w:szCs w:val="20"/>
          <w:lang w:val="uk-UA" w:eastAsia="uk-UA"/>
        </w:rPr>
        <w:t xml:space="preserve">. Така людина вільна від самолюбства як первісного зла. Решт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недосконалість тіла, сліпота сил природи, людська ворожнеча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>тільки наслідки первісного зла. Тому переборення зла може бути до</w:t>
        <w:softHyphen/>
        <w:t xml:space="preserve">сягнене лише завдяки знищенню його головної причини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ідриву від Бога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Найвидатнішим російським філософом, який намагався створити ці</w:t>
        <w:softHyphen/>
        <w:t xml:space="preserve">лісну світоглядну систему релігійної філософії, що пов'язала б воєдино питання релігійного та соціального життя людини, був </w:t>
      </w:r>
      <w:r>
        <w:rPr>
          <w:b/>
          <w:bCs/>
          <w:i/>
          <w:iCs/>
          <w:szCs w:val="20"/>
          <w:lang w:val="uk-UA"/>
        </w:rPr>
        <w:t>В. С. Соловйов</w:t>
      </w:r>
      <w:r>
        <w:rPr>
          <w:szCs w:val="20"/>
          <w:lang w:val="uk-UA"/>
        </w:rPr>
        <w:t xml:space="preserve"> (1853-1900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. З дитинства, завдяки дідові-священику, в нього плека</w:t>
        <w:softHyphen/>
        <w:t>лося релігійне почуття, любов до поезії, інтерес до народної творчості, розвивалося містичне ставлення до природи. У процесі світоглядної ево</w:t>
        <w:softHyphen/>
        <w:t>люції він перейшов від вивчення соціальних ідеалів соціалізму та комуніз</w:t>
        <w:softHyphen/>
        <w:t xml:space="preserve">му до студіювання історії філософії. Вивчення теорій </w:t>
      </w:r>
      <w:r>
        <w:rPr>
          <w:i/>
          <w:iCs/>
          <w:szCs w:val="20"/>
          <w:lang w:val="uk-UA"/>
        </w:rPr>
        <w:t>Спінози, Шопенгауера, Гартмана</w:t>
      </w:r>
      <w:r>
        <w:rPr>
          <w:szCs w:val="20"/>
          <w:lang w:val="uk-UA"/>
        </w:rPr>
        <w:t xml:space="preserve">, а потім </w:t>
      </w:r>
      <w:r>
        <w:rPr>
          <w:i/>
          <w:iCs/>
          <w:szCs w:val="20"/>
        </w:rPr>
        <w:t xml:space="preserve">Гегеля, </w:t>
      </w:r>
      <w:r>
        <w:rPr>
          <w:i/>
          <w:iCs/>
          <w:szCs w:val="20"/>
          <w:lang w:val="uk-UA"/>
        </w:rPr>
        <w:t>Шеллінга</w:t>
      </w:r>
      <w:r>
        <w:rPr>
          <w:szCs w:val="20"/>
          <w:lang w:val="uk-UA"/>
        </w:rPr>
        <w:t xml:space="preserve"> привело до створення власної філософської системи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Основою </w:t>
      </w:r>
      <w:r>
        <w:rPr>
          <w:i/>
          <w:iCs/>
          <w:szCs w:val="20"/>
          <w:lang w:val="uk-UA"/>
        </w:rPr>
        <w:t>його світогляду стало християнство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 xml:space="preserve">але не у вигляді окремої конфесії: </w:t>
      </w:r>
      <w:r>
        <w:rPr>
          <w:i/>
          <w:iCs/>
          <w:szCs w:val="20"/>
        </w:rPr>
        <w:t xml:space="preserve">правое </w:t>
      </w:r>
      <w:r>
        <w:rPr>
          <w:i/>
          <w:iCs/>
          <w:szCs w:val="20"/>
          <w:lang w:val="uk-UA"/>
        </w:rPr>
        <w:t xml:space="preserve">лав' я, католицизму або протестантизму. </w:t>
      </w:r>
      <w:r>
        <w:rPr>
          <w:b/>
          <w:bCs/>
          <w:i/>
          <w:iCs/>
          <w:szCs w:val="20"/>
          <w:lang w:val="uk-UA"/>
        </w:rPr>
        <w:t>Особ</w:t>
        <w:softHyphen/>
        <w:t>ливість підходу Соловйова полягає в тому, що він відстоював об'єд</w:t>
        <w:softHyphen/>
        <w:t>нання всіх християнських конфесій, тому його вчення має міжконфесіональний, екуменічний характер</w:t>
      </w:r>
      <w:r>
        <w:rPr>
          <w:i/>
          <w:iCs/>
          <w:szCs w:val="20"/>
          <w:lang w:val="uk-UA"/>
        </w:rPr>
        <w:t>. Іншою особливістю філософії Соловйова є те, що він спробував включити до християнського світо</w:t>
        <w:softHyphen/>
        <w:t>гляду найновіші досягнення природознавства, історії та філософії, створити синтез релігії та науки</w:t>
      </w:r>
      <w:r>
        <w:rPr>
          <w:szCs w:val="20"/>
          <w:lang w:val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Ідея всеєдності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центральна у філософії В. Соловйова</w:t>
      </w:r>
      <w:r>
        <w:rPr>
          <w:szCs w:val="20"/>
          <w:lang w:val="uk-UA" w:eastAsia="uk-UA"/>
        </w:rPr>
        <w:t>. Від</w:t>
        <w:softHyphen/>
        <w:t xml:space="preserve">штовхуючись від слов'янофільської ідеї соборності, Соловйов надає цій ідеї космічного значення, онтологічного забарвлення. </w:t>
      </w:r>
      <w:r>
        <w:rPr>
          <w:i/>
          <w:iCs/>
          <w:szCs w:val="20"/>
          <w:lang w:val="uk-UA" w:eastAsia="uk-UA"/>
        </w:rPr>
        <w:t>Він вважає, що все суттєве є єдине, всеохоплююче. Нижчі та вищі рівні буття взаємо</w:t>
        <w:softHyphen/>
        <w:t>пов'язані, тому що оскільки нижче виявляє своє тяжіння до вищого, то й кожне вище «вбирає в себе» нижче.</w:t>
      </w:r>
      <w:r>
        <w:rPr>
          <w:szCs w:val="20"/>
          <w:lang w:val="uk-UA" w:eastAsia="uk-UA"/>
        </w:rPr>
        <w:t xml:space="preserve"> Божественна Трійця в її зв'яз</w:t>
        <w:softHyphen/>
        <w:t>ку з усіма божественними творіннями і з людиною виступає онтологіч</w:t>
        <w:softHyphen/>
        <w:t xml:space="preserve">ною основою всеєдності, основним принципом якої є: </w:t>
      </w:r>
      <w:r>
        <w:rPr>
          <w:b/>
          <w:bCs/>
          <w:i/>
          <w:iCs/>
          <w:szCs w:val="20"/>
          <w:lang w:val="uk-UA" w:eastAsia="uk-UA"/>
        </w:rPr>
        <w:t>«Все єдине в Бозі». Всеєдність — це єдність творця та творіння. Бог у Соловйова</w:t>
      </w:r>
      <w:r>
        <w:rPr>
          <w:szCs w:val="20"/>
          <w:lang w:val="uk-UA" w:eastAsia="uk-UA"/>
        </w:rPr>
        <w:t xml:space="preserve">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>«космічний розум», «істота надособиста», «особлива організуюча сила, що діє в світі» (тобто Бог не має антропоморфних рис)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В. Соловйов</w:t>
      </w:r>
      <w:r>
        <w:rPr>
          <w:szCs w:val="20"/>
          <w:lang w:val="uk-UA" w:eastAsia="uk-UA"/>
        </w:rPr>
        <w:t xml:space="preserve"> вважає: навколишній світ не може розглядатись як досконале творіння, що безпосередньо виходить із творчої волі одного божественного художника. </w:t>
      </w:r>
      <w:r>
        <w:rPr>
          <w:b/>
          <w:bCs/>
          <w:i/>
          <w:iCs/>
          <w:szCs w:val="20"/>
          <w:lang w:val="uk-UA" w:eastAsia="uk-UA"/>
        </w:rPr>
        <w:t>Для правильного розуміння Бога мало ви</w:t>
        <w:softHyphen/>
        <w:t>знавати абсолютну істоту, необхідно прийняти його внутрішню суперечливість.</w:t>
      </w:r>
      <w:r>
        <w:rPr>
          <w:szCs w:val="20"/>
          <w:lang w:val="uk-UA" w:eastAsia="uk-UA"/>
        </w:rPr>
        <w:t xml:space="preserve"> Наслідуючи неоплатонівську традицію, Соловйов вводить у свою систему поняття «ідеї» та «світової душі». «Божественний розум», «органічна сила», на думку філософа, розпадається на безліч елементар</w:t>
        <w:softHyphen/>
        <w:t xml:space="preserve">них сутностей або вічних і незмінних причин, які лежать в основі будь-якого предмета або явища. Ці сутності </w:t>
      </w:r>
      <w:r>
        <w:rPr>
          <w:szCs w:val="20"/>
          <w:lang w:eastAsia="uk-UA"/>
        </w:rPr>
        <w:t xml:space="preserve">— </w:t>
      </w:r>
      <w:r>
        <w:rPr>
          <w:szCs w:val="20"/>
          <w:lang w:val="uk-UA" w:eastAsia="uk-UA"/>
        </w:rPr>
        <w:t xml:space="preserve">атоми, які своїми рухами та коливаннями утворюють реальний світ. </w:t>
      </w:r>
      <w:r>
        <w:rPr>
          <w:i/>
          <w:iCs/>
          <w:szCs w:val="20"/>
          <w:lang w:val="uk-UA" w:eastAsia="uk-UA"/>
        </w:rPr>
        <w:t xml:space="preserve">Атоми для Соловйова </w:t>
      </w:r>
      <w:r>
        <w:rPr>
          <w:i/>
          <w:iCs/>
          <w:szCs w:val="20"/>
          <w:lang w:eastAsia="uk-UA"/>
        </w:rPr>
        <w:t xml:space="preserve">- </w:t>
      </w:r>
      <w:r>
        <w:rPr>
          <w:i/>
          <w:iCs/>
          <w:szCs w:val="20"/>
          <w:lang w:val="uk-UA" w:eastAsia="uk-UA"/>
        </w:rPr>
        <w:t>особливі еманації Божества, «живі елементарні істоти</w:t>
      </w:r>
      <w:r>
        <w:rPr>
          <w:i/>
          <w:iCs/>
          <w:szCs w:val="20"/>
          <w:lang w:eastAsia="uk-UA"/>
        </w:rPr>
        <w:t xml:space="preserve">» </w:t>
      </w:r>
      <w:r>
        <w:rPr>
          <w:i/>
          <w:iCs/>
          <w:szCs w:val="20"/>
          <w:lang w:val="uk-UA" w:eastAsia="uk-UA"/>
        </w:rPr>
        <w:t>або ідеї</w:t>
      </w:r>
      <w:r>
        <w:rPr>
          <w:szCs w:val="20"/>
          <w:lang w:val="uk-UA" w:eastAsia="uk-UA"/>
        </w:rPr>
        <w:t>. Кожна ідея во</w:t>
        <w:softHyphen/>
        <w:t>лодіє певною силою, що перетворює її на діяльну істот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На думку Соловйова, дійсність неможливо розглядати в нерухомих формах, оскільки все, що існує, полягає в послідовності змін. </w:t>
      </w:r>
      <w:r>
        <w:rPr>
          <w:i/>
          <w:iCs/>
          <w:szCs w:val="20"/>
          <w:lang w:val="uk-UA" w:eastAsia="uk-UA"/>
        </w:rPr>
        <w:t xml:space="preserve">Для обґрунтування динаміки буття </w:t>
      </w:r>
      <w:r>
        <w:rPr>
          <w:i/>
          <w:iCs/>
          <w:szCs w:val="20"/>
          <w:lang w:eastAsia="uk-UA"/>
        </w:rPr>
        <w:t>(</w:t>
      </w:r>
      <w:r>
        <w:rPr>
          <w:i/>
          <w:iCs/>
          <w:szCs w:val="20"/>
          <w:lang w:val="uk-UA" w:eastAsia="uk-UA"/>
        </w:rPr>
        <w:t>поряд з ідеями</w:t>
      </w:r>
      <w:r>
        <w:rPr>
          <w:i/>
          <w:iCs/>
          <w:szCs w:val="20"/>
          <w:lang w:eastAsia="uk-UA"/>
        </w:rPr>
        <w:t xml:space="preserve">) </w:t>
      </w:r>
      <w:r>
        <w:rPr>
          <w:i/>
          <w:iCs/>
          <w:szCs w:val="20"/>
          <w:lang w:val="uk-UA" w:eastAsia="uk-UA"/>
        </w:rPr>
        <w:t>філософ вводить таке активне начало, як «</w:t>
      </w:r>
      <w:r>
        <w:rPr>
          <w:b/>
          <w:bCs/>
          <w:i/>
          <w:iCs/>
          <w:szCs w:val="20"/>
          <w:lang w:val="uk-UA" w:eastAsia="uk-UA"/>
        </w:rPr>
        <w:t>світова душа</w:t>
      </w:r>
      <w:r>
        <w:rPr>
          <w:i/>
          <w:iCs/>
          <w:szCs w:val="20"/>
          <w:lang w:val="uk-UA" w:eastAsia="uk-UA"/>
        </w:rPr>
        <w:t>»</w:t>
      </w:r>
      <w:r>
        <w:rPr>
          <w:szCs w:val="20"/>
          <w:lang w:val="uk-UA" w:eastAsia="uk-UA"/>
        </w:rPr>
        <w:t>. Саме вона виступає безпосереднім суб'єктом усіх змін у світі, її основна ознака - особлива енергія, яка одухотворює все існуюче, але вона діє не самостійно, бо потребує божественного імпульсу. Він проявляється в тому, що Бог дає «світовій душі» ідею всеєдності як визначальну форму всієї її діяльності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Ця вічна божественна ідея дістала назву Софії </w:t>
      </w:r>
      <w:r>
        <w:rPr>
          <w:b/>
          <w:bCs/>
          <w:i/>
          <w:iCs/>
          <w:szCs w:val="20"/>
          <w:lang w:eastAsia="uk-UA"/>
        </w:rPr>
        <w:t xml:space="preserve">— </w:t>
      </w:r>
      <w:r>
        <w:rPr>
          <w:b/>
          <w:bCs/>
          <w:i/>
          <w:iCs/>
          <w:szCs w:val="20"/>
          <w:lang w:val="uk-UA" w:eastAsia="uk-UA"/>
        </w:rPr>
        <w:t>мудрості</w:t>
      </w:r>
      <w:r>
        <w:rPr>
          <w:szCs w:val="20"/>
          <w:lang w:val="uk-UA" w:eastAsia="uk-UA"/>
        </w:rPr>
        <w:t xml:space="preserve">. Софі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головне поняття системи Соловйова. На відміну від неоплато</w:t>
        <w:softHyphen/>
        <w:t>ніків, Соловйов інтерпретує це поняття таким чином, що світ - не тіль</w:t>
        <w:softHyphen/>
        <w:t>ки творіння Бога. Основою та сутністю світу є «душа світу» - Софія, яка пов'язує творця та творіння, надає спільність Богу, світу і людству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Концепція боголюдства у філософському вченні Соловйова роз</w:t>
        <w:softHyphen/>
        <w:t>криває механізм зближення Бога, світу та людства</w:t>
      </w:r>
      <w:r>
        <w:rPr>
          <w:szCs w:val="20"/>
          <w:lang w:val="uk-UA" w:eastAsia="uk-UA"/>
        </w:rPr>
        <w:t>. Реальним і доско</w:t>
        <w:softHyphen/>
        <w:t>налим втіленням боголюдства виступає Ісус Христос (згідно з христи</w:t>
        <w:softHyphen/>
        <w:t xml:space="preserve">янським догматом він і повний Бог, і повна людина). Образ </w:t>
      </w:r>
      <w:r>
        <w:rPr>
          <w:szCs w:val="20"/>
          <w:lang w:eastAsia="uk-UA"/>
        </w:rPr>
        <w:t>Христа -</w:t>
      </w:r>
      <w:r>
        <w:rPr>
          <w:szCs w:val="20"/>
          <w:lang w:val="uk-UA" w:eastAsia="uk-UA"/>
        </w:rPr>
        <w:t xml:space="preserve"> не тільки ідеал, до якого повинен прагнути кожний індивід, але й вища мета розвитку всього історичного процес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Історіософія Соловйова метою і сенсом усього історичного про</w:t>
        <w:softHyphen/>
        <w:t>цесу вбачає одухотворення людства, поєднання людини з Богом, вті</w:t>
        <w:softHyphen/>
        <w:t>лення боголюдства. Але це поєднання повинно відбутися реально-практично, в масштабах усього людства. Первинна умова на шляху до боголюдства - прий</w:t>
        <w:softHyphen/>
        <w:t>няття християнського віровчен</w:t>
        <w:softHyphen/>
        <w:t>ня. Природна людина, не про</w:t>
        <w:softHyphen/>
        <w:t xml:space="preserve">світлена божественною істиною, протистоїть людям як чужа і ворожа </w:t>
      </w:r>
      <w:r>
        <w:rPr>
          <w:szCs w:val="20"/>
          <w:lang w:eastAsia="uk-UA"/>
        </w:rPr>
        <w:t xml:space="preserve">сила. Христос </w:t>
      </w:r>
      <w:r>
        <w:rPr>
          <w:szCs w:val="20"/>
          <w:lang w:val="uk-UA" w:eastAsia="uk-UA"/>
        </w:rPr>
        <w:t>відкрив людині всезагальні цінності, створив умови для її морально</w:t>
        <w:softHyphen/>
        <w:t>го удосконалення. Ставши послі</w:t>
        <w:softHyphen/>
        <w:t xml:space="preserve">довником </w:t>
      </w:r>
      <w:r>
        <w:rPr>
          <w:szCs w:val="20"/>
          <w:lang w:eastAsia="uk-UA"/>
        </w:rPr>
        <w:t xml:space="preserve">Христа, </w:t>
      </w:r>
      <w:r>
        <w:rPr>
          <w:szCs w:val="20"/>
          <w:lang w:val="uk-UA" w:eastAsia="uk-UA"/>
        </w:rPr>
        <w:t>людина йде по шляху свого одухотворення, який займає весь історичний період життя людства. Якщо об'єднуючим началом стане втілений у людині Бог, який переміститься з центру віч</w:t>
        <w:softHyphen/>
        <w:t>ності в центр історичного процесу, людство прийде до царства миру, справедливості та правди. Сучасне суспільство передбачає, на думку Соловйова, єдність «вселенської церкви» та монархічної держави, злит</w:t>
        <w:softHyphen/>
        <w:t>тя яких повинно привести до утворення «вільної теократії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Теорія Соловйова є однією зі спроб ідеально-реалістичної релігій</w:t>
        <w:softHyphen/>
        <w:t>ної філософії створити цілісний світогляд, який складається з син</w:t>
        <w:softHyphen/>
        <w:t>тезу науки, філософії та релігії</w:t>
      </w:r>
      <w:r>
        <w:rPr>
          <w:szCs w:val="20"/>
          <w:lang w:val="uk-UA" w:eastAsia="uk-UA"/>
        </w:rPr>
        <w:t>. Виявляючи очевидні суперечності між даними природознавства (теоріями натуралістів) і релігійними концеп</w:t>
        <w:softHyphen/>
        <w:t>ціями світу, більшість людей навіть не намагається подолати ці роз</w:t>
        <w:softHyphen/>
        <w:t>біжності.  Одні стають зовсім байдужими до релігії та займаються природознавчими дослідження</w:t>
        <w:softHyphen/>
        <w:t>ми, випускаючи з уваги вищий аспект життя. Інші настільки проникаються релігійністю, що стають байдужими до позитив</w:t>
        <w:softHyphen/>
        <w:t>ного наукового знання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 всіх випадках філософська система В. Соловйова має вели</w:t>
        <w:softHyphen/>
        <w:t>ку цінність. Вона вказує: якщо навіть філософські теорії не да</w:t>
        <w:softHyphen/>
        <w:t>ють остаточного вирішення та</w:t>
        <w:softHyphen/>
        <w:t>ємниць Всесвіту, то вони при</w:t>
        <w:softHyphen/>
        <w:t>наймні ясно та просто показу</w:t>
        <w:softHyphen/>
        <w:t>ють, що людський розум володіє методом і засобами для плодотворного розроблення проблеми поєднан</w:t>
        <w:softHyphen/>
        <w:t xml:space="preserve">ня вчень стосовно вищих і низьких аспектів світу в одне ціле. За Соловйовим, еволюція природи створює умови для розвитку вищих аспектів світу, які знаходять вияв в історії людства, в його моральній поведінці та прагненні до удосконалення суспільного життя. </w:t>
      </w:r>
      <w:r>
        <w:rPr>
          <w:b/>
          <w:bCs/>
          <w:i/>
          <w:iCs/>
          <w:szCs w:val="20"/>
          <w:lang w:val="uk-UA" w:eastAsia="uk-UA"/>
        </w:rPr>
        <w:t xml:space="preserve">Соловйов розуміє еволюцію природи як поступовий розвиток світової єдності, яка є необхідною умовою досягнення божественного добра. </w:t>
      </w:r>
      <w:r>
        <w:rPr>
          <w:szCs w:val="20"/>
          <w:lang w:val="uk-UA" w:eastAsia="uk-UA"/>
        </w:rPr>
        <w:t>Більш високий ступінь світової єдності досягнуто у житті людини й особливо в історії людства. Встановлення у світі гармонії та тісної єдності Бога зі світом можливі лише на основі взаємної любові Бога та людей. Лю</w:t>
        <w:softHyphen/>
        <w:t>дина, по-перше, добровільно підкоряється дії Божій як верховній владі, потім вона свідомо приймає цю дію Божу як істинний авторитет і, нарешті, самостійно бере участь у дії Божій або входить у живу раду з Богом.</w:t>
      </w:r>
    </w:p>
    <w:p>
      <w:pPr>
        <w:pStyle w:val="TextBodyIndent"/>
        <w:rPr/>
      </w:pPr>
      <w:r>
        <w:rPr/>
        <w:t>Велика заслуга Соловйова в тому, що він розробив християнську метафізику, тобто вчення про перетворення тілесності як необхідної умови досягнення абсолютного морального ідеалу, а також розвинув концепцію еволюції та сутності історичного процесу. Він розглядає хрис</w:t>
        <w:softHyphen/>
        <w:t>тиянство як релігію життя й абсолютної повноти духовного та тілесно</w:t>
        <w:softHyphen/>
        <w:t>го буття. Незважаючи на ряд недоліків, саме Соловйов створив оригі</w:t>
        <w:softHyphen/>
        <w:t>нальну російську систему філософії та заклав основи цілої школи ро</w:t>
        <w:softHyphen/>
        <w:t>сійської релігійної та філософської думки. В ній особливе місце нале</w:t>
        <w:softHyphen/>
        <w:t>жить Павлу Флоренськом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b/>
          <w:bCs/>
          <w:i/>
          <w:iCs/>
          <w:szCs w:val="20"/>
          <w:lang w:val="uk-UA"/>
        </w:rPr>
        <w:t>П. О. Флоренський</w:t>
      </w:r>
      <w:r>
        <w:rPr>
          <w:szCs w:val="20"/>
          <w:lang w:val="uk-UA"/>
        </w:rPr>
        <w:t xml:space="preserve"> народився в </w:t>
      </w:r>
      <w:r>
        <w:rPr>
          <w:szCs w:val="20"/>
        </w:rPr>
        <w:t xml:space="preserve">1882 </w:t>
      </w:r>
      <w:r>
        <w:rPr>
          <w:szCs w:val="20"/>
          <w:lang w:val="uk-UA"/>
        </w:rPr>
        <w:t>р. Вивчав математику і філо</w:t>
        <w:softHyphen/>
        <w:t xml:space="preserve">софію в Московському університеті, а богослов'я </w:t>
      </w:r>
      <w:r>
        <w:rPr>
          <w:szCs w:val="20"/>
        </w:rPr>
        <w:t xml:space="preserve">- </w:t>
      </w:r>
      <w:r>
        <w:rPr>
          <w:szCs w:val="20"/>
          <w:lang w:val="uk-UA"/>
        </w:rPr>
        <w:t>в Московській ду</w:t>
        <w:softHyphen/>
      </w:r>
      <w:r>
        <w:rPr>
          <w:szCs w:val="20"/>
          <w:lang w:val="uk-UA" w:eastAsia="uk-UA"/>
        </w:rPr>
        <w:t xml:space="preserve">ховній академії. У </w:t>
      </w:r>
      <w:r>
        <w:rPr>
          <w:szCs w:val="20"/>
          <w:lang w:eastAsia="uk-UA"/>
        </w:rPr>
        <w:t xml:space="preserve">1911 </w:t>
      </w:r>
      <w:r>
        <w:rPr>
          <w:szCs w:val="20"/>
          <w:lang w:val="uk-UA" w:eastAsia="uk-UA"/>
        </w:rPr>
        <w:t xml:space="preserve">р. прийняв сан священика, після революції </w:t>
      </w:r>
      <w:r>
        <w:rPr>
          <w:szCs w:val="20"/>
          <w:lang w:eastAsia="uk-UA"/>
        </w:rPr>
        <w:t xml:space="preserve">1917 </w:t>
      </w:r>
      <w:r>
        <w:rPr>
          <w:szCs w:val="20"/>
          <w:lang w:val="uk-UA" w:eastAsia="uk-UA"/>
        </w:rPr>
        <w:t>р. працював у галузі техніки в Головелектро, де займався вивченням елек</w:t>
        <w:softHyphen/>
        <w:t xml:space="preserve">тричних полів діелектриків. </w:t>
      </w:r>
      <w:r>
        <w:rPr>
          <w:i/>
          <w:iCs/>
          <w:szCs w:val="20"/>
          <w:lang w:eastAsia="uk-UA"/>
        </w:rPr>
        <w:t>Флоренский</w:t>
      </w:r>
      <w:r>
        <w:rPr>
          <w:szCs w:val="20"/>
          <w:lang w:eastAsia="uk-UA"/>
        </w:rPr>
        <w:t xml:space="preserve"> — </w:t>
      </w:r>
      <w:r>
        <w:rPr>
          <w:szCs w:val="20"/>
          <w:lang w:val="uk-UA" w:eastAsia="uk-UA"/>
        </w:rPr>
        <w:t xml:space="preserve">всебічно обдарована людина. Його називали російським </w:t>
      </w:r>
      <w:r>
        <w:rPr>
          <w:i/>
          <w:iCs/>
          <w:szCs w:val="20"/>
          <w:lang w:eastAsia="uk-UA"/>
        </w:rPr>
        <w:t xml:space="preserve">Леонардо да </w:t>
      </w:r>
      <w:r>
        <w:rPr>
          <w:i/>
          <w:iCs/>
          <w:szCs w:val="20"/>
          <w:lang w:val="uk-UA" w:eastAsia="uk-UA"/>
        </w:rPr>
        <w:t>Вінчі</w:t>
      </w:r>
      <w:r>
        <w:rPr>
          <w:szCs w:val="20"/>
          <w:lang w:val="uk-UA" w:eastAsia="uk-UA"/>
        </w:rPr>
        <w:t>: філософ, астроном, мате</w:t>
        <w:softHyphen/>
        <w:t xml:space="preserve">матик, авторитет у фізиці, інженер-електрик, професор мистецтва та перспективного живопису, чудовий музикант, поліглот, який досконало знав латинську, давньогрецьку та більшість європейських мов, а також мови Кавказу, Ірану, Індії. Неодноразово більшовики ув'язнювали його і засилали до концтабору </w:t>
      </w:r>
      <w:r>
        <w:rPr>
          <w:szCs w:val="20"/>
          <w:lang w:eastAsia="uk-UA"/>
        </w:rPr>
        <w:t xml:space="preserve">Соловки, </w:t>
      </w:r>
      <w:r>
        <w:rPr>
          <w:szCs w:val="20"/>
          <w:lang w:val="uk-UA" w:eastAsia="uk-UA"/>
        </w:rPr>
        <w:t xml:space="preserve">вимагали відректися від віри і сану священика, але </w:t>
      </w:r>
      <w:r>
        <w:rPr>
          <w:szCs w:val="20"/>
          <w:lang w:eastAsia="uk-UA"/>
        </w:rPr>
        <w:t xml:space="preserve">Флоренский </w:t>
      </w:r>
      <w:r>
        <w:rPr>
          <w:szCs w:val="20"/>
          <w:lang w:val="uk-UA" w:eastAsia="uk-UA"/>
        </w:rPr>
        <w:t>залишався незламним. За неофіційними да</w:t>
        <w:softHyphen/>
        <w:t xml:space="preserve">ними, він помер в ув'язненні приблизно в </w:t>
      </w:r>
      <w:r>
        <w:rPr>
          <w:szCs w:val="20"/>
          <w:lang w:eastAsia="uk-UA"/>
        </w:rPr>
        <w:t xml:space="preserve">1943 </w:t>
      </w:r>
      <w:r>
        <w:rPr>
          <w:szCs w:val="20"/>
          <w:lang w:val="uk-UA" w:eastAsia="uk-UA"/>
        </w:rPr>
        <w:t>р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Основні праці </w:t>
      </w:r>
      <w:r>
        <w:rPr>
          <w:szCs w:val="20"/>
          <w:lang w:eastAsia="uk-UA"/>
        </w:rPr>
        <w:t xml:space="preserve">Флоренского: </w:t>
      </w:r>
      <w:r>
        <w:rPr>
          <w:szCs w:val="20"/>
          <w:lang w:val="uk-UA" w:eastAsia="uk-UA"/>
        </w:rPr>
        <w:t>«Стовп і утвердження істини», «Сенс ідеалізму». В першій роботі автор демонструє майже надлюдську еру</w:t>
        <w:softHyphen/>
        <w:t>дицію - блискучі знання з філософії, теології, математики. Філософські висновки Флоренский підкріплює фактичним матеріалом з медицини, психопатології, фольклору, лінгвістики. Виступаючи проти раціоналіз</w:t>
        <w:softHyphen/>
        <w:t>му, Флоренский називає його філософією поняття та розуму, філосо</w:t>
        <w:softHyphen/>
        <w:t>фією речей і неживої нерухомості, який повністю пов'язаний із законом тотожнос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Флоренский </w:t>
      </w:r>
      <w:r>
        <w:rPr>
          <w:i/>
          <w:iCs/>
          <w:szCs w:val="20"/>
          <w:lang w:val="uk-UA"/>
        </w:rPr>
        <w:t>вважає, що формула закону тотожності «А є А» сим</w:t>
        <w:softHyphen/>
        <w:t>волізує мертвоподібну непорушність</w:t>
      </w:r>
      <w:r>
        <w:rPr>
          <w:i/>
          <w:iCs/>
          <w:szCs w:val="20"/>
        </w:rPr>
        <w:t xml:space="preserve">, </w:t>
      </w:r>
      <w:r>
        <w:rPr>
          <w:i/>
          <w:iCs/>
          <w:szCs w:val="20"/>
          <w:lang w:val="uk-UA"/>
        </w:rPr>
        <w:t xml:space="preserve">статичну ізоляцію. </w:t>
      </w:r>
      <w:r>
        <w:rPr>
          <w:b/>
          <w:bCs/>
          <w:i/>
          <w:iCs/>
          <w:szCs w:val="20"/>
          <w:lang w:val="uk-UA"/>
        </w:rPr>
        <w:t>Істина ж як жива цілісність повинна містити перехід від «А» до «не-А».</w:t>
      </w:r>
      <w:r>
        <w:rPr>
          <w:szCs w:val="20"/>
          <w:lang w:val="uk-UA"/>
        </w:rPr>
        <w:t xml:space="preserve"> З точки зору закону тотожності все буття, бажаючи утвердити</w:t>
        <w:softHyphen/>
        <w:t>ся, насправді тільки знищує себе, перетворюючись на сукупність та</w:t>
        <w:softHyphen/>
        <w:t>ких елементів, з яких кожний є центром заперечень і тільки за</w:t>
        <w:softHyphen/>
        <w:t>перечень. Таким чином, все бут</w:t>
        <w:softHyphen/>
        <w:t>тя є запереченням, одним вели</w:t>
        <w:softHyphen/>
        <w:t xml:space="preserve">ким «НІ». На думку </w:t>
      </w:r>
      <w:r>
        <w:rPr>
          <w:szCs w:val="20"/>
        </w:rPr>
        <w:t>Флоренс</w:t>
        <w:softHyphen/>
        <w:t xml:space="preserve">кого, </w:t>
      </w:r>
      <w:r>
        <w:rPr>
          <w:szCs w:val="20"/>
          <w:lang w:val="uk-UA"/>
        </w:rPr>
        <w:t>закон тотожності діє не просто як руйнівна сила, а вби</w:t>
        <w:softHyphen/>
        <w:t>ває творче начало в людині, пере</w:t>
        <w:softHyphen/>
        <w:t xml:space="preserve">творює особистість на річ, тому </w:t>
      </w:r>
      <w:r>
        <w:rPr>
          <w:szCs w:val="20"/>
          <w:lang w:val="uk-UA" w:eastAsia="uk-UA"/>
        </w:rPr>
        <w:t>перемога над цим законом є однією з найголовніших умов відродження духовного виміру людини, становлення особистості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Головний недолік закону тотожності полягає в тому, що він утвер</w:t>
        <w:softHyphen/>
        <w:t>джує самототожність «Я» і, отже, самодостатність «Я», а це породжує егоїзм і атеїзм. Відмова від егоїзму й атеїзму означає відмову від за</w:t>
        <w:softHyphen/>
        <w:t xml:space="preserve">кону тотожності. </w:t>
      </w:r>
      <w:r>
        <w:rPr>
          <w:i/>
          <w:iCs/>
          <w:szCs w:val="20"/>
          <w:lang w:val="uk-UA" w:eastAsia="uk-UA"/>
        </w:rPr>
        <w:t>Здійснити цю відмову означає прийняти іншу, більш високу логіку відношення до дійсності - «логіку» вручення своєї долі в руки Бога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Флоренський досліджує природу істини, вважаючи, що вона, абсо</w:t>
        <w:softHyphen/>
        <w:t>лютна реальність, надраціональна цілісність, пізнається завдяки ре</w:t>
        <w:softHyphen/>
        <w:t>лігійному переживанню, яке підтверджує, що Бог - «конкретна єдність Отця, Сина і Духа Святого».</w:t>
      </w:r>
      <w:r>
        <w:rPr>
          <w:szCs w:val="20"/>
          <w:lang w:val="uk-UA" w:eastAsia="uk-UA"/>
        </w:rPr>
        <w:t xml:space="preserve"> В такому переживанні ми доходимо ви</w:t>
        <w:softHyphen/>
        <w:t xml:space="preserve">сновку, що любов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основа живої реальності й істини. Структура буття й істина пізнаються тільки тоді, коли суб'єкт керується живою реаль</w:t>
        <w:softHyphen/>
        <w:t xml:space="preserve">ністю, оскільки те, що виникає в нашій свідомості, є не суб'єктивною копією об'єкта або утворенням розуму, як вважав Кант, а дійсним об'єктом зовнішнього світу. </w:t>
      </w:r>
      <w:r>
        <w:rPr>
          <w:b/>
          <w:bCs/>
          <w:i/>
          <w:iCs/>
          <w:szCs w:val="20"/>
          <w:lang w:val="uk-UA" w:eastAsia="uk-UA"/>
        </w:rPr>
        <w:t>Істина стає доступною свідомості тільки завдяки раціональній інтуїції</w:t>
      </w:r>
      <w:r>
        <w:rPr>
          <w:szCs w:val="20"/>
          <w:lang w:val="uk-UA" w:eastAsia="uk-UA"/>
        </w:rPr>
        <w:t>. Ця інтуїція виходить від вищого до нижчого, від цілісності до безмежної кількості підпорядкованих частковостей. Але така єдина істина можлива тільки там, на небі, в той час як «</w:t>
      </w:r>
      <w:r>
        <w:rPr>
          <w:i/>
          <w:iCs/>
          <w:szCs w:val="20"/>
          <w:lang w:val="uk-UA" w:eastAsia="uk-UA"/>
        </w:rPr>
        <w:t xml:space="preserve">у нас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мно</w:t>
        <w:softHyphen/>
        <w:t>жинність істин, частинки істини...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Пояснюючи сутність любові, Флоренський вважає, що вона</w:t>
      </w:r>
      <w:r>
        <w:rPr>
          <w:b/>
          <w:bCs/>
          <w:i/>
          <w:iCs/>
          <w:szCs w:val="20"/>
          <w:lang w:val="uk-UA" w:eastAsia="uk-UA"/>
        </w:rPr>
        <w:t xml:space="preserve"> — не суб'єктивний психічний процес, а субстанційний акт, який перехо</w:t>
        <w:softHyphen/>
        <w:t>дить від суб'єкта на об'єкт і має опору в об'єкті, що онтологічно перетворює люблячих</w:t>
      </w:r>
      <w:r>
        <w:rPr>
          <w:szCs w:val="20"/>
          <w:lang w:val="uk-UA" w:eastAsia="uk-UA"/>
        </w:rPr>
        <w:t>. Створюється нова духовна сутність, завдяки якій розум пізнає таємниці царства Божого і чудо перетворення. Істин</w:t>
        <w:softHyphen/>
        <w:t>на любов немислима без участі божественної сили: люблячи, ми любимо тільки завдяки Богові і через Бога, оскільки любов ставить обов'язко</w:t>
        <w:softHyphen/>
        <w:t xml:space="preserve">вою умовою переборення самолюбства і вступ до нової ділянки буття, яка випромінює красу. </w:t>
      </w:r>
      <w:r>
        <w:rPr>
          <w:b/>
          <w:bCs/>
          <w:i/>
          <w:iCs/>
          <w:szCs w:val="20"/>
          <w:lang w:val="uk-UA" w:eastAsia="uk-UA"/>
        </w:rPr>
        <w:t xml:space="preserve">Краса світу, на думку </w:t>
      </w:r>
      <w:r>
        <w:rPr>
          <w:b/>
          <w:bCs/>
          <w:i/>
          <w:iCs/>
          <w:szCs w:val="20"/>
          <w:lang w:eastAsia="uk-UA"/>
        </w:rPr>
        <w:t xml:space="preserve">Флоренского, </w:t>
      </w:r>
      <w:r>
        <w:rPr>
          <w:b/>
          <w:bCs/>
          <w:i/>
          <w:iCs/>
          <w:szCs w:val="20"/>
          <w:lang w:val="uk-UA" w:eastAsia="uk-UA"/>
        </w:rPr>
        <w:t>доступна лише тому, хто звільняється завдяки любові від замкненості егоїзму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У вченні про конкретне ідеальне буття Флоренський говорить</w:t>
      </w:r>
      <w:r>
        <w:rPr>
          <w:i/>
          <w:iCs/>
          <w:szCs w:val="20"/>
          <w:lang w:eastAsia="uk-UA"/>
        </w:rPr>
        <w:t xml:space="preserve">, </w:t>
      </w:r>
      <w:r>
        <w:rPr>
          <w:i/>
          <w:iCs/>
          <w:szCs w:val="20"/>
          <w:lang w:val="uk-UA" w:eastAsia="uk-UA"/>
        </w:rPr>
        <w:t>що найбільш реальним виявленням ідеї є жива істота як єдність у різно</w:t>
        <w:softHyphen/>
        <w:t>манітності</w:t>
      </w:r>
      <w:r>
        <w:rPr>
          <w:szCs w:val="20"/>
          <w:lang w:val="uk-UA" w:eastAsia="uk-UA"/>
        </w:rPr>
        <w:t xml:space="preserve">. Фотографія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точне, але разом з тим мертве і штучне по</w:t>
        <w:softHyphen/>
        <w:t>вторення. Відтворюючи живе буття в його ідеальній сутності з допомо</w:t>
        <w:softHyphen/>
        <w:t>гою фарб, мармуру, бронзи, художник відтворює не короткочасну мить, як це робить фотограф, а «зливає» в єдине ціле різні відрізки часу, ство</w:t>
        <w:softHyphen/>
        <w:t>рюючи таким чином гармонійну єдність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Концепція особистості Флоренського базується на любові Божій, без якої особистість дробиться на психологічні елементи та момен</w:t>
        <w:softHyphen/>
        <w:t>ти, втрачає свою органічну та субстанційну єдність. Флоренський</w:t>
      </w:r>
      <w:r>
        <w:rPr>
          <w:szCs w:val="20"/>
          <w:lang w:val="uk-UA" w:eastAsia="uk-UA"/>
        </w:rPr>
        <w:t xml:space="preserve"> відстоює точку зору, що психічні захворювання виникають із моральних вад, і це веде до руйнування особистості або до другої смерті. Перша смерть полягає у відокремленні душі від тіла, друга - у відокремленні душі від духу, у відокремленні єства, яке стає сатанинським на відміну від самої людини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 xml:space="preserve">Заслуга </w:t>
      </w:r>
      <w:r>
        <w:rPr>
          <w:i/>
          <w:iCs/>
          <w:szCs w:val="20"/>
          <w:lang w:val="uk-UA" w:eastAsia="uk-UA"/>
        </w:rPr>
        <w:t>Флоренского</w:t>
      </w:r>
      <w:r>
        <w:rPr>
          <w:szCs w:val="20"/>
          <w:lang w:val="uk-UA" w:eastAsia="uk-UA"/>
        </w:rPr>
        <w:t xml:space="preserve"> полягає в тому, що він відстоює думку про онтологічний внутрішній зв'язок всіх істот, що дає можливість вирішити багато питань (розуміння природи істини, тлумачення світу як органіч</w:t>
        <w:softHyphen/>
        <w:t>ного цілого, обґрунтування існування абсолютних цінностей тощо). Ве</w:t>
        <w:softHyphen/>
        <w:t xml:space="preserve">лике значення має вчення </w:t>
      </w:r>
      <w:r>
        <w:rPr>
          <w:szCs w:val="20"/>
          <w:lang w:eastAsia="uk-UA"/>
        </w:rPr>
        <w:t xml:space="preserve">Флоренского </w:t>
      </w:r>
      <w:r>
        <w:rPr>
          <w:szCs w:val="20"/>
          <w:lang w:val="uk-UA" w:eastAsia="uk-UA"/>
        </w:rPr>
        <w:t xml:space="preserve">про те, що ідеї </w:t>
      </w:r>
      <w:r>
        <w:rPr>
          <w:szCs w:val="20"/>
          <w:lang w:eastAsia="uk-UA"/>
        </w:rPr>
        <w:t xml:space="preserve">Платона </w:t>
      </w:r>
      <w:r>
        <w:rPr>
          <w:szCs w:val="20"/>
          <w:lang w:val="uk-UA" w:eastAsia="uk-UA"/>
        </w:rPr>
        <w:t>є живими конкретними особистостями, а не абстрактними поняттями. Щоправда, під цими особистостями Флоренський розуміє дещо більш високе, ніж людське «Я» (расу, націю, людство тощо). Ідеал христи</w:t>
        <w:softHyphen/>
        <w:t>янського життя Флоренський вбачає не у строгому відчуженні від світу, а в радісному світосприйнятті, яке робить світ багатшим і піднімає на новий, більш високий щабель. Умовою цього є християнська філософія, тобто філософія ідеї та розуму, філософія особистості та творчого подвигу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Значне місце у православній філософії займає </w:t>
      </w:r>
      <w:r>
        <w:rPr>
          <w:b/>
          <w:bCs/>
          <w:i/>
          <w:iCs/>
          <w:szCs w:val="20"/>
        </w:rPr>
        <w:t xml:space="preserve">С. </w:t>
      </w:r>
      <w:r>
        <w:rPr>
          <w:b/>
          <w:bCs/>
          <w:i/>
          <w:iCs/>
          <w:szCs w:val="20"/>
          <w:lang w:val="uk-UA"/>
        </w:rPr>
        <w:t xml:space="preserve">М. </w:t>
      </w:r>
      <w:r>
        <w:rPr>
          <w:b/>
          <w:bCs/>
          <w:i/>
          <w:iCs/>
          <w:szCs w:val="20"/>
        </w:rPr>
        <w:t>Булгаков</w:t>
      </w:r>
      <w:r>
        <w:rPr>
          <w:szCs w:val="20"/>
        </w:rPr>
        <w:t xml:space="preserve"> (1871-1944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Він народився в сім'ї священика, працював у Московсь</w:t>
        <w:softHyphen/>
        <w:t>кому університеті, був професо</w:t>
        <w:softHyphen/>
        <w:t>ром політичної економії в Ки</w:t>
        <w:softHyphen/>
        <w:t>ївському політехнічному інсти</w:t>
        <w:softHyphen/>
        <w:t>туті. Замолоду займав марксистсь</w:t>
        <w:softHyphen/>
        <w:t>кі позиції; згодом під впливом філософії Канта прийшов до висновку, що основні принципи суспільного та особистого жит</w:t>
        <w:softHyphen/>
        <w:t>тя повинні бути вироблені на основі теорії абсолютних цін</w:t>
        <w:softHyphen/>
        <w:t xml:space="preserve">ностей добра, істини та краси. В </w:t>
      </w:r>
      <w:r>
        <w:rPr>
          <w:szCs w:val="20"/>
        </w:rPr>
        <w:t xml:space="preserve">1918 </w:t>
      </w:r>
      <w:r>
        <w:rPr>
          <w:szCs w:val="20"/>
          <w:lang w:val="uk-UA"/>
        </w:rPr>
        <w:t xml:space="preserve">р. прийняв сан священика, у </w:t>
      </w:r>
      <w:r>
        <w:rPr>
          <w:szCs w:val="20"/>
        </w:rPr>
        <w:t xml:space="preserve">1922 </w:t>
      </w:r>
      <w:r>
        <w:rPr>
          <w:szCs w:val="20"/>
          <w:lang w:val="uk-UA"/>
        </w:rPr>
        <w:t xml:space="preserve">р. його разом з іншими видатними діячами та вченими </w:t>
      </w:r>
      <w:r>
        <w:rPr>
          <w:szCs w:val="20"/>
          <w:lang w:val="uk-UA" w:eastAsia="uk-UA"/>
        </w:rPr>
        <w:t xml:space="preserve">було вислано за межі радянської Росії. Спочатку оселився в Празі, а з </w:t>
      </w:r>
      <w:r>
        <w:rPr>
          <w:szCs w:val="20"/>
          <w:lang w:eastAsia="uk-UA"/>
        </w:rPr>
        <w:t xml:space="preserve">1925 </w:t>
      </w:r>
      <w:r>
        <w:rPr>
          <w:szCs w:val="20"/>
          <w:lang w:val="uk-UA" w:eastAsia="uk-UA"/>
        </w:rPr>
        <w:t>р. до кінця життя вів кафедру догматичного богослов'я в Паризь</w:t>
        <w:softHyphen/>
        <w:t>кому православному духовному інституті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</w:rPr>
        <w:t xml:space="preserve">Булгаков </w:t>
      </w:r>
      <w:r>
        <w:rPr>
          <w:i/>
          <w:iCs/>
          <w:szCs w:val="20"/>
          <w:lang w:val="uk-UA"/>
        </w:rPr>
        <w:t>виходить з того, що існує особлива, позалогічна здат</w:t>
        <w:softHyphen/>
        <w:t>ність осягнення людського буття</w:t>
      </w:r>
      <w:r>
        <w:rPr>
          <w:szCs w:val="20"/>
          <w:lang w:val="uk-UA"/>
        </w:rPr>
        <w:t>. На його думку, логічне мислення відповідає лише сьогоднішній, гріховній людині, воно є хвороба, поро</w:t>
        <w:softHyphen/>
        <w:t>дження недосконалості. Безгрішній людині властиве металогічне мис</w:t>
        <w:softHyphen/>
      </w:r>
      <w:r>
        <w:rPr>
          <w:szCs w:val="20"/>
          <w:lang w:val="uk-UA" w:eastAsia="uk-UA"/>
        </w:rPr>
        <w:t xml:space="preserve">лення, свого </w:t>
      </w:r>
      <w:r>
        <w:rPr>
          <w:szCs w:val="20"/>
          <w:lang w:eastAsia="uk-UA"/>
        </w:rPr>
        <w:t xml:space="preserve">роду </w:t>
      </w:r>
      <w:r>
        <w:rPr>
          <w:szCs w:val="20"/>
          <w:lang w:val="uk-UA" w:eastAsia="uk-UA"/>
        </w:rPr>
        <w:t>проникливість, і тому найвище завдання для людст</w:t>
        <w:softHyphen/>
        <w:t xml:space="preserve">в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піднятись над розумом, стати вище розуму. Значну роль в обґрун</w:t>
        <w:softHyphen/>
        <w:t xml:space="preserve">туванні методології релігійної філософії відіграє принцип антиномізму. Як відомо, антиномії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це суперечності між двома судженнями, умови</w:t>
        <w:softHyphen/>
        <w:t>водами, законами, однаково обґрунтованими і логічно доведеними. На думку І. Канта, антиномії виявляються тоді, коли розум намагаєть</w:t>
        <w:softHyphen/>
        <w:t xml:space="preserve">ся вийти за межі чуттєвого досвіду і в принципі пізнати «річ у собі». </w:t>
      </w:r>
      <w:r>
        <w:rPr>
          <w:i/>
          <w:iCs/>
          <w:szCs w:val="20"/>
          <w:lang w:val="uk-UA" w:eastAsia="uk-UA"/>
        </w:rPr>
        <w:t>С. М. Булгаков (як і Флоренський)</w:t>
      </w:r>
      <w:r>
        <w:rPr>
          <w:szCs w:val="20"/>
          <w:lang w:val="uk-UA" w:eastAsia="uk-UA"/>
        </w:rPr>
        <w:t xml:space="preserve"> пристосовує кантівську методологію для обґрунтування положення про нездатність людини раціональним шляхом осягнути трансцендентне начало, кінцеві таємниці буття. Люди</w:t>
        <w:softHyphen/>
        <w:t>ну «засуджено</w:t>
      </w:r>
      <w:r>
        <w:rPr>
          <w:szCs w:val="20"/>
          <w:lang w:eastAsia="uk-UA"/>
        </w:rPr>
        <w:t xml:space="preserve">» </w:t>
      </w:r>
      <w:r>
        <w:rPr>
          <w:szCs w:val="20"/>
          <w:lang w:val="uk-UA" w:eastAsia="uk-UA"/>
        </w:rPr>
        <w:t xml:space="preserve">на постійну ситуацію антиномізму. Антиномізм, на думку </w:t>
      </w:r>
      <w:r>
        <w:rPr>
          <w:szCs w:val="20"/>
          <w:lang w:eastAsia="uk-UA"/>
        </w:rPr>
        <w:t xml:space="preserve">Булгакова, </w:t>
      </w:r>
      <w:r>
        <w:rPr>
          <w:szCs w:val="20"/>
          <w:lang w:val="uk-UA" w:eastAsia="uk-UA"/>
        </w:rPr>
        <w:t>виявляє недостатність сил людського розуму, який у певний момент «зупиняється»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 xml:space="preserve">Один з головних принципів християнського ірраціоналізму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не</w:t>
        <w:softHyphen/>
        <w:t>можливість пізнати природу Бога, існування божественного таїнства</w:t>
      </w:r>
      <w:r>
        <w:rPr>
          <w:szCs w:val="20"/>
          <w:lang w:val="uk-UA" w:eastAsia="uk-UA"/>
        </w:rPr>
        <w:t>. Специфіка підходу до вирішення цієї проблеми з позицій антиномізму полягає не в тому, що цей принцип лише зовнішньо пов'язано з утвер</w:t>
        <w:softHyphen/>
        <w:t xml:space="preserve">дженням для людського розуму трансцендентної реальності. Головна мета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довести, що ця нездатність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вираження не просто слабкості й обмеженості людського розуму, а його принципової недосконалості,, гріхов</w:t>
        <w:softHyphen/>
        <w:t xml:space="preserve">ності. </w:t>
      </w:r>
      <w:r>
        <w:rPr>
          <w:i/>
          <w:iCs/>
          <w:szCs w:val="20"/>
          <w:lang w:val="uk-UA" w:eastAsia="uk-UA"/>
        </w:rPr>
        <w:t>Разом з тим обмеженому, гріховному логічному мисленню право</w:t>
        <w:softHyphen/>
        <w:t>славні філософи протиставляють особливу духовну здатність бачен</w:t>
        <w:softHyphen/>
        <w:t xml:space="preserve">ня світу </w:t>
      </w:r>
      <w:r>
        <w:rPr>
          <w:i/>
          <w:iCs/>
          <w:szCs w:val="20"/>
          <w:lang w:eastAsia="uk-UA"/>
        </w:rPr>
        <w:t xml:space="preserve">— </w:t>
      </w:r>
      <w:r>
        <w:rPr>
          <w:i/>
          <w:iCs/>
          <w:szCs w:val="20"/>
          <w:lang w:val="uk-UA" w:eastAsia="uk-UA"/>
        </w:rPr>
        <w:t>віру, любов, релігійний досвід</w:t>
      </w:r>
      <w:r>
        <w:rPr>
          <w:szCs w:val="20"/>
          <w:lang w:val="uk-UA" w:eastAsia="uk-UA"/>
        </w:rPr>
        <w:t>. Це не пізнання в точному значенні цього слова, а безпосередній зв'язок людини з Богом, внутрішнє почуття, яке виникає з потреби в трансцендентному. Такий погляд на віру не дає змоги трактувати її як систему ідей або інституційних форм вираження, а навпаки, дає можливість розглядати її як живий, постійно оновлюваний зв'язок з Ісусом Христом. З допомогою релігійного досвіду як єдиної форми проникнення людини до кінцевих таємниць буття релі</w:t>
        <w:softHyphen/>
        <w:t>гійні філософи прагнуть захистити віровчення від критичної думки з по</w:t>
        <w:softHyphen/>
        <w:t>зицій даних наукового пізнання. Врешті релігійний досвід одержує тлу</w:t>
        <w:softHyphen/>
        <w:t>мачення як безпосереднє злиття людської душі з Богом, перехід людських переживань, почуттів у трансцендентний вимір.</w:t>
      </w:r>
    </w:p>
    <w:p>
      <w:pPr>
        <w:pStyle w:val="Normal"/>
        <w:autoSpaceDE w:val="false"/>
        <w:ind w:firstLine="284"/>
        <w:jc w:val="center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19.3. Інтуїтивізм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Певне місце в російській філософії займає течія </w:t>
      </w:r>
      <w:r>
        <w:rPr>
          <w:b/>
          <w:bCs/>
          <w:i/>
          <w:iCs/>
          <w:szCs w:val="20"/>
          <w:lang w:val="uk-UA"/>
        </w:rPr>
        <w:t>інтуїтивізму</w:t>
      </w:r>
      <w:r>
        <w:rPr>
          <w:szCs w:val="20"/>
          <w:lang w:val="uk-UA"/>
        </w:rPr>
        <w:t xml:space="preserve">. Чільне місце в ній належить </w:t>
      </w:r>
      <w:r>
        <w:rPr>
          <w:b/>
          <w:bCs/>
          <w:i/>
          <w:iCs/>
          <w:szCs w:val="20"/>
          <w:lang w:val="uk-UA"/>
        </w:rPr>
        <w:t xml:space="preserve">М. </w:t>
      </w:r>
      <w:r>
        <w:rPr>
          <w:b/>
          <w:bCs/>
          <w:i/>
          <w:iCs/>
          <w:szCs w:val="20"/>
        </w:rPr>
        <w:t xml:space="preserve">О. </w:t>
      </w:r>
      <w:r>
        <w:rPr>
          <w:b/>
          <w:bCs/>
          <w:i/>
          <w:iCs/>
          <w:szCs w:val="20"/>
          <w:lang w:val="uk-UA"/>
        </w:rPr>
        <w:t>Лосському</w:t>
      </w:r>
      <w:r>
        <w:rPr>
          <w:szCs w:val="20"/>
          <w:lang w:val="uk-UA"/>
        </w:rPr>
        <w:t xml:space="preserve"> </w:t>
      </w:r>
      <w:r>
        <w:rPr>
          <w:szCs w:val="20"/>
        </w:rPr>
        <w:t xml:space="preserve">(187(Ы965 </w:t>
      </w:r>
      <w:r>
        <w:rPr>
          <w:szCs w:val="20"/>
          <w:lang w:val="en-US"/>
        </w:rPr>
        <w:t>pp</w:t>
      </w:r>
      <w:r>
        <w:rPr>
          <w:szCs w:val="20"/>
        </w:rPr>
        <w:t xml:space="preserve">.). </w:t>
      </w:r>
      <w:r>
        <w:rPr>
          <w:szCs w:val="20"/>
          <w:lang w:val="uk-UA"/>
        </w:rPr>
        <w:t>Він за</w:t>
        <w:softHyphen/>
      </w:r>
      <w:r>
        <w:rPr>
          <w:szCs w:val="20"/>
          <w:lang w:val="uk-UA" w:eastAsia="uk-UA"/>
        </w:rPr>
        <w:t xml:space="preserve">кінчив філософський і природничий факультети Санкт-Петербурзького університету, де згодом став професором філософії. В </w:t>
      </w:r>
      <w:r>
        <w:rPr>
          <w:szCs w:val="20"/>
          <w:lang w:eastAsia="uk-UA"/>
        </w:rPr>
        <w:t xml:space="preserve">1922 </w:t>
      </w:r>
      <w:r>
        <w:rPr>
          <w:szCs w:val="20"/>
          <w:lang w:val="uk-UA" w:eastAsia="uk-UA"/>
        </w:rPr>
        <w:t>р. був висланий з Росії, жив у Празі, був професором філософії в Братиславі, професором філософії в Російській духовній академії в Нью-Йорк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Лосський називає свою теорію пізнання інтуїтивізмом</w:t>
      </w:r>
      <w:r>
        <w:rPr>
          <w:b/>
          <w:bCs/>
          <w:i/>
          <w:iCs/>
          <w:szCs w:val="20"/>
          <w:lang w:val="uk-UA" w:eastAsia="uk-UA"/>
        </w:rPr>
        <w:t>. Це вчення про те, що пізнаний об'єкт, як</w:t>
        <w:softHyphen/>
        <w:t>що навіть він становить час</w:t>
        <w:softHyphen/>
        <w:t>тину зовнішнього світу, вклю</w:t>
        <w:softHyphen/>
        <w:t>чається безпосередньо свідоміс</w:t>
        <w:softHyphen/>
        <w:t>тю суб'єкта, який пізнає, в особистість і тому розумієть</w:t>
        <w:softHyphen/>
        <w:t>ся як існуючий незалежно від акту пізнання</w:t>
      </w:r>
      <w:r>
        <w:rPr>
          <w:b/>
          <w:bCs/>
          <w:szCs w:val="20"/>
          <w:lang w:val="uk-UA" w:eastAsia="uk-UA"/>
        </w:rPr>
        <w:t>.</w:t>
      </w:r>
      <w:r>
        <w:rPr>
          <w:szCs w:val="20"/>
          <w:lang w:val="uk-UA" w:eastAsia="uk-UA"/>
        </w:rPr>
        <w:t xml:space="preserve"> Споглядання ін</w:t>
        <w:softHyphen/>
        <w:t>ших сутностей такими, якими вони є самі по собі, можливе тому, що світ є деяке органічне ціле, а суб'єкт, що пізнає, інди</w:t>
        <w:softHyphen/>
        <w:t>відуальне людське «Я» - деяке надчасове і надпросторове буття, тісно пов'язане з цілим світом. Те відношення суб'єкта до решти сутностей у світі, яке робить інтуїцію можливою, Лосський називає «</w:t>
      </w:r>
      <w:r>
        <w:rPr>
          <w:b/>
          <w:bCs/>
          <w:i/>
          <w:iCs/>
          <w:szCs w:val="20"/>
          <w:lang w:val="uk-UA" w:eastAsia="uk-UA"/>
        </w:rPr>
        <w:t>гносеологічною координацією</w:t>
      </w:r>
      <w:r>
        <w:rPr>
          <w:szCs w:val="20"/>
          <w:lang w:val="uk-UA" w:eastAsia="uk-UA"/>
        </w:rPr>
        <w:t>». Це від</w:t>
        <w:softHyphen/>
        <w:t>ношення як таке не є пізнанням. Для того щоб об'єкт не тільки був зв'язаний з «Я», але був ним пізнаний, суб'єкт повинен направити на об'єкт цілу серію інтенціональних (цільових) розумових актів - свідо</w:t>
        <w:softHyphen/>
        <w:t>мості, уваги, диференціації тощо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Згідно з теорією інтуїції, чуттєві якості об'єкта - кольори, звуки, тепло тощо належать до реальних об'єктів зовнішнього світу. Лосський поділяє погляд Бергсона, суть якого в тому, що стимулювання окремого органа чуття і фізіологічний процес у корі головного мозку служать не причиною, яка виробляє зміст сприйняття, а тільки стимулом, який спо</w:t>
        <w:softHyphen/>
        <w:t>нукає «Я», що пізнає, спрямовувати свою увагу та відбіркові дії на ре</w:t>
        <w:softHyphen/>
        <w:t xml:space="preserve">альний об'єкт зовнішнього світу. </w:t>
      </w:r>
      <w:r>
        <w:rPr>
          <w:i/>
          <w:iCs/>
          <w:szCs w:val="20"/>
          <w:lang w:val="uk-UA" w:eastAsia="uk-UA"/>
        </w:rPr>
        <w:t xml:space="preserve">Оскільки сили людини обмежені, то наше сприйняття як усвідомлення об'єкта в розрізненій формі є лише його відбором; отже, наше пізнання завжди уривчасте. </w:t>
      </w:r>
      <w:r>
        <w:rPr>
          <w:b/>
          <w:bCs/>
          <w:i/>
          <w:iCs/>
          <w:szCs w:val="20"/>
          <w:lang w:val="uk-UA" w:eastAsia="uk-UA"/>
        </w:rPr>
        <w:t>Відбір усього змісту сторін об'єкта проводиться різними людьми по-різному, то</w:t>
        <w:softHyphen/>
        <w:t>му два спостерігачі знаходитимуть зовсім інший зміст в одному і тому ж об'єкті</w:t>
      </w:r>
      <w:r>
        <w:rPr>
          <w:szCs w:val="20"/>
          <w:lang w:val="uk-UA" w:eastAsia="uk-UA"/>
        </w:rPr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Усе те, що не має ні просторового, ні часового характеру, Лосський називає «</w:t>
      </w:r>
      <w:r>
        <w:rPr>
          <w:b/>
          <w:bCs/>
          <w:i/>
          <w:iCs/>
          <w:szCs w:val="20"/>
          <w:lang w:val="uk-UA" w:eastAsia="uk-UA"/>
        </w:rPr>
        <w:t>ідеальним буттям</w:t>
      </w:r>
      <w:r>
        <w:rPr>
          <w:szCs w:val="20"/>
          <w:lang w:val="uk-UA" w:eastAsia="uk-UA"/>
        </w:rPr>
        <w:t>». Воно включає зміст загальних понять</w:t>
      </w:r>
      <w:r>
        <w:rPr>
          <w:szCs w:val="20"/>
          <w:lang w:val="uk-UA"/>
        </w:rPr>
        <w:t xml:space="preserve"> таких відношень, як, наприклад, зв'язок між якістю та її носієм, кількіс</w:t>
        <w:softHyphen/>
        <w:t xml:space="preserve">ні форми та відношення (число, єдність, множинність тощо). </w:t>
      </w:r>
      <w:r>
        <w:rPr>
          <w:b/>
          <w:bCs/>
          <w:i/>
          <w:iCs/>
          <w:szCs w:val="20"/>
          <w:lang w:val="uk-UA"/>
        </w:rPr>
        <w:t>Все, що дано у формі простору і часу, називається реальним буттям, яке може виникнути й набути систематичного характеру тільки на основі ідеального буття</w:t>
      </w:r>
      <w:r>
        <w:rPr>
          <w:szCs w:val="20"/>
          <w:lang w:val="uk-UA"/>
        </w:rPr>
        <w:t>. Крім того, існує металогічне буття; воно ви</w:t>
        <w:softHyphen/>
        <w:t>ходить за рамки законів тотожності, суперечності та виключеного тре</w:t>
        <w:softHyphen/>
        <w:t>тього, наприклад Бога</w:t>
      </w:r>
      <w:r>
        <w:rPr>
          <w:b/>
          <w:bCs/>
          <w:i/>
          <w:iCs/>
          <w:szCs w:val="20"/>
          <w:lang w:val="uk-UA"/>
        </w:rPr>
        <w:t>. Ідеальне буття — об'єкт інтелектуальної ін</w:t>
        <w:softHyphen/>
        <w:t xml:space="preserve">туїції. </w:t>
      </w:r>
      <w:r>
        <w:rPr>
          <w:i/>
          <w:iCs/>
          <w:szCs w:val="20"/>
          <w:lang w:val="uk-UA"/>
        </w:rPr>
        <w:t xml:space="preserve">Воно споглядається безпосередньо, яким воно є, в самому собі; звідси висновок, що дискурсивне мислення не протилежне інтуїції, а є її різновидом. </w:t>
      </w:r>
      <w:r>
        <w:rPr>
          <w:szCs w:val="20"/>
          <w:lang w:val="uk-UA"/>
        </w:rPr>
        <w:t>Металогічне буття є об'єктом містичної інтуїції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i/>
          <w:iCs/>
          <w:szCs w:val="20"/>
          <w:lang w:val="uk-UA" w:eastAsia="uk-UA"/>
        </w:rPr>
        <w:t>Пізнавальні акти здійснюються надчасовим і надпросторовим дія</w:t>
        <w:softHyphen/>
        <w:t>чем, суб'єктом, індивідуальним людським «Я», що творить свої інди</w:t>
        <w:softHyphen/>
        <w:t>відуальні розумові акти уваги, спогаду, бажання тощо</w:t>
      </w:r>
      <w:r>
        <w:rPr>
          <w:szCs w:val="20"/>
          <w:lang w:val="uk-UA" w:eastAsia="uk-UA"/>
        </w:rPr>
        <w:t>. Як ідеальна сутність людське «Я» може бути визначене терміном «</w:t>
      </w:r>
      <w:r>
        <w:rPr>
          <w:b/>
          <w:bCs/>
          <w:i/>
          <w:iCs/>
          <w:szCs w:val="20"/>
          <w:lang w:val="uk-UA" w:eastAsia="uk-UA"/>
        </w:rPr>
        <w:t>субстанційний діяч</w:t>
      </w:r>
      <w:r>
        <w:rPr>
          <w:szCs w:val="20"/>
          <w:lang w:val="uk-UA" w:eastAsia="uk-UA"/>
        </w:rPr>
        <w:t xml:space="preserve">». «Субстанційні діячі» творять не тільки пізнавальні акти, але й всі події, всі процеси, все реальне буття: наспів мелодії, переживання тощо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 xml:space="preserve">все це прояви деякого «Я». </w:t>
      </w:r>
      <w:r>
        <w:rPr>
          <w:i/>
          <w:iCs/>
          <w:szCs w:val="20"/>
          <w:lang w:val="uk-UA" w:eastAsia="uk-UA"/>
        </w:rPr>
        <w:t>Наділений творчою силою, «субстан-ційний діяч» породжує реальні процеси й оживляє їх відповідно до абстрактних ідей. Тобто конкретно-ідеальні діячі служать носіями абстрактно-ідеальних форм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>Розробляючи концепцію особистості, Лосський вбачає мету її життя в абсолютній повноті буття, яка досягається через любов до абсолютних цінностей відповідно до ієрархії цінностей</w:t>
      </w:r>
      <w:r>
        <w:rPr>
          <w:szCs w:val="20"/>
          <w:lang w:val="uk-UA" w:eastAsia="uk-UA"/>
        </w:rPr>
        <w:t xml:space="preserve">. Бог </w:t>
      </w:r>
      <w:r>
        <w:rPr>
          <w:szCs w:val="20"/>
          <w:lang w:eastAsia="uk-UA"/>
        </w:rPr>
        <w:t>-</w:t>
      </w:r>
      <w:r>
        <w:rPr>
          <w:szCs w:val="20"/>
          <w:lang w:val="uk-UA" w:eastAsia="uk-UA"/>
        </w:rPr>
        <w:t>найвища цінність, і тому його необхідно любити більше за все на світі. Потім іде людська особистість як деякий індивідуум, неповторний як існуючий і незамінний ніякою іншою цінністю. Кожен повинен любити ближнього, як самого себе. Далі ми повинні любити безособові абсо</w:t>
        <w:softHyphen/>
        <w:t>лютні цінності, такі як істина, моральність, свобода, краса; вони є скла</w:t>
        <w:softHyphen/>
        <w:t>довими частинами абсолютного блага повноти життя та підкоряються цінності особистостей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 xml:space="preserve">Ідеї </w:t>
      </w:r>
      <w:r>
        <w:rPr>
          <w:i/>
          <w:iCs/>
          <w:szCs w:val="20"/>
          <w:lang w:val="uk-UA"/>
        </w:rPr>
        <w:t>Лосського</w:t>
      </w:r>
      <w:r>
        <w:rPr>
          <w:szCs w:val="20"/>
          <w:lang w:val="uk-UA"/>
        </w:rPr>
        <w:t xml:space="preserve"> певною мірою поділяє </w:t>
      </w:r>
      <w:r>
        <w:rPr>
          <w:b/>
          <w:bCs/>
          <w:i/>
          <w:iCs/>
          <w:szCs w:val="20"/>
          <w:lang w:val="uk-UA"/>
        </w:rPr>
        <w:t>С. А. Франк</w:t>
      </w:r>
      <w:r>
        <w:rPr>
          <w:szCs w:val="20"/>
          <w:lang w:val="uk-UA"/>
        </w:rPr>
        <w:t xml:space="preserve"> (1877-1950 </w:t>
      </w:r>
      <w:r>
        <w:rPr>
          <w:szCs w:val="20"/>
          <w:lang w:val="en-US"/>
        </w:rPr>
        <w:t>pp</w:t>
      </w:r>
      <w:r>
        <w:rPr>
          <w:szCs w:val="20"/>
          <w:lang w:val="uk-UA"/>
        </w:rPr>
        <w:t>.), який вчився в Московському університеті на юридичному факультеті, продовжив освіту в Берліні та Гейдельберзі, де працював на терені фі</w:t>
        <w:softHyphen/>
        <w:t>лософії та соціології. Був професором у Саратовському, а потім у Мос</w:t>
        <w:softHyphen/>
        <w:t xml:space="preserve">ковському університетах. В </w:t>
      </w:r>
      <w:r>
        <w:rPr>
          <w:szCs w:val="20"/>
        </w:rPr>
        <w:t xml:space="preserve">1922 </w:t>
      </w:r>
      <w:r>
        <w:rPr>
          <w:szCs w:val="20"/>
          <w:lang w:val="uk-UA"/>
        </w:rPr>
        <w:t xml:space="preserve">р. був висланий з Радянської Росії, до останнього часу жив в Англії. </w:t>
      </w:r>
      <w:r>
        <w:rPr>
          <w:i/>
          <w:iCs/>
          <w:szCs w:val="20"/>
          <w:lang w:val="uk-UA"/>
        </w:rPr>
        <w:t xml:space="preserve">В молодості був марксистом, згодом перейшов на бік ідеалізму і врешті-решт </w:t>
      </w:r>
      <w:r>
        <w:rPr>
          <w:i/>
          <w:iCs/>
          <w:szCs w:val="20"/>
        </w:rPr>
        <w:t xml:space="preserve">- </w:t>
      </w:r>
      <w:r>
        <w:rPr>
          <w:i/>
          <w:iCs/>
          <w:szCs w:val="20"/>
          <w:lang w:val="uk-UA"/>
        </w:rPr>
        <w:t>християнського ідеалізму.</w:t>
      </w:r>
    </w:p>
    <w:p>
      <w:pPr>
        <w:pStyle w:val="Normal"/>
        <w:autoSpaceDE w:val="false"/>
        <w:ind w:firstLine="284"/>
        <w:jc w:val="both"/>
        <w:rPr/>
      </w:pPr>
      <w:r>
        <w:rPr>
          <w:i/>
          <w:iCs/>
          <w:szCs w:val="20"/>
          <w:lang w:val="uk-UA" w:eastAsia="uk-UA"/>
        </w:rPr>
        <w:t>Франк вважає, що вихідним пунктом його вчення служить факт ін</w:t>
        <w:softHyphen/>
        <w:t>туїції; метою вчення є відкриття онтологічних умов можливості ін</w:t>
        <w:softHyphen/>
        <w:t>туїції як безпосереднього сприй</w:t>
        <w:softHyphen/>
        <w:t>няття реальності, незалежної від наших пізнавальних актів</w:t>
      </w:r>
      <w:r>
        <w:rPr>
          <w:szCs w:val="20"/>
          <w:lang w:val="uk-UA" w:eastAsia="uk-UA"/>
        </w:rPr>
        <w:t>. Можливість інтуїції полягає в тому, що індивідуальне буття зна</w:t>
        <w:softHyphen/>
        <w:t>ходиться в абсолюті як всеєднос</w:t>
        <w:softHyphen/>
        <w:t>ті, внаслідок чого кожен об'єкт ще до будь-якого пізнання його перебуває в безпосередньому контакті з нами. Абстрактне логічне пізнання можливе тільки завдяки інтуїції цієї всеохоплюючої єдності. Логічне пізнання завжди абстрактне і нежиттєве, воно дається через споглядальну інтуїцію. Всі живі істоти, розгортаючи себе в часі як безперервне творче становлення, належать до сфери металогічного; воно сприймається через живе пізнання або пізнання як життя, яке досягається в ті моменти, коли наше «Я» не тільки споглядає об'єкт (тобто володіє ним надчасово), але й ним живе.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•</w:t>
      </w:r>
      <w:r>
        <w:rPr>
          <w:szCs w:val="20"/>
          <w:lang w:val="uk-UA" w:eastAsia="uk-UA"/>
        </w:rPr>
        <w:t>У цілому Франк залишив багату літературно-філософську спадщину з інтуїтивізму, зробив суттєвий внесок у побудову християнсько-філософського світогляду.</w:t>
      </w:r>
    </w:p>
    <w:p>
      <w:pPr>
        <w:pStyle w:val="Heading2"/>
        <w:ind w:firstLine="284"/>
        <w:rPr/>
      </w:pPr>
      <w:r>
        <w:rPr/>
        <w:t>ВИСНОВКИ</w:t>
      </w:r>
    </w:p>
    <w:p>
      <w:pPr>
        <w:pStyle w:val="Normal"/>
        <w:autoSpaceDE w:val="false"/>
        <w:ind w:firstLine="284"/>
        <w:jc w:val="both"/>
        <w:rPr>
          <w:szCs w:val="20"/>
          <w:lang w:val="uk-UA" w:eastAsia="uk-UA"/>
        </w:rPr>
      </w:pPr>
      <w:r>
        <w:rPr>
          <w:szCs w:val="20"/>
          <w:lang w:val="uk-UA" w:eastAsia="uk-UA"/>
        </w:rPr>
        <w:t>У російській філософії провадилися дослідження з онтології, гно</w:t>
        <w:softHyphen/>
        <w:t>сеології, логіки, етики, естетики та історії філософи. Широко відо</w:t>
        <w:softHyphen/>
        <w:t>мими були погляди про пізнаваність зовнішнього світу, які часто зна</w:t>
        <w:softHyphen/>
        <w:t>ходять вираження у формі вчення про інтуїтивне; позитивізм і ме</w:t>
        <w:softHyphen/>
        <w:t>ханістичний матеріалізм. Багато уваги приділялося розробленню тео</w:t>
        <w:softHyphen/>
        <w:t>рії про світ як єдине ціле, яка спиралася б на всю багатомірність досвіду. Релігійний досвід, на думку російських мислителів, міг дати найважливіші дані у вирішенні цього завдання. Філософія, беручи до уваги цей досвід, з необхідністю ставатиме релігійною. В цьому по</w:t>
        <w:softHyphen/>
        <w:t>лягає найхарактерніша риса російської філософії. В ній прагнення до цілісного пізнання та гостре відчуття реальності тісно поєднується з вірою у багатоманітність досвіду - як чуттєвого, так і більш витонченого, який дає можливість глибше проникнути в сутність буття. Російські філософи довіряють інтелектуальній інтуїції, мо</w:t>
        <w:softHyphen/>
        <w:t>ральному та естетичному досвідам, які розкривають найвищі цін</w:t>
        <w:softHyphen/>
        <w:t>ності для людини, але насамперед вони довіряють містичному релігій</w:t>
        <w:softHyphen/>
        <w:t>ному досвідові, що встановлює зв'язок особистості з Богом та його царством. Усе це дає підстави вважати, що будь-яка філософська сис</w:t>
        <w:softHyphen/>
        <w:t>тема, що поставила перед собою великі завдання пізнання глибокої сут</w:t>
        <w:softHyphen/>
        <w:t>ності буття, повинна керуватися принципами християнства. Плеяда російських мислителів присвятила своє життя розробленню всеохоплюючого християнського світогляду.</w:t>
      </w:r>
    </w:p>
    <w:p>
      <w:pPr>
        <w:pStyle w:val="Heading2"/>
        <w:ind w:firstLine="284"/>
        <w:rPr/>
      </w:pPr>
      <w:r>
        <w:rPr/>
        <w:t>ПИТАННЯ ДЛЯ САМОКОНТРОЛЮ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характеризуйте передумови та специфіку російського філософського світогляду.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Які основні світоглядні позиції «слов'янофілів»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У чому полягає концептуальна спрямованість філософських поглядів «західників»?</w:t>
      </w:r>
    </w:p>
    <w:p>
      <w:pPr>
        <w:pStyle w:val="Normal"/>
        <w:autoSpaceDE w:val="false"/>
        <w:ind w:firstLine="284"/>
        <w:jc w:val="both"/>
        <w:rPr>
          <w:szCs w:val="20"/>
          <w:lang w:val="uk-UA"/>
        </w:rPr>
      </w:pPr>
      <w:r>
        <w:rPr>
          <w:szCs w:val="20"/>
          <w:lang w:val="uk-UA"/>
        </w:rPr>
        <w:t xml:space="preserve">• </w:t>
      </w:r>
      <w:r>
        <w:rPr>
          <w:szCs w:val="20"/>
          <w:lang w:val="uk-UA"/>
        </w:rPr>
        <w:t>Що таке «ідея всеєдності» В. Соловйова і як вона інтегрується в розуміння дійсності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Окресліть основні принципи філософських положень російських мислителів «срібного віку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 xml:space="preserve">У чому полягає головна спрямованість християнського екзистенціалізму М. </w:t>
      </w:r>
      <w:r>
        <w:rPr>
          <w:szCs w:val="20"/>
        </w:rPr>
        <w:t>Бердяева?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• </w:t>
      </w:r>
      <w:r>
        <w:rPr>
          <w:szCs w:val="20"/>
          <w:lang w:val="uk-UA"/>
        </w:rPr>
        <w:t>Розкрийте сутність філософських поглядів російського інтуїтивізму.</w:t>
      </w:r>
    </w:p>
    <w:p>
      <w:pPr>
        <w:pStyle w:val="Heading2"/>
        <w:ind w:firstLine="284"/>
        <w:rPr/>
      </w:pPr>
      <w:r>
        <w:rPr/>
        <w:t>ПРОБЛЕМНЕ ЗАВД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  <w:lang w:val="uk-UA" w:eastAsia="uk-UA"/>
        </w:rPr>
        <w:t>«Буття, світове життя можна прийняти лише споконвіку, до судження, прийняти повнотою свого духу, нераціоналізованою своєю свідомістю. До буття, до життя світу неможливо прийти, від нього можна тільки зійти. Буття дано спочатку, а не в кінці, його неможливо вивести за допомогою дедукції. Є інтуїція буття, але немає до неї шляхів дискурсивного мислення. Тільки безумство раціоналізму мало перетворити буття на категорію</w:t>
      </w:r>
      <w:r>
        <w:rPr>
          <w:szCs w:val="20"/>
          <w:lang w:eastAsia="uk-UA"/>
        </w:rPr>
        <w:t xml:space="preserve">, </w:t>
      </w:r>
      <w:r>
        <w:rPr>
          <w:szCs w:val="20"/>
          <w:lang w:val="uk-UA" w:eastAsia="uk-UA"/>
        </w:rPr>
        <w:t>при</w:t>
        <w:softHyphen/>
        <w:t>лаштувати його в судженні, поставити в залежність від пізнання. Що бут</w:t>
        <w:softHyphen/>
        <w:t>тя безпосередньо, інтуїтивно дане нашій первісній, цілісній свідомості, цього неможливо ні з чого вивести, це можна тільки відкрити і прийня</w:t>
        <w:softHyphen/>
        <w:t>ти. - Істинна філософія, релігійна філософія завжди відкриває первісну даність, але відкриття цієї первісної даності є складною роботою внаслідок похмурості, в якій ми живемо. Як до буття взагалі, так і до буття абсо</w:t>
        <w:softHyphen/>
        <w:t>лютного, буття Божого не можна прийти, неможливо довести Бога, можна тільки зійти від Бога, спочатку відкрити Бога в собі. Але для цього потрі</w:t>
        <w:softHyphen/>
        <w:t xml:space="preserve">бен подвиг звільнення від похмурості </w:t>
      </w:r>
      <w:r>
        <w:rPr>
          <w:szCs w:val="20"/>
          <w:lang w:eastAsia="uk-UA"/>
        </w:rPr>
        <w:t xml:space="preserve">- </w:t>
      </w:r>
      <w:r>
        <w:rPr>
          <w:szCs w:val="20"/>
          <w:lang w:val="uk-UA" w:eastAsia="uk-UA"/>
        </w:rPr>
        <w:t>певна містична активність. У вто</w:t>
        <w:softHyphen/>
        <w:t>ринній, раціоналізованій, розсіченій уже свідомості буття для нас опосеред</w:t>
        <w:softHyphen/>
        <w:t>ковується, віддаляється: ми мислимо безпосередньо у всіх смислах. Це неми</w:t>
        <w:softHyphen/>
        <w:t>нуча кара... В дійсності раціоналістична свідомість і опосередковане пі</w:t>
        <w:softHyphen/>
        <w:t>знання є лише хворобливим станом самого буття, в ньому відбувається роз</w:t>
        <w:softHyphen/>
        <w:t>рив. Але раціоналістична гносеологія цього не може бачити, це видно лише релігійній філософії, посвяченій у таїни буття»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(Бердяев </w:t>
      </w:r>
      <w:r>
        <w:rPr>
          <w:szCs w:val="20"/>
          <w:lang w:val="uk-UA"/>
        </w:rPr>
        <w:t xml:space="preserve">Н. </w:t>
      </w:r>
      <w:r>
        <w:rPr>
          <w:szCs w:val="20"/>
        </w:rPr>
        <w:t xml:space="preserve">А. Философия свободы // Бердяев </w:t>
      </w:r>
      <w:r>
        <w:rPr>
          <w:szCs w:val="20"/>
          <w:lang w:val="uk-UA"/>
        </w:rPr>
        <w:t xml:space="preserve">Н. </w:t>
      </w:r>
      <w:r>
        <w:rPr>
          <w:szCs w:val="20"/>
        </w:rPr>
        <w:t xml:space="preserve">А. Судьба России. - </w:t>
      </w:r>
      <w:r>
        <w:rPr>
          <w:szCs w:val="20"/>
          <w:lang w:val="uk-UA"/>
        </w:rPr>
        <w:t xml:space="preserve">М.; X., </w:t>
      </w:r>
      <w:r>
        <w:rPr>
          <w:szCs w:val="20"/>
        </w:rPr>
        <w:t>1998. - С. 94-95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  <w:i/>
          <w:iCs/>
          <w:szCs w:val="20"/>
          <w:lang w:val="uk-UA" w:eastAsia="uk-UA"/>
        </w:rPr>
        <w:t xml:space="preserve">Чи згодні ви з такою характеристикою раціоналізму та призначенням релігійної філософії, яку пропонує М. </w:t>
      </w:r>
      <w:r>
        <w:rPr>
          <w:b/>
          <w:bCs/>
          <w:i/>
          <w:iCs/>
          <w:szCs w:val="20"/>
          <w:lang w:eastAsia="uk-UA"/>
        </w:rPr>
        <w:t xml:space="preserve">О. Бердяев? </w:t>
      </w:r>
      <w:r>
        <w:rPr>
          <w:b/>
          <w:bCs/>
          <w:i/>
          <w:iCs/>
          <w:szCs w:val="20"/>
          <w:lang w:val="uk-UA" w:eastAsia="uk-UA"/>
        </w:rPr>
        <w:t>Яка ваша позиція?</w:t>
      </w:r>
    </w:p>
    <w:p>
      <w:pPr>
        <w:pStyle w:val="Heading2"/>
        <w:ind w:firstLine="284"/>
        <w:rPr/>
      </w:pPr>
      <w:r>
        <w:rPr/>
        <w:t>ЛІТЕРАТУРА ДЛЯ САМОСТІЙНОГО ОПРАЦЮВАННЯ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. </w:t>
      </w:r>
      <w:r>
        <w:rPr>
          <w:i/>
          <w:iCs/>
          <w:szCs w:val="20"/>
        </w:rPr>
        <w:t xml:space="preserve">Бердяев </w:t>
      </w:r>
      <w:r>
        <w:rPr>
          <w:i/>
          <w:iCs/>
          <w:szCs w:val="20"/>
          <w:lang w:val="uk-UA"/>
        </w:rPr>
        <w:t xml:space="preserve">Н. </w:t>
      </w:r>
      <w:r>
        <w:rPr>
          <w:i/>
          <w:iCs/>
          <w:szCs w:val="20"/>
        </w:rPr>
        <w:t>А.</w:t>
      </w:r>
      <w:r>
        <w:rPr>
          <w:szCs w:val="20"/>
        </w:rPr>
        <w:t xml:space="preserve"> Философия свободы // Бердяев </w:t>
      </w:r>
      <w:r>
        <w:rPr>
          <w:szCs w:val="20"/>
          <w:lang w:val="uk-UA"/>
        </w:rPr>
        <w:t xml:space="preserve">Н. </w:t>
      </w:r>
      <w:r>
        <w:rPr>
          <w:szCs w:val="20"/>
        </w:rPr>
        <w:t>А. Судьба России. -</w:t>
      </w:r>
      <w:r>
        <w:rPr>
          <w:szCs w:val="20"/>
          <w:lang w:val="uk-UA"/>
        </w:rPr>
        <w:t xml:space="preserve">М.; X., </w:t>
      </w:r>
      <w:r>
        <w:rPr>
          <w:szCs w:val="20"/>
        </w:rPr>
        <w:t>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2. </w:t>
      </w:r>
      <w:r>
        <w:rPr>
          <w:i/>
          <w:iCs/>
          <w:szCs w:val="20"/>
        </w:rPr>
        <w:t>Булгаков С. Н.</w:t>
      </w:r>
      <w:r>
        <w:rPr>
          <w:szCs w:val="20"/>
        </w:rPr>
        <w:t xml:space="preserve"> Сочинения. - М., 199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3. </w:t>
      </w:r>
      <w:r>
        <w:rPr>
          <w:i/>
          <w:iCs/>
          <w:szCs w:val="20"/>
        </w:rPr>
        <w:t>Громов М. Н., Козлов Н. С</w:t>
      </w:r>
      <w:r>
        <w:rPr>
          <w:szCs w:val="20"/>
        </w:rPr>
        <w:t>. Русская философская мысль Х-XVII вв. - М., 199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4. </w:t>
      </w:r>
      <w:r>
        <w:rPr>
          <w:i/>
          <w:iCs/>
          <w:szCs w:val="20"/>
        </w:rPr>
        <w:t>Кувакин В. Н.</w:t>
      </w:r>
      <w:r>
        <w:rPr>
          <w:szCs w:val="20"/>
        </w:rPr>
        <w:t xml:space="preserve"> Религиозная философия в России: начало XX в. - М., 198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5. </w:t>
      </w:r>
      <w:r>
        <w:rPr>
          <w:i/>
          <w:iCs/>
          <w:szCs w:val="20"/>
        </w:rPr>
        <w:t>Лосев А. Ф.</w:t>
      </w:r>
      <w:r>
        <w:rPr>
          <w:szCs w:val="20"/>
        </w:rPr>
        <w:t xml:space="preserve"> Философия. Мифология. Культура. - М., 199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6. </w:t>
      </w:r>
      <w:r>
        <w:rPr>
          <w:i/>
          <w:iCs/>
          <w:szCs w:val="20"/>
        </w:rPr>
        <w:t>Лосский Н. О.</w:t>
      </w:r>
      <w:r>
        <w:rPr>
          <w:szCs w:val="20"/>
        </w:rPr>
        <w:t xml:space="preserve"> История русской философии. - М., 1991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7. </w:t>
      </w:r>
      <w:r>
        <w:rPr>
          <w:i/>
          <w:iCs/>
          <w:szCs w:val="20"/>
        </w:rPr>
        <w:t>Соловьев В. С.</w:t>
      </w:r>
      <w:r>
        <w:rPr>
          <w:szCs w:val="20"/>
        </w:rPr>
        <w:t xml:space="preserve"> Сочинения: В 2 т. - М., 1998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8. </w:t>
      </w:r>
      <w:r>
        <w:rPr>
          <w:i/>
          <w:iCs/>
          <w:szCs w:val="20"/>
        </w:rPr>
        <w:t>Флоренский П. А.</w:t>
      </w:r>
      <w:r>
        <w:rPr>
          <w:szCs w:val="20"/>
        </w:rPr>
        <w:t xml:space="preserve"> Столп и утверждение веры. - М., 1990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9. </w:t>
      </w:r>
      <w:r>
        <w:rPr>
          <w:i/>
          <w:iCs/>
          <w:szCs w:val="20"/>
        </w:rPr>
        <w:t>Чаадаев П. Я.</w:t>
      </w:r>
      <w:r>
        <w:rPr>
          <w:szCs w:val="20"/>
        </w:rPr>
        <w:t xml:space="preserve"> Философические письма. - М., 1989.</w:t>
      </w:r>
    </w:p>
    <w:p>
      <w:pPr>
        <w:pStyle w:val="Normal"/>
        <w:autoSpaceDE w:val="false"/>
        <w:ind w:firstLine="284"/>
        <w:jc w:val="both"/>
        <w:rPr/>
      </w:pPr>
      <w:r>
        <w:rPr>
          <w:szCs w:val="20"/>
        </w:rPr>
        <w:t xml:space="preserve">10. </w:t>
      </w:r>
      <w:r>
        <w:rPr>
          <w:i/>
          <w:iCs/>
          <w:szCs w:val="20"/>
        </w:rPr>
        <w:t>Шпет Г. Г.</w:t>
      </w:r>
      <w:r>
        <w:rPr>
          <w:szCs w:val="20"/>
        </w:rPr>
        <w:t xml:space="preserve"> Очерк развития русской философии // Сочинения. - М., 198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autoSpaceDE w:val="false"/>
      <w:ind w:firstLine="284"/>
      <w:jc w:val="right"/>
    </w:pPr>
    <w:rPr>
      <w:b/>
      <w:bCs/>
      <w:szCs w:val="20"/>
      <w:lang w:val="uk-UA"/>
    </w:rPr>
  </w:style>
  <w:style w:type="paragraph" w:styleId="TextBodyIndent">
    <w:name w:val="Body Text Indent"/>
    <w:basedOn w:val="Normal"/>
    <w:pPr>
      <w:autoSpaceDE w:val="false"/>
      <w:ind w:firstLine="284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46:00Z</dcterms:created>
  <dc:creator>Albatros</dc:creator>
  <dc:description/>
  <dc:language>en-US</dc:language>
  <cp:lastModifiedBy>vetka</cp:lastModifiedBy>
  <dcterms:modified xsi:type="dcterms:W3CDTF">2008-02-06T13:05:00Z</dcterms:modified>
  <cp:revision>4</cp:revision>
  <dc:subject/>
  <dc:title/>
</cp:coreProperties>
</file>